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1.65pt;width:38.15pt;height:4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12104376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tabs>
          <w:tab w:val="clear" w:pos="708"/>
          <w:tab w:val="left" w:pos="-7200" w:leader="none"/>
        </w:tabs>
        <w:ind w:left="-1134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ind w:left="-12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0                           м. Павлоград</w:t>
        <w:tab/>
        <w:tab/>
        <w:tab/>
        <w:tab/>
        <w:tab/>
        <w:t>№ 290</w:t>
      </w:r>
    </w:p>
    <w:p>
      <w:pPr>
        <w:pStyle w:val="Normal"/>
        <w:ind w:right="40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ind w:right="-6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постійно діючої комісії для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у питань щодо відключення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ачів від систем (мереж) централізованого опалення 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еплопостачання) та постачання гарячої  води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п. 1 п. «а» ст. 30 Закону України «Про місцеве самоврядування в Україні», згідно з наказом Міністерства регіонального розвитку, будівництва та житлово-комунального господарства України від 26.07.2019 року № 169 </w:t>
      </w:r>
      <w:r>
        <w:rPr>
          <w:sz w:val="28"/>
          <w:lang w:val="uk-UA"/>
        </w:rPr>
        <w:t xml:space="preserve">«Про затвердження  Порядку   відключення споживачів від систем централізованого  опалення та постачання гарячої  води», </w:t>
      </w:r>
      <w:r>
        <w:rPr>
          <w:sz w:val="28"/>
          <w:szCs w:val="28"/>
          <w:lang w:val="uk-UA"/>
        </w:rPr>
        <w:t>постановою Кабінету Міністрів України від 21.07.2005 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п. 7 розділу VI «Прикінцеві та перехідні положення» Закону України «Про житлово-комунальні послуги», з метою забезпечення реалізації прав споживачів на відмову від отримання послуг із централізованого опалення та встановлення індивідуального джерела опалення, виконавчий комітет Павлоградської міської ради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постійно діючу комісію для розгляду питань щодо відключення споживачів від систем (мереж) централізованого опалення (теплопостачання) та постачання гарячої  води (далі – Комісія) та затвердити її склад (додається)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форму заяви про надання дозволу на відключення від мереж централізованого опалення будівлі і влаштування індивідуальної (автономної) системи (додається)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ішення виконкому міської ради від 26.06.2019 р. № 533 «Про створення постійно діючої міжвідомчої комісії з розгляду питань щодо відключення споживачів від мереж централізованого опалення та встановлення індивідуального джерела опалення»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Відповідальність за виконання цього рішення покласти на директора КП «Павлоградтеплоенерго» Дубовського А.Р. та начальника управління комунального господарства та будівництва Павлоградської  міської  ради Завгороднього А.Ю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ершого заступника міського голови Мовчана В.С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6372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0р. № 290</w:t>
      </w:r>
    </w:p>
    <w:p>
      <w:pPr>
        <w:pStyle w:val="Normal"/>
        <w:ind w:left="11520" w:right="405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_</w:t>
      </w:r>
    </w:p>
    <w:p>
      <w:pPr>
        <w:pStyle w:val="Normal"/>
        <w:ind w:right="405" w:hanging="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 води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2" w:name="o82"/>
            <w:bookmarkStart w:id="3" w:name="o81"/>
            <w:bookmarkStart w:id="4" w:name="o80"/>
            <w:bookmarkStart w:id="5" w:name="o78"/>
            <w:bookmarkStart w:id="6" w:name="o77"/>
            <w:bookmarkStart w:id="7" w:name="o7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8"/>
                <w:szCs w:val="28"/>
                <w:lang w:val="uk-UA"/>
              </w:rPr>
              <w:t xml:space="preserve">Мовч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город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омунального господарства та будівництва Павлоградської  міської 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ч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омунального господарства управління комунального господарства та будівництва Павлоградської міської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чк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рій Ант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овсько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Ром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авлоград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авлоград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авлоградтеплоенерго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та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екологічної інспекції у Дніпропетров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і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ія Миколаї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к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Дмитр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Павлоград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окремленого структурного підрозділу «Павлоградський міськрайонний відділ лабораторних досліджень державної установи «Дніпровський обласний лабораторний центр міністерства охорони здоров’я Україн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ї ради при Павлоградському міськвиконком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>відділу містобудування та архітектури, головний архітектор міста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теп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Віталії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ляк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авлоградське виробниче управління водопровідно-каналізаційного господарства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tabs>
                <w:tab w:val="clear" w:pos="708"/>
                <w:tab w:val="left" w:pos="34" w:leader="none"/>
              </w:tabs>
              <w:ind w:left="34" w:hanging="576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нач   начальник відділу </w:t>
            </w:r>
            <w:r>
              <w:rPr>
                <w:bCs/>
                <w:szCs w:val="28"/>
              </w:rPr>
              <w:t xml:space="preserve">державного   архітектурно – будівельного контрол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 питань надзвичайних  ситуацій та цивільного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оби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авлоградського управління по експлуатації газов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Дніпропетровськгаз»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ка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ктор Валерійович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авлоградського району електричних мереж ПАТ «ДТЕК «Дніпрообленерго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лер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авлоградських розподільчих електричних мереж ПрАТ «ПЕЕМ «ЦЕ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будівництва </w:t>
        <w:tab/>
        <w:tab/>
        <w:tab/>
        <w:tab/>
        <w:tab/>
        <w:tab/>
        <w:t xml:space="preserve">А.Ю. Завгородній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576" w:hanging="576"/>
      <w:jc w:val="center"/>
      <w:outlineLvl w:val="1"/>
    </w:pPr>
    <w:rPr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04:00Z</dcterms:created>
  <dc:creator>User</dc:creator>
  <dc:description/>
  <cp:keywords/>
  <dc:language>en-US</dc:language>
  <cp:lastModifiedBy>Олена Сошникова</cp:lastModifiedBy>
  <cp:lastPrinted>2020-04-22T15:39:00Z</cp:lastPrinted>
  <dcterms:modified xsi:type="dcterms:W3CDTF">2020-04-24T11:49:00Z</dcterms:modified>
  <cp:revision>11</cp:revision>
  <dc:subject/>
  <dc:title/>
</cp:coreProperties>
</file>