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до рішення виконком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від 22.04.2020р.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кабельних ліній за адреса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834"/>
        <w:gridCol w:w="3118"/>
      </w:tblGrid>
      <w:tr>
        <w:trPr>
          <w:trHeight w:val="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тість, грн.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тавская 10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єпіна 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5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Ц</w:t>
            </w:r>
            <w:r>
              <w:rPr>
                <w:sz w:val="24"/>
                <w:szCs w:val="24"/>
                <w:lang w:val="ru-RU" w:eastAsia="ru-RU"/>
              </w:rPr>
              <w:t>ентральна 6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41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6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1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6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26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6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0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7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2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8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6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8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3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96/2/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6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красова 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2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1" w:name="OLE_LINK2"/>
            <w:bookmarkEnd w:id="1"/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красова 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бролюбова 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бролюбова 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5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бролюбова 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1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єпіна 7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єпіна 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5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4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5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0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6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1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7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7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борна 7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6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7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7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8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8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93/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2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93/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8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оборна 1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7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ківська 7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ківська 1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ківська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вітличної Ганни 4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4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евченко 7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9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вітличної Ганни 6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вітличної Ганни 6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834"/>
        <w:gridCol w:w="3118"/>
      </w:tblGrid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вітличної Ганни 7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5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вітличної Ганни 8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2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вітличної Ганни 8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8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вітличної Ганни 8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75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тавська 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6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тавська 1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3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тавська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тавська 15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тавська 15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тавська 15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тавська 15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тавська 16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евченко 13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7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евченко 1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4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Миру 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7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ави Бориса 1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ави Бориса 1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ави Бориса 1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ави Бориса 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4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867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3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0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0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8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25/1,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3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2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4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25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7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13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0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36/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3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40/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0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44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46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5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4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3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834"/>
        <w:gridCol w:w="3118"/>
      </w:tblGrid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5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5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5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54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2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5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4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6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6,00</w:t>
            </w:r>
          </w:p>
        </w:tc>
      </w:tr>
      <w:tr>
        <w:trPr>
          <w:trHeight w:val="23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6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86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6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7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70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1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37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3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5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55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56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6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56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3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ідгірна 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8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ідгірна 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8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ідгірна 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ідгірна 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7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ідгірна 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ідгірна 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-ї Девізії 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2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юскінців 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юскінців 15/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1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юскінців 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юскінців 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юскінців 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люскінців 23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7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-й пров. Челюскінців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-й пров. Челюскінців 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-й пров. Челюскінців 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-й пров. Челюскінців 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-й пров. Челюскінців 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хтобудівників 1/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74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хтобудівників 1/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хтобудівників 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хтобудівників 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хтобудівників 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хтобудівників 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хтобудівників 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5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ахтобудівників 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оперативна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5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оперативна 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Успенська 5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Миру 5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2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Миру 6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4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834"/>
        <w:gridCol w:w="3118"/>
      </w:tblGrid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Миру 6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6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Миру 67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0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Миру 6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Миру 6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5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Миру 7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3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Миру 9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40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6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7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6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95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8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36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45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3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9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9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1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0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7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8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2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4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8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2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4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7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44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4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9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Центральна 5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вітличної Ганни5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вітличної Ганни6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9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вітличної Ганни8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2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вітличної Ганни8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57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зерна 3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зерна 9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1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зерна 9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5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зерна 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0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зерна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36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ківська 15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5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ківська 74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6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ківська 76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ківська 76б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ківська 8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6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ківська 8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1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ківська 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4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ківська 1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41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834"/>
        <w:gridCol w:w="3118"/>
      </w:tblGrid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тавська 7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4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тавська 4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7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тавська 83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3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голя 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олстого 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37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олстого 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6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авнева 1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6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атутіна 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атутіна 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атутіна 20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43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атутіна 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атутіна 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7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3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5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0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0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0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5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8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8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1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2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7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13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0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55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55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56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ніпровська 56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5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Федорової Тетяни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7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Федорової Тетяни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6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Федорової Тетяни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3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Федорової Тетяни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0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Федорової Тетяни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44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удівельна 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удівельна 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9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удівельна 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4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удівельна 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8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удівельна 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3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удівельна 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9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удівельна 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5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удівельна 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5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834"/>
        <w:gridCol w:w="3118"/>
      </w:tblGrid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Миру 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4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аркова 1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2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ркова 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0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2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4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3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3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5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3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11/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9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7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5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3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11/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8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3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5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99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6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4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3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7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30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7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3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4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2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36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4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3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Західнодонбаська 4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7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воросійська 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7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воросійська 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4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воросійська 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8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воросійська 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91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0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2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4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2б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2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33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6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1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91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8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0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12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66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5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8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1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5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равченка 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9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834"/>
        <w:gridCol w:w="3118"/>
      </w:tblGrid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46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2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0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9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46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1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6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3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7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9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9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6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2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7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2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0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13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68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7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рстатобудівників 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6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8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1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0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7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Промислова (гуртожиток) 9/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51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5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10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4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44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гаріна 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4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гаріна 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054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гаріна 3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7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гаріна 3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3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гаріна 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1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гаріна 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8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гаріна 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31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ідгірна 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жайського 8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11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42/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8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 42/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7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 44/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63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 44/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7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тепового Фронту  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7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Войнової 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3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9/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26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7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6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69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834"/>
        <w:gridCol w:w="3118"/>
      </w:tblGrid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28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6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8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ислова 32/3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7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ва 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9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ківська 1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8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Ватоліної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5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Ватоліної 1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1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Ватоліної 4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03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Ватоліної 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9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Ватоліної 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рбишева 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4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рбишева 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9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рбишева 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рбишева 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рбишева 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рбишева 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рбишева 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Преображенська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Преображенська 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1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Преображенська 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Преображенська 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43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Преображенська 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Преображенська 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6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Преображенська 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52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Преображенська 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2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Преображенська 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7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5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9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5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рова 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29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варна 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варна 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8,0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КТП-ММ-10/04Кв з лініями электропередач по вул. Соняч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4515,00</w:t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ОМ: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4005,0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чальник управління комун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тва та будівництва</w:t>
        <w:tab/>
        <w:tab/>
        <w:tab/>
        <w:tab/>
        <w:tab/>
        <w:t xml:space="preserve">                А.Ю. Завгородній</w:t>
      </w:r>
      <w:r>
        <w:rPr>
          <w:sz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39:00Z</dcterms:created>
  <dc:creator>Z&amp;Z Relax Inn feta. dr.alban</dc:creator>
  <dc:description/>
  <cp:keywords/>
  <dc:language>en-US</dc:language>
  <cp:lastModifiedBy>Олена Сошникова</cp:lastModifiedBy>
  <cp:lastPrinted>2020-04-15T09:18:00Z</cp:lastPrinted>
  <dcterms:modified xsi:type="dcterms:W3CDTF">2020-04-24T12:03:00Z</dcterms:modified>
  <cp:revision>30</cp:revision>
  <dc:subject/>
  <dc:title/>
</cp:coreProperties>
</file>