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2" w:hanging="0"/>
        <w:rPr/>
      </w:pPr>
      <w:r>
        <w:rPr>
          <w:rFonts w:cs="Times New Roman" w:ascii="Times New Roman" w:hAnsi="Times New Roman"/>
          <w:sz w:val="28"/>
          <w:lang w:val="uk-UA"/>
        </w:rPr>
        <w:t>Додаток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2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71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сесі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скликання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ind w:left="424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>Павлоград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ади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 xml:space="preserve">від 18.08.2020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28-71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</w:rPr>
        <w:t>20</w:t>
      </w:r>
      <w:r>
        <w:rPr>
          <w:rFonts w:cs="Times New Roman" w:ascii="Times New Roman" w:hAnsi="Times New Roman"/>
          <w:b/>
          <w:sz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lang w:val="uk-UA"/>
        </w:rPr>
        <w:t>5</w:t>
      </w: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-20</w:t>
      </w:r>
      <w:r>
        <w:rPr>
          <w:rFonts w:cs="Times New Roman" w:ascii="Times New Roman" w:hAnsi="Times New Roman"/>
          <w:b/>
          <w:sz w:val="24"/>
          <w:lang w:val="uk-UA"/>
        </w:rPr>
        <w:t>20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роки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tbl>
      <w:tblPr>
        <w:tblW w:w="16027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2410"/>
        <w:gridCol w:w="1894"/>
        <w:gridCol w:w="1014"/>
        <w:gridCol w:w="1345"/>
        <w:gridCol w:w="992"/>
        <w:gridCol w:w="992"/>
        <w:gridCol w:w="1134"/>
        <w:gridCol w:w="1134"/>
        <w:gridCol w:w="992"/>
        <w:gridCol w:w="993"/>
        <w:gridCol w:w="1374"/>
      </w:tblGrid>
      <w:tr>
        <w:trPr/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7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1184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іських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ят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ках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івпраця у Програмі “Інтеркультурні міста”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вчий коміт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5-20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8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85,8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5,8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98,0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57,8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0,11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58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58,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04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87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приятли-ви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авлоград-ці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радиціях</w:t>
            </w:r>
          </w:p>
        </w:tc>
      </w:tr>
      <w:tr>
        <w:trPr/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екрану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транспортні послуг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готовлення банерів та портретів видатних павлоградці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41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77,8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8,9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19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51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приятли-вих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авлограда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3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заходів з відзначення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жнародного жіночого дня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Дня пам'яті та примирення і   перемоги над нацизмом у Другій Світовій війні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. Проведення новорічно-різдвяних свят (вулична ілюмінація, прикраси для фасаду та залу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вітлодіод 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ого екрану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-20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9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5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5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72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2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67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67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421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06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597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56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8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159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8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1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національ-ної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раматургії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1. Забезпечення організаційно-методичних заходів з охорони, збереження та впорядкування пам'яток історії, архітектури та архіології (координація роботи: по утриманню пам'яток в належному стані, укладення 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ё т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.)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5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5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5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5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5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5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илення пам'ятко-охоронної діяльності в місті, створення відповідних умов для збереження об'єктів культурної спадщини, пам'ятників історії та архітектури </w:t>
            </w:r>
          </w:p>
        </w:tc>
      </w:tr>
      <w:tr>
        <w:trPr>
          <w:trHeight w:val="467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'ятки архітектури 19ст. -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'ятки архітектури 19ст. - будівлі Павлоградського драматичного театру ім. Б.Є. Захави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5-20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ші джерел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6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64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7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7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7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2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 0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6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25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5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Times New Roman" w:hAnsi="Times New Roman"/>
                <w:bCs/>
                <w:sz w:val="23"/>
                <w:szCs w:val="23"/>
                <w:lang w:val="uk-UA"/>
              </w:rPr>
              <w:t>Створення сприятливих умов для культурного та духовного розвитку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 у т.ч.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3"/>
                <w:szCs w:val="23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3"/>
                <w:szCs w:val="23"/>
                <w:lang w:val="uk-UA"/>
              </w:rPr>
              <w:t>сучасного театраль-ного мистецько-го осередку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«Павлоградсь-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9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3"/>
                <w:szCs w:val="23"/>
                <w:lang w:val="uk-UA"/>
              </w:rPr>
            </w:pPr>
            <w:r>
              <w:rPr>
                <w:rFonts w:cs="Arial" w:ascii="Times New Roman" w:hAnsi="Times New Roman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Реконструк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ція та реставрація інших об’єк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Виготовлення проектно-кошторисної документації по переходу на альтернативний вид палива(електричне опалення), проведення реконструкції системи опаленн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іський культурно-дозвільницький центр”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З «ПСМНЗ «Мистецька школа №1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ДМШ №3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9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13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7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7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8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Придбання обладнання (одяг сцени,комп′ютера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9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2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 Виготовлення проектно-кошторисної документації капітального ремонту покрівлі (будівля Гагаріна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1. Придбання обладнання (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в рамках конкурсу міні-грантів “Громада своїми руками”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З «ПСМНЗ «Мистецька школа №2»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9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Капітальний ремонт покрівлі, виготовлення проектно-кошторисної документації капітального ремонту даху (вул. Центральна, 38/2)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Капітальний ремонт фасаду і покрівлі із заміною вікон та дверей за адресою вул.Соборна, 109 (виставковий зал)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2. Придбання комп’ютерної техніки (ноутбук)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Х. Збереження нематеріальної культурної спадщ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.1. Документальна стрічка з історії Павлограда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культури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, КЗ «Павлоградський історико-краєзнавчий музей», КЗ «Павлоградський драматичний т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ші джерел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та популяризація нематеріальної культурної спадщини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Х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.1. Придбання засобів індивідуального захисту, безконтактних інфрачервоних термометрів, дезінфекуючих засобі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48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21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7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37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9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7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293,8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93,8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922,95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82,8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,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647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647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4381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381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Секретар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ад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>Є.В.Аматов</w:t>
        <w:tab/>
        <w:tab/>
        <w:t xml:space="preserve">   </w:t>
      </w:r>
    </w:p>
    <w:sectPr>
      <w:type w:val="nextPage"/>
      <w:pgSz w:orient="landscape" w:w="16838" w:h="11906"/>
      <w:pgMar w:left="1134" w:right="536" w:gutter="0" w:header="0" w:top="722" w:footer="0" w:bottom="1081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5z1">
    <w:name w:val="WW8Num5z1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54:00Z</dcterms:created>
  <dc:creator>user</dc:creator>
  <dc:description/>
  <cp:keywords/>
  <dc:language>en-US</dc:language>
  <cp:lastModifiedBy>11</cp:lastModifiedBy>
  <cp:lastPrinted>2020-03-05T12:52:00Z</cp:lastPrinted>
  <dcterms:modified xsi:type="dcterms:W3CDTF">2020-08-21T06:19:00Z</dcterms:modified>
  <cp:revision>7</cp:revision>
  <dc:subject/>
  <dc:title/>
</cp:coreProperties>
</file>