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  <w:tab/>
        <w:tab/>
        <w:tab/>
        <w:tab/>
        <w:t xml:space="preserve">                               до рішення виконавчого комітету</w:t>
      </w:r>
    </w:p>
    <w:p>
      <w:pPr>
        <w:pStyle w:val="Normal"/>
        <w:ind w:left="5812" w:hanging="0"/>
        <w:rPr/>
      </w:pPr>
      <w:r>
        <w:rPr>
          <w:sz w:val="22"/>
          <w:szCs w:val="22"/>
          <w:lang w:val="uk-UA"/>
        </w:rPr>
        <w:t>від 23.12.2020р. № 1026</w:t>
      </w:r>
      <w:r>
        <w:rPr>
          <w:sz w:val="22"/>
          <w:szCs w:val="22"/>
          <w:u w:val="single"/>
          <w:lang w:val="uk-UA"/>
        </w:rPr>
        <w:t xml:space="preserve">  </w:t>
      </w:r>
    </w:p>
    <w:p>
      <w:pPr>
        <w:pStyle w:val="Normal"/>
        <w:ind w:left="360" w:hanging="0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плати за харчування однієї дитини на добу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кладам освіти Павлоградської міської ради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міського бюджету та батьківської плати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6"/>
        <w:gridCol w:w="1803"/>
        <w:gridCol w:w="1661"/>
      </w:tblGrid>
      <w:tr>
        <w:trPr>
          <w:trHeight w:val="271" w:hRule="atLeast"/>
        </w:trPr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тегорії дітей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мір плати за харчування</w:t>
            </w:r>
          </w:p>
        </w:tc>
      </w:tr>
      <w:tr>
        <w:trPr>
          <w:trHeight w:val="702" w:hRule="atLeast"/>
        </w:trPr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юджетних кошт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атьківської пла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вартість харчування на добу</w:t>
            </w:r>
          </w:p>
        </w:tc>
      </w:tr>
      <w:tr>
        <w:trPr>
          <w:trHeight w:val="316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шкільного ясельного ві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закладах дошкільної осві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40%) – 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60%) -  1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0</w:t>
            </w:r>
          </w:p>
        </w:tc>
      </w:tr>
      <w:tr>
        <w:trPr>
          <w:trHeight w:val="341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садкового віку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закладах дошкільної осві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40%) – 11,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60%) -  16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8,00</w:t>
            </w:r>
          </w:p>
        </w:tc>
      </w:tr>
      <w:tr>
        <w:trPr>
          <w:trHeight w:val="3567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ясельного віку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закладах дошкільної освіти з малозабезпечених сімей;  діти - сироти, позбавлені батьківського піклування; діти – інваліди; діти працівників органів внутрішніх справ, які загинули під час виконання службових обов`язків; діти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 зони АТО/ООС, інвалідів АТО/ООС 1,2,3 гр., загиблих,померлих учасників АТО/ООС, безвісно відсутніх; діти з інклюзивною формою навчання; діти, які постраждали внаслідок аварії на ЧАЕС; 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6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0</w:t>
            </w:r>
          </w:p>
        </w:tc>
      </w:tr>
      <w:tr>
        <w:trPr>
          <w:trHeight w:val="846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садкового віку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закладах дошкільної освіти  з малозабезпечених сімей; діти - сироти, позбавлені батьківського піклування; діти – інваліди; діти працівників органів внутрішніх справ, які загинули під час виконання службових обов`язків; діти батьки яких є учасниками бойових дій; діти батьки яких є учасниками бойових дій зони АТО/ООС; визнані інвалідами АТО/ООС 1,2,3 гр. та діти, батьки яких загинули в зоні АТО/ООС; рідні брати та сестри учасників бойових дій зони АТО/ООС, інвалідів АТО/ООС 1,2,3 гр., загиблих та померлих учасників АТО/ООС, безвісно відсутніх; діти з інклюзивною формою навчання; діти, які постраждали внаслідок аварії на ЧАЕС; 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8,00</w:t>
            </w:r>
          </w:p>
        </w:tc>
      </w:tr>
      <w:tr>
        <w:trPr>
          <w:trHeight w:val="161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анаторних груп </w:t>
            </w:r>
            <w:r>
              <w:rPr>
                <w:sz w:val="26"/>
                <w:szCs w:val="26"/>
                <w:lang w:val="uk-UA"/>
              </w:rPr>
              <w:t xml:space="preserve">у закладах дошкільної освіт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9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9,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ясельного віку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багатодітних сімей у закладах дошкільної осві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садкового віку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багатодітних сімей у закладах дошкільної осві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,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,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Дошкільного цілодобового перебування</w:t>
            </w:r>
            <w:r>
              <w:rPr>
                <w:sz w:val="26"/>
                <w:szCs w:val="26"/>
                <w:lang w:val="uk-UA"/>
              </w:rPr>
              <w:t xml:space="preserve"> (згідно з рішенням виконкому) у закладах дошкільної осві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1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1,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садкового віку </w:t>
            </w:r>
            <w:r>
              <w:rPr>
                <w:sz w:val="26"/>
                <w:szCs w:val="26"/>
                <w:lang w:val="uk-UA"/>
              </w:rPr>
              <w:t xml:space="preserve">в НВК № 2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 40%) – 11,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60%) – 16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8,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садкового віку </w:t>
            </w:r>
            <w:r>
              <w:rPr>
                <w:sz w:val="26"/>
                <w:szCs w:val="26"/>
                <w:lang w:val="uk-UA"/>
              </w:rPr>
              <w:t>в НВК № 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 малозабезпечених сімей; діти - сироти, позбавлені батьківського піклування; діти – інваліди; діти працівників органів внутрішніх справ, які загинули під час виконання службових обов`язків; діти батьки яких є учасниками бойових дій; діти батьки яких є учасниками бойових дій зони АТО/ООС; визнані інвалідами АТО/ООС 1,2,3 гр. та діти, батьки яких загинули в зоні АТО/ООС; рідні брати та сестри учасників бойових дій зони АТО/ООС, інвалідів АТО/ООС 1,2,3 гр., загиблих та померлих учасників АТО/ООС, безвісно відсутніх; діти з інклюзивною формою навчання; діти, які постраждали внаслідок аварії на ЧАЕС; 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8,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садкового віку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багатодітних сімей в НВК № 2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,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8,00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садкового віку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 НВК № 14 (послуга з харчуванн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 40%) – 19,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60%) – 2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,35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Дошкільного садкового ві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  НВК № 14 (послуга з харчування)                             з малозабезпечених сімей; діти - сироти, позбавлені батьківського піклування; діти – інваліди; діти працівників органів внутрішніх справ, які загинули під час виконання службових обов`язків; діти батьки яких є учасниками бойових дій; діти батьки яких є учасниками бойових дій зони АТО/ООС; визнані інвалідами АТО/ООС 1,2,3 гр. та діти, батьки яких загинули в зоні АТО/ООС; рідні брати та сестри учасників бойових дій зони АТО/ООС, інвалідів АТО/ООС 1,2,3 гр., загиблих та померлих учасників АТО/ООС, безвісно відсутніх; діти з інклюзивною формою навчання; діти, які постраждали внаслідок аварії на ЧАЕС; діти з числа внутрішньо переміщених осіб чи діти, які мають статус дитини, яка постраждала внаслідок воєнних дій і збройних конфлікт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,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,35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ошкільного садкового віку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багатодітних сімей в НВК № 14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ослуга з харчуванн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8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,35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закладах загальної середньої освіти міст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ступні категорії: малозабезпечені; діти-сироти; позбавлені батьківського піклування;  діти працівників органів внутрішніх справ, які загинули під час виконання службових обов’язків; діти з інклюзивною формою навчання; діти, батьки яких є учасниками бойових дій; діти батьки яких є учасниками бойових дій зони АТО/ООС; визнані інвалідами АТО/ООС 1,2,3 гр.; діти, батьки яких загинули в зоні АТО/ООС; рідні брати та сестри учасників бойових дій, інвалідів АТО/ООС 1,2,3 групи, загиблих та померлих учасників АТО/ООС, безвісно відсутніх; діти, які постраждали внаслідок аварії на ЧАЕС; діти, батьки яких постраждали під час участі у масових акціях громадського протесту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и з числа внутрішньо переміщених осіб чи діти, які мають статус дитини, яка постраждала внаслідок воєнних дій і збройних конфліктів. 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и, батьки яких загинули в зоні АТО/ООС (група продовженого дня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2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2,00</w:t>
            </w:r>
          </w:p>
        </w:tc>
      </w:tr>
      <w:tr>
        <w:trPr>
          <w:trHeight w:val="457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Діти інтернатного відді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імназії з інтернатним відділенням (згідно з рішенням виконкому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5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5,00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Заступник начальника  відділу осві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Павлоградської міської ради   </w:t>
        <w:tab/>
        <w:tab/>
        <w:tab/>
        <w:tab/>
        <w:tab/>
        <w:tab/>
        <w:t xml:space="preserve">Н.П.Томчук 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85" w:leader="none"/>
      </w:tabs>
      <w:rPr>
        <w:lang w:val="uk-UA"/>
      </w:rPr>
    </w:pPr>
    <w:r>
      <w:rPr>
        <w:lang w:val="uk-UA"/>
      </w:rPr>
      <w:tab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i/>
      <w:iCs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i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right"/>
      <w:outlineLvl w:val="5"/>
    </w:pPr>
    <w:rPr>
      <w:rFonts w:ascii="Bookman Old Style" w:hAnsi="Bookman Old Style" w:cs="Bookman Old Style"/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Bookman Old Style" w:hAnsi="Bookman Old Style" w:cs="Bookman Old Style"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360"/>
    </w:pPr>
    <w:rPr>
      <w:rFonts w:ascii="Bookman Old Style" w:hAnsi="Bookman Old Style" w:cs="Bookman Old Style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55:00Z</dcterms:created>
  <dc:creator>x</dc:creator>
  <dc:description/>
  <cp:keywords/>
  <dc:language>en-US</dc:language>
  <cp:lastModifiedBy>Олена Сошникова</cp:lastModifiedBy>
  <cp:lastPrinted>2019-12-18T16:46:00Z</cp:lastPrinted>
  <dcterms:modified xsi:type="dcterms:W3CDTF">2020-12-29T09:03:00Z</dcterms:modified>
  <cp:revision>3</cp:revision>
  <dc:subject/>
  <dc:title>                                                                                                             </dc:title>
</cp:coreProperties>
</file>