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12.2020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3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uk-UA"/>
        </w:rPr>
        <w:t>КНП «Павлоградський пологовий будинок»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uk-UA"/>
        </w:rPr>
        <w:t>Павлоградської міської ради на 2020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ч.9 ст.75, ч.8 ст.77, ч.9 ст.78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комунальної форми власності, вдосконалення організаційного забезпечення функції контролю за фінансово-господарською діяльністю комунальних некомерцій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ий пологовий будинок» Павлоградської міської ради на 2020 рік, затвердженого рішенням виконкому Павлоградської міської ради від 25.03.2020 року №229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0:00Z</dcterms:created>
  <dc:creator>User</dc:creator>
  <dc:description/>
  <cp:keywords/>
  <dc:language>en-US</dc:language>
  <cp:lastModifiedBy>Олена Сошникова</cp:lastModifiedBy>
  <cp:lastPrinted>2020-12-16T09:41:00Z</cp:lastPrinted>
  <dcterms:modified xsi:type="dcterms:W3CDTF">2020-12-30T06:56:00Z</dcterms:modified>
  <cp:revision>6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