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ішення виконавчого комітету</w:t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3.12.2020 р. № 1035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еревірок стану військового обліку на підприємствах, установах та організаціях м. Павлоград </w:t>
      </w:r>
      <w:r>
        <w:rPr>
          <w:b/>
          <w:sz w:val="28"/>
          <w:szCs w:val="28"/>
        </w:rPr>
        <w:t>в 2021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82"/>
        <w:gridCol w:w="1559"/>
        <w:gridCol w:w="18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30"/>
        <w:gridCol w:w="536"/>
        <w:gridCol w:w="744"/>
        <w:gridCol w:w="532"/>
        <w:gridCol w:w="567"/>
        <w:gridCol w:w="1201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Найменування </w:t>
            </w:r>
            <w:r>
              <w:rPr/>
              <w:t>підприємств, установ та організаці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Поштова адреса підприємства, контактний телеф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Хто залучається</w:t>
            </w:r>
          </w:p>
        </w:tc>
        <w:tc>
          <w:tcPr>
            <w:tcW w:w="6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20 рік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7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і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ер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уде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sz w:val="22"/>
                <w:shd w:fill="FAFAFA" w:val="clear"/>
              </w:rPr>
              <w:t>КНП «Центр первинної медико-санітарної допомоги м. Павлоград» ПМ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/>
            </w:pPr>
            <w:r>
              <w:rPr/>
            </w:r>
          </w:p>
          <w:p>
            <w:pPr>
              <w:pStyle w:val="Normal"/>
              <w:ind w:right="20" w:hanging="0"/>
              <w:rPr/>
            </w:pPr>
            <w:r>
              <w:rPr/>
              <w:t xml:space="preserve">м. Павлоград, вул. Соборна, 115 </w:t>
            </w:r>
          </w:p>
          <w:p>
            <w:pPr>
              <w:pStyle w:val="Normal"/>
              <w:ind w:right="2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-28" w:right="-51" w:hanging="0"/>
              <w:jc w:val="center"/>
              <w:rPr/>
            </w:pPr>
            <w:r>
              <w:rPr/>
              <w:t>Директор, відповідальний 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1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6-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П «Павлоградська міська лікарня №1» П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Шевченка,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/>
              <w:t>Директор, відповідальний 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П «Павлоградська лікарня інтенсивного лікування» П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Дніпровська, 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/>
              <w:t>Директор, відповідальний 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6-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П «Павлоградський пологовий будинок» П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 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Шевченко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Т «Павлоградхлі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 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Шутя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ьмий воєнізований гірничорятувальний загі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 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Дніпровська, 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/>
            </w:pPr>
            <w:r>
              <w:rPr>
                <w:sz w:val="23"/>
                <w:szCs w:val="23"/>
              </w:rPr>
              <w:t>Команди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градський міськрайонний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 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Дніпровська, 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-28" w:right="-28" w:hanging="0"/>
              <w:jc w:val="center"/>
              <w:rPr/>
            </w:pPr>
            <w:r>
              <w:rPr>
                <w:sz w:val="23"/>
                <w:szCs w:val="23"/>
              </w:rPr>
              <w:t>Голова суду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ий комітет Павлоград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Соборна,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/>
            </w:pPr>
            <w:r>
              <w:rPr>
                <w:sz w:val="23"/>
                <w:szCs w:val="23"/>
              </w:rPr>
              <w:t>Міський голова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Молочний Ді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Харківська, 1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/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 «НВО «Павлоградський хімічний за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Заводська, 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/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П «ШУ Дніпровське» ПрАТ «ДТЕК Павлоградвуг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Павлоградський р-н, с. Шахтарське, вул. Садова, 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8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П «ШУ імені Героїв Космосу» ПрАТ «ДТЕК Павлоградвуг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Павлоградський р-н, с. Вербки, вул. Шахтарськ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П «ШУ Павлоградське» ПрАТ «ДТЕК Павлоградвуг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Тернівськ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лія «ВТП «Павлоградвантажтранс», ПрАТ «ДТЕК Павлоградвуг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Дніпровська, 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лія «ПРУВОКС» ПрАТ «ДТЕК Павлоградвуг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Тернівськ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лія «Павлоградська автобаза» ПрАТ «ДТЕК Павлоградвуг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м. Павлоград, вул. Тернівськ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17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pacing w:lineRule="auto" w:line="276"/>
        <w:ind w:left="851" w:right="3117" w:hanging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lineRule="auto" w:line="276"/>
        <w:ind w:left="851" w:right="3117" w:hanging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lineRule="auto" w:line="276"/>
        <w:ind w:left="851" w:right="3117" w:hanging="0"/>
        <w:rPr/>
      </w:pPr>
      <w:r>
        <w:rPr>
          <w:color w:val="000000"/>
          <w:sz w:val="28"/>
          <w:shd w:fill="FFFFFF" w:val="clear"/>
        </w:rPr>
        <w:t xml:space="preserve">Завідувач сектору взаємодії з </w:t>
      </w:r>
    </w:p>
    <w:p>
      <w:pPr>
        <w:pStyle w:val="Normal"/>
        <w:spacing w:lineRule="auto" w:line="276"/>
        <w:ind w:left="851" w:right="3117" w:hanging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правоохоронними органами </w:t>
      </w:r>
    </w:p>
    <w:p>
      <w:pPr>
        <w:pStyle w:val="Normal"/>
        <w:spacing w:lineRule="auto" w:line="276"/>
        <w:ind w:left="851" w:right="3117" w:hanging="0"/>
        <w:rPr>
          <w:b/>
          <w:b/>
          <w:spacing w:val="-6"/>
          <w:sz w:val="28"/>
          <w:szCs w:val="28"/>
        </w:rPr>
      </w:pPr>
      <w:r>
        <w:rPr>
          <w:color w:val="000000"/>
          <w:sz w:val="28"/>
          <w:shd w:fill="FFFFFF" w:val="clear"/>
        </w:rPr>
        <w:t>та мобілізаційної роботи</w:t>
        <w:tab/>
        <w:tab/>
        <w:tab/>
        <w:tab/>
        <w:tab/>
        <w:tab/>
        <w:tab/>
        <w:tab/>
        <w:tab/>
        <w:tab/>
        <w:t>О.М. Шаповал</w:t>
      </w:r>
    </w:p>
    <w:p>
      <w:pPr>
        <w:pStyle w:val="Normal"/>
        <w:ind w:left="11057" w:hanging="0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709" w:footer="18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Times New Roman"/>
      <w:b/>
      <w:bCs/>
      <w:sz w:val="28"/>
      <w:szCs w:val="28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43:00Z</dcterms:created>
  <dc:creator>Admin</dc:creator>
  <dc:description/>
  <cp:keywords/>
  <dc:language>en-US</dc:language>
  <cp:lastModifiedBy>Олена Сошникова</cp:lastModifiedBy>
  <cp:lastPrinted>2020-01-21T16:03:00Z</cp:lastPrinted>
  <dcterms:modified xsi:type="dcterms:W3CDTF">2020-12-29T13:19:00Z</dcterms:modified>
  <cp:revision>13</cp:revision>
  <dc:subject/>
  <dc:title/>
</cp:coreProperties>
</file>