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ішення виконавчого комітету</w:t>
      </w:r>
    </w:p>
    <w:p>
      <w:pPr>
        <w:pStyle w:val="Normal"/>
        <w:ind w:left="1105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3.12.2020 р. № 1035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 xml:space="preserve">звіряння облікових даних підприємств, установ та організацій м. Павлограда 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 xml:space="preserve">з даними Павлоградського ОМТЦК та СП в 2021 році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07"/>
        <w:gridCol w:w="2551"/>
        <w:gridCol w:w="1843"/>
        <w:gridCol w:w="919"/>
        <w:gridCol w:w="1843"/>
        <w:gridCol w:w="1610"/>
        <w:gridCol w:w="158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, навчального закладу</w:t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зовників і військовозобов’язаних, які працюють на підприємстві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транспортних засобів, які перебувають на обліку підприємств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звір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виконання</w:t>
            </w:r>
          </w:p>
        </w:tc>
      </w:tr>
      <w:tr>
        <w:trPr>
          <w:trHeight w:val="5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йськовозобов’яза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у числі призначених</w:t>
            </w:r>
          </w:p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манд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у числі призначених</w:t>
            </w:r>
          </w:p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артії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sz w:val="22"/>
                <w:shd w:fill="FAFAFA" w:val="clear"/>
              </w:rPr>
              <w:t>КНП «Центр первинної медико-санітарної допомоги м. Павлоград» ПМР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Завод «Павлоградспецмаш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П «Павлоградський пологовий будинок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Т «Павлоградхліб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етонярня «БудМайстер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руклан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ПК «Ли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йськова частина 3024 НГУ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/>
              <w:t>ТОВ «Фабрика дверей «БудМайстер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П «Павлоградська міська лікарня №1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НП «Павлоградська лікарня інтенсивного лікування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ий комітет Павлоградської міськ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воєнізований гірничорятувальний загі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влоградський відділ поліці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Молочний Дім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 «НВО «Павлоградський хімічний заво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П «ШУ Дніпровське» ПрАТ «ДТЕК Павлоградвугілл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21-26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П «ШУ імені Героїв Космосу» ПрАТ «ДТЕК Павлоградвугілл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1-02.04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П «ШУ Павлоградське» ПрАТ «ДТЕК Павлоградвугілл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1-16.04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лія «ВТП «Павлоградвантажтранс», ПрАТ «ДТЕК Павлоградвугілл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лія «ПРУВОКС» ПрАТ «ДТЕК Павлоградвугілл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ТОВ «Фабрика будівельних сумішей «Будмайстер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лія «Павлоградська автобаза» ПрАТ «ДТЕК Павлоградвугілл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1-28.01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 «Павлоградтеплоенерго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 «Павлоградське управління водопровідно-каналізаційного господарств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2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3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4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5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6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7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8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9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ий міський ліцей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1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2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ий НВК «Загальноосвітній НЗ – ДНЗ» № 14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5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6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7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8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19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градська ЗОШ І-ІІІ ступенів № 20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1 «Веселк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2 «Рукавичк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3 «Теремок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5 «Ластівк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6 «Дюймовочк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7 «Буратіно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8 «Барвінок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11 «Ладусі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15 «Джерельце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16 «Світлячок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18 «Сонечко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23 «Колобок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28 «Дружб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30 «Журавлик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31 «Горобинк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47 «Журавоньк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53 «Гвоздичка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60 «Ювілейний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61 «Зоряний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З № 65 «Голубі доріж» ПМ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НЗ «Павлоградський медичний коледж» ДО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851" w:right="3117" w:hanging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lineRule="auto" w:line="276"/>
        <w:ind w:left="851" w:right="3117" w:hanging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lineRule="auto" w:line="276"/>
        <w:ind w:left="851" w:right="3117" w:hanging="0"/>
        <w:rPr/>
      </w:pPr>
      <w:r>
        <w:rPr>
          <w:color w:val="000000"/>
          <w:sz w:val="28"/>
          <w:shd w:fill="FFFFFF" w:val="clear"/>
        </w:rPr>
        <w:t xml:space="preserve">Завідувач сектору взаємодії з </w:t>
      </w:r>
    </w:p>
    <w:p>
      <w:pPr>
        <w:pStyle w:val="Normal"/>
        <w:spacing w:lineRule="auto" w:line="276"/>
        <w:ind w:left="851" w:right="3117" w:hanging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правоохоронними органами </w:t>
      </w:r>
    </w:p>
    <w:p>
      <w:pPr>
        <w:pStyle w:val="Normal"/>
        <w:spacing w:lineRule="auto" w:line="276"/>
        <w:ind w:left="851" w:right="3117" w:hanging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та мобілізаційної роботи</w:t>
        <w:tab/>
        <w:tab/>
        <w:tab/>
        <w:tab/>
        <w:tab/>
        <w:tab/>
        <w:tab/>
        <w:tab/>
        <w:tab/>
        <w:tab/>
        <w:t>О.М. Шаповал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8" w:footer="18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Times New Roman"/>
      <w:b/>
      <w:bCs/>
      <w:sz w:val="28"/>
      <w:szCs w:val="28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43:00Z</dcterms:created>
  <dc:creator>Admin</dc:creator>
  <dc:description/>
  <cp:keywords/>
  <dc:language>en-US</dc:language>
  <cp:lastModifiedBy>Олена Сошникова</cp:lastModifiedBy>
  <cp:lastPrinted>2020-01-21T16:03:00Z</cp:lastPrinted>
  <dcterms:modified xsi:type="dcterms:W3CDTF">2020-12-29T13:24:00Z</dcterms:modified>
  <cp:revision>13</cp:revision>
  <dc:subject/>
  <dc:title/>
</cp:coreProperties>
</file>