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27.01.2021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75     </w:t>
      </w:r>
      <w:r>
        <w:rPr>
          <w:rFonts w:eastAsia="Times New Roman" w:cs="Times New Roman"/>
          <w:sz w:val="26"/>
          <w:szCs w:val="26"/>
          <w:lang w:bidi="zxx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пересувних тимчасових споруд для дрібно-роздрібної торгівлі та сфери розваг і відпочинку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color w:val="FF0000"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color w:val="FF0000"/>
          <w:sz w:val="16"/>
          <w:szCs w:val="16"/>
          <w:lang w:val="uk-UA" w:bidi="zxx"/>
        </w:rPr>
      </w:r>
    </w:p>
    <w:tbl>
      <w:tblPr>
        <w:tblW w:w="1417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1842"/>
        <w:gridCol w:w="2268"/>
        <w:gridCol w:w="2977"/>
        <w:gridCol w:w="2693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суб'єкта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господарю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торгівлі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/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о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Ч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аси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 xml:space="preserve"> та період 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зташ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товарів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/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,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2</w:t>
            </w:r>
          </w:p>
        </w:tc>
      </w:tr>
      <w:tr>
        <w:trPr/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uk-UA" w:bidi="zxx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Дрібно-роздрібна торгів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ФОП Самодурова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 xml:space="preserve"> </w:t>
            </w: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Ольга Михайл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з пересувної тимчасової спору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28.01.2021 до 31.12.2021 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8-00 до 14-00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Сташкова, 1, біля магазину  «Цукерки»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цукерки в оригінальній упако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4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16"/>
                <w:szCs w:val="16"/>
                <w:lang w:val="uk-UA" w:bidi="zxx"/>
              </w:rPr>
            </w:pPr>
            <w:r>
              <w:rPr>
                <w:rFonts w:cs="Times New Roman"/>
                <w:bCs/>
                <w:sz w:val="16"/>
                <w:szCs w:val="16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ФОП Петрусевич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Марина Вікто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з пересувної велокав</w:t>
            </w:r>
            <w:r>
              <w:rPr>
                <w:rFonts w:cs="Times New Roman"/>
                <w:bCs/>
                <w:sz w:val="26"/>
                <w:szCs w:val="26"/>
                <w:lang w:val="en-US" w:bidi="zxx"/>
              </w:rPr>
              <w:t>’</w:t>
            </w: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ярн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28.01.2021 до 31.12.2021 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7-00 до 23-00 год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Соборна, на території Дитячого скве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кава та ч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ФОП Москалець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Наталія Олександ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з пересувної тимчасової спору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1.05.2021 до 30.09.2021 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8-30 до 21-00 год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Соборна, на території Дитячого скве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морозиво, б/а напо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ФОП Фоменко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Олександр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з пересувної тимчасової спору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1.05.2021 до 30.09.2021 р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10-00 до 20-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Соборна, на території Дитячого скве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спіральні чіпси, картопля фрі, коно-піца, поп-корн, солодка вата, морозиво, б/а напо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 xml:space="preserve">5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ФОП Алієв Садай Аллахверді Ог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з пересувної тимчасової спору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1.03.2021 до 31.12.2021 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8-00 до 20-00 год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Західнодонбаська, біля магазину «АТБ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овочі, фрук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20</w:t>
            </w:r>
          </w:p>
        </w:tc>
      </w:tr>
      <w:tr>
        <w:trPr/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Cs/>
                <w:lang w:val="uk-UA" w:bidi="zxx"/>
              </w:rPr>
            </w:pPr>
            <w:r>
              <w:rPr>
                <w:rFonts w:cs="Times New Roman"/>
                <w:bCs/>
                <w:lang w:val="uk-UA" w:bidi="zxx"/>
              </w:rPr>
              <w:t>2</w:t>
            </w:r>
          </w:p>
        </w:tc>
      </w:tr>
      <w:tr>
        <w:trPr/>
        <w:tc>
          <w:tcPr>
            <w:tcW w:w="14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jc w:val="center"/>
              <w:rPr>
                <w:rFonts w:eastAsia="Times New Roman" w:cs="Times New Roman"/>
                <w:b/>
                <w:b/>
                <w:bCs/>
                <w:sz w:val="16"/>
                <w:szCs w:val="16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val="uk-UA" w:bidi="zxx"/>
              </w:rPr>
            </w:r>
          </w:p>
          <w:p>
            <w:pPr>
              <w:pStyle w:val="Normal"/>
              <w:ind w:hanging="15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uk-UA" w:bidi="zxx"/>
              </w:rPr>
              <w:t xml:space="preserve">Сфера розваг і відпочинку </w:t>
            </w:r>
          </w:p>
          <w:p>
            <w:pPr>
              <w:pStyle w:val="Normal"/>
              <w:ind w:hanging="15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uk-UA"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ФОП Москалець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Наталія Олександ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надувні батути, лабіринти, каруселі, паровозик, джамп,  тир-дар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1.05.2021 до 30.09.2021 р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08-30 до 21-00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Соборна, на території Дитячого скве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надувні батути, лабіринти, каруселі, паровозик, джамп,  тир-дар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4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 xml:space="preserve">ФОП Яценко </w:t>
            </w:r>
          </w:p>
          <w:p>
            <w:pPr>
              <w:pStyle w:val="Style17"/>
              <w:snapToGrid w:val="false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Олена Олександ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призовий т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1.05.2021 до 31.10.2021 р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0-00 до 22-00 год.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Соборна, на території Дитячого скве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призовий т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Cs/>
                <w:sz w:val="26"/>
                <w:szCs w:val="26"/>
                <w:lang w:val="uk-UA" w:bidi="zxx"/>
              </w:rPr>
              <w:t>20</w:t>
            </w:r>
          </w:p>
        </w:tc>
      </w:tr>
    </w:tbl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 xml:space="preserve">підприємництва та залучення інвестицій                                                                                                                             С.М.Кусочкіна </w:t>
      </w:r>
      <w:r>
        <w:rPr>
          <w:rFonts w:eastAsia="Times New Roman" w:cs="Times New Roman"/>
          <w:lang w:val="uk-UA" w:bidi="zxx"/>
        </w:rPr>
        <w:t xml:space="preserve">                                       </w:t>
      </w:r>
    </w:p>
    <w:sectPr>
      <w:type w:val="nextPage"/>
      <w:pgSz w:orient="landscape" w:w="16838" w:h="11906"/>
      <w:pgMar w:left="1701" w:right="720" w:gutter="0" w:header="0" w:top="426" w:footer="0" w:bottom="28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23:00Z</dcterms:created>
  <dc:creator>torg2</dc:creator>
  <dc:description/>
  <cp:keywords/>
  <dc:language>en-US</dc:language>
  <cp:lastModifiedBy>Олена Сошникова</cp:lastModifiedBy>
  <cp:lastPrinted>2021-01-13T16:02:00Z</cp:lastPrinted>
  <dcterms:modified xsi:type="dcterms:W3CDTF">2021-02-01T09:11:00Z</dcterms:modified>
  <cp:revision>51</cp:revision>
  <dc:subject/>
  <dc:title/>
</cp:coreProperties>
</file>