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right="-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left="4956" w:right="-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4.2020 р. № 290</w:t>
      </w:r>
    </w:p>
    <w:p>
      <w:pPr>
        <w:pStyle w:val="Normal"/>
        <w:tabs>
          <w:tab w:val="clear" w:pos="708"/>
          <w:tab w:val="left" w:pos="5100" w:leader="none"/>
        </w:tabs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у редакції рішення виконкому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7.01.2021р. № 84)</w:t>
      </w:r>
    </w:p>
    <w:p>
      <w:pPr>
        <w:pStyle w:val="Normal"/>
        <w:ind w:left="11520" w:right="40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ind w:left="11520" w:right="405" w:hanging="0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_</w:t>
      </w:r>
    </w:p>
    <w:p>
      <w:pPr>
        <w:pStyle w:val="Normal"/>
        <w:ind w:right="405" w:hanging="0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righ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 води</w:t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rHeight w:val="61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2" w:name="o82"/>
            <w:bookmarkStart w:id="3" w:name="o81"/>
            <w:bookmarkStart w:id="4" w:name="o80"/>
            <w:bookmarkStart w:id="5" w:name="o78"/>
            <w:bookmarkStart w:id="6" w:name="o77"/>
            <w:bookmarkStart w:id="7" w:name="o76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sz w:val="28"/>
                <w:szCs w:val="28"/>
                <w:lang w:val="uk-UA"/>
              </w:rPr>
              <w:t>Радіо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иколайович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23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городн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комунального господарства та будівництва  Павлоградської  міської  рад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8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ч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-еколог відділу комунального господарства управління комунального господарства та будівництва Павлоградської міської рад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якін</w:t>
            </w:r>
          </w:p>
          <w:p>
            <w:pPr>
              <w:pStyle w:val="Heading2"/>
              <w:tabs>
                <w:tab w:val="clear" w:pos="708"/>
                <w:tab w:val="left" w:pos="34" w:leader="none"/>
              </w:tabs>
              <w:ind w:left="34" w:hanging="576"/>
              <w:jc w:val="left"/>
              <w:rPr/>
            </w:pPr>
            <w:r>
              <w:rPr>
                <w:szCs w:val="28"/>
              </w:rPr>
              <w:t>Вал Валерій Юр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 питань надзвичайних  ситуацій та цивільного захисту насе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ц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лентина </w:t>
            </w: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>відділу містобудування та архітектури, головний архітектор міста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на Віталі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  <w:r>
              <w:rPr>
                <w:bCs/>
                <w:sz w:val="28"/>
                <w:szCs w:val="28"/>
              </w:rPr>
              <w:t>державного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 архітектурно – будівельного контролю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Сел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Вікторія Микола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 Павлоградської міської рад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Петро Петрович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П «Павлоградтеплоенерго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Степ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П «Павлоградське виробниче управління водопровідно-каналізаційного господарства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ад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Володимирович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Павлоградського об’єднаного району  електричних мереж </w:t>
            </w:r>
            <w:r>
              <w:rPr>
                <w:sz w:val="28"/>
                <w:szCs w:val="28"/>
              </w:rPr>
              <w:t>АТ «ДТЕК Дніпровські елект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мережі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урі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алерій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авлоградських розподільчих електричних мереж ПрАТ «ПЕЕМ «ЦЕ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коби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Павлоградського управління по експлуатації газового господар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Дніпропетровськгаз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ен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завідувача відокремленого структурного підрозділу «Павлоградський міськрайонний відділ лабораторних досліджень державної установи «Дніпровський обласний лабораторний центр Міністерства охорони здоров’я України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б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тал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ї екологічної інспекції у Дніпропетров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к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жела 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Громадської ради при Павлоградському міськвиконком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 Валер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Павлоградської міської ради            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рма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ннаді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Павлоградської міської ради              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Начальника управління комунального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uk-UA"/>
        </w:rPr>
        <w:t xml:space="preserve">господарства та будівництва </w:t>
        <w:tab/>
        <w:tab/>
        <w:tab/>
        <w:tab/>
        <w:tab/>
        <w:t xml:space="preserve">          А</w:t>
      </w:r>
      <w:r>
        <w:rPr>
          <w:sz w:val="28"/>
          <w:szCs w:val="28"/>
          <w:lang w:val="uk-UA" w:eastAsia="ar-SA"/>
        </w:rPr>
        <w:t>.Ю. Завгородній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576" w:hanging="576"/>
      <w:jc w:val="center"/>
      <w:outlineLvl w:val="1"/>
    </w:pPr>
    <w:rPr>
      <w:kern w:val="2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kern w:val="2"/>
      <w:sz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04:00Z</dcterms:created>
  <dc:creator>User</dc:creator>
  <dc:description/>
  <cp:keywords/>
  <dc:language>en-US</dc:language>
  <cp:lastModifiedBy>Олена Сошникова</cp:lastModifiedBy>
  <cp:lastPrinted>2021-01-11T17:38:00Z</cp:lastPrinted>
  <dcterms:modified xsi:type="dcterms:W3CDTF">2021-02-02T06:47:00Z</dcterms:modified>
  <cp:revision>29</cp:revision>
  <dc:subject/>
  <dc:title/>
</cp:coreProperties>
</file>