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40"/>
          <w:sz w:val="32"/>
          <w:szCs w:val="32"/>
          <w:lang w:val="uk-UA"/>
        </w:rPr>
        <w:t xml:space="preserve"> </w:t>
      </w:r>
      <w:r>
        <w:rPr>
          <w:b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40"/>
          <w:sz w:val="32"/>
          <w:szCs w:val="28"/>
          <w:lang w:val="uk-UA"/>
        </w:rPr>
      </w:pPr>
      <w:r>
        <w:rPr>
          <w:b/>
          <w:spacing w:val="40"/>
          <w:sz w:val="32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31.08.2021 р.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751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встановлення тарифів на послуг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з управління багатоквартирним будинком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ОВ «ТПК ПРОМЛІФТСЕРВІС»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пп.2 п.«а» ч.1 ст.28, ст.40, ч.1 ст.52 Закону України «Про місцеве самоврядування в Україні», п.1, п.5 ст.10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Закону України «Про житлово-комунальні послуги», згідно з Правилами надання послуг з управління багатоквартирним будинком, затверджені постановою Кабінету Міністрів України від 05.09.2018 р. № 712, Обов'язковим переліком робіт (послуг), витрати на які включаються до складу витрат на утримання багатоквартирного будинку та прибудинкової території, затверджений наказом Міністерства регіонального розвитку, будівництва та житлово-комунального господарства України від 27.07.2018 № 190, враховуючи наказ Управління комунального господарства та будівництва </w:t>
      </w:r>
      <w:r>
        <w:rPr>
          <w:color w:val="000000"/>
          <w:sz w:val="27"/>
          <w:szCs w:val="27"/>
        </w:rPr>
        <w:t xml:space="preserve">Павлоградської міської ради </w:t>
      </w:r>
      <w:r>
        <w:rPr>
          <w:sz w:val="27"/>
          <w:szCs w:val="27"/>
        </w:rPr>
        <w:t xml:space="preserve">від 11.08.2021 № 50 «Про призначення управителя багатоквартирних будинків у м. Павлограді» та звернення ТОВ «ТПК ПРОМЛІФТСЕРВІС» (лист від 12.08.2021 р.) виконавчий комітет Павлоградської міської рад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ИРІШИВ: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становити ТОВ «ТПК ПРОМЛІФТСЕРВІС» тарифи на послуги з управління багатоквартирним будинком по кожному будинку окремо на рівні конкурсних пропозицій послуг згідно з додатком 1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Тарифи вводяться в дію з дати їх офіційного оприлюднення та діють на період укладеного договору «Про надання послуги з управління багатоквартирними будинками від імені співвласників», укладеного між управлінням комунального господарства та будівництва та ТОВ «ТПК ПРОМЛІФТСЕРВІС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3. ТОВ «ТПК ПРОМЛІФТСЕРВІС» (Лічман В.В.)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1. Укласти договір з співвласниками квартир кожного багатоквартирного будинку, керуючись постановою Кабінету Міністрів України від 05.09.2018 року № 712 «Про затвердження Правил надання послуг з управління багатоквартирним будинком та Типового договору про надання послуг з управління багатоквартирним будинком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2. При здійсненні нарахувань враховувати те, що мешканці перших поверхів житлових будинків, обладнаних ліфтами, звільняються від плати за утримання, експлуатацію та ремонт ліфті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3. Здійснювати перерахунок вартості послуги з управління багатоквартирним будинком за період ненадання, надання невідповідної якості згідно з постановою Кабінету Міністрів від 05.06.2019 № 482 «Про затвердження Порядку здійснення перерахунку вартості послуги з управління багатоквартирним будинком за період ненадання, надання невідповідної якості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 Суб'єкти господарювання, які орендують нежитлові приміщення у житлових будинках або яким нежитлові приміщення належать на праві власності, крім орендної плати та плати за комунальні послуги за визначеними тарифами, беруть участь у загальних для всього житлового будинку експлуатаційних витратах пропорційно загальній площі, що використовується чи належить на праві власності згідно з Переліком послуг щодо участі суб'єктів господарювання в утриманні багатоквартирного будинку та прибудинкової території, наведених у додатку 2 до цього рішення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Ціни (тарифи) на вказані послуги визначаються виключно з договором (за домовленістю сторін) не нижче від розміру економічно обґрунтованих витрат на їх виробництво. 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5. Управлінню соціального захисту населення Павлоградської міської ради (Герасименко О.О.) здійснювати відшкодування витрат, пов'язаних з наданням населенню пільг і субсидій на оплату послуг з управління будинком згідно з вимогами чинного законодавства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6. Відділу інформаційно-комп'ютерного забезпечення виконавчого комітету Павлоградської міської ради (Барсунянц В.В.) розмістити це рішення на офіційному сайті Павлоградської міської ради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7. Контроль за виконанням цього рішення покласти на першого заступника міського голови Радіонова О.М. та заступника міського голови з питань діяльності виконавчих органів ради Пацко С.Г. згідно з розподілом функціональних повноважень. 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48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93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4:00Z</dcterms:created>
  <dc:creator>User</dc:creator>
  <dc:description/>
  <cp:keywords/>
  <dc:language>en-US</dc:language>
  <cp:lastModifiedBy>ekonom7</cp:lastModifiedBy>
  <cp:lastPrinted>2021-08-30T13:59:00Z</cp:lastPrinted>
  <dcterms:modified xsi:type="dcterms:W3CDTF">2021-09-01T06:44:00Z</dcterms:modified>
  <cp:revision>14</cp:revision>
  <dc:subject/>
  <dc:title> </dc:title>
</cp:coreProperties>
</file>