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275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7"/>
        <w:ind w:left="1275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кому </w:t>
      </w:r>
    </w:p>
    <w:p>
      <w:pPr>
        <w:pStyle w:val="Style17"/>
        <w:ind w:left="1275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1.08.2021 р. №751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Тарифи на послугу з управління багатоквартирним будинко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ОВ «ТПК ПРОМЛІФТСЕРВІС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60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58"/>
        <w:gridCol w:w="1000"/>
        <w:gridCol w:w="777"/>
        <w:gridCol w:w="708"/>
        <w:gridCol w:w="776"/>
        <w:gridCol w:w="703"/>
        <w:gridCol w:w="703"/>
        <w:gridCol w:w="704"/>
        <w:gridCol w:w="703"/>
        <w:gridCol w:w="704"/>
        <w:gridCol w:w="703"/>
        <w:gridCol w:w="704"/>
        <w:gridCol w:w="980"/>
        <w:gridCol w:w="1060"/>
        <w:gridCol w:w="720"/>
        <w:gridCol w:w="760"/>
        <w:gridCol w:w="848"/>
      </w:tblGrid>
      <w:tr>
        <w:trPr>
          <w:trHeight w:val="2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з/п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адрес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  <w:t xml:space="preserve">ВСЬОГО тариф, гр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  <w:t xml:space="preserve">за 1 м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  <w:t>(з ПДВ)</w:t>
            </w:r>
          </w:p>
        </w:tc>
        <w:tc>
          <w:tcPr>
            <w:tcW w:w="1155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Найменування послуг та їх вартість</w:t>
            </w:r>
          </w:p>
        </w:tc>
      </w:tr>
      <w:tr>
        <w:trPr>
          <w:trHeight w:val="3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Утримання спільного майна багатоквартирного будинку та прибудинкової територ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у т.ч.: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оточний ремонт спільного майна багатоквартирного будинку, у т.ч.: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ридбання електричної енергії для: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инагорода управителя</w:t>
            </w:r>
          </w:p>
        </w:tc>
      </w:tr>
      <w:tr>
        <w:trPr>
          <w:trHeight w:val="61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рибирання прибудинкової територі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рибирання приміщень загального користування (у т.ч. допоміжних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технічне обслуговування внутрішньобудинкових систем водопостачання, водовідведення, теплопостачання (централізованого опалення), зливової каналізації, електропостачання, газопостачанн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дератизаці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дезінсекці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обслуговування димових та вентиляційних каналів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технічне обслуговування систем протипожежної автоматики та димовидалення, а також інших внутрішньобудинкових інженерних систем (у разі їх наявності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скошування трави вручну або механічними мотокосами, прибирання та вивезення скошеної трав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технічне обслуговування ліфті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конструктивних елементів,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спортивних, дитячих та інших майданчиків), та іншого спільного майна багатоквартирного будинку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внутрішньобудинкових систем водопостачання, водовідведення, теплопостачання, зливової каналізації, електропостачання, газопостачання,  систем протипожежної автоматики та димовидалення,  а також інших внутрішньобудинкових інженерних мереж (у разі їх наявності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освітлення місць загального користування та забезпечення функціонування іншого спільного майна багатоквартирного будинку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живлення ліфтів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-й пров. Челюскінців,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4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-й пров. Челюскінців, 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4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-й пров. Челюскінців, 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-й пров. Челюскінців, 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-й пров. Челюскінців, 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Ватоліної, 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92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Ватутіна, 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95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0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Ватутіна, 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34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Ватутіна, 20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32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Ватутіна, 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08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Ватутіна, 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07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3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6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Верстатобудівників, 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8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6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Войнової, 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,39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1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2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Гагаріна, 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79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6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Героїв України,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63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7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Героїв України, 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62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Гоголя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47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7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Горького, 14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78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Горького, 16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88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екабристів, 3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81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екабристів, 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81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62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7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9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3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7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3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8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0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9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9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5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3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8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5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6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87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9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23 (к. l, ll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4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25 (к. l, ll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81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14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77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2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38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25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,55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336/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0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5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35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36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3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36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6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37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2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6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6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91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9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75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1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8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11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5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8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5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7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8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56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8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9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69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9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75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7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ніпровська, 59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75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7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обролюбова, 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84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8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4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обролюбова, 11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52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обролюбова, 11а/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52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обролюбова, 11а/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52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обролюбова, 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1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Достоєвського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22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Заводська, 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29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Захави Бориса, 1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89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Захави Бориса, 12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6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Захави Бориса, 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3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Захави Бориса, 1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5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Західнодонбаська, 5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09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5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арбишева, 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09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5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омарова, 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51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омарова, 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73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8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ооперативна,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3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ооперативна, 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25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4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орольова Сергія,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92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орольова Сергія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,20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орольова Сергія, 6/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96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равченко, 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,14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2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Кравченко, 12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92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Миру, 5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36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4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Миру, 9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1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Можайського, 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7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Можайського, 8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,13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Некрасова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5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Нова, 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,6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Нова, 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66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Нова, 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07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Озерна, 3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46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Озерна, 9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33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26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85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0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6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76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82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89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ідгірна, 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36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Полтавська, 7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16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5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9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9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9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6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14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88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6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1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0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01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6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3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75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6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63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5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25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5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83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7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5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,26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5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,24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лтавська, 1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2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5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59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7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78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1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1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86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3/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24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0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87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69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69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Поштова, 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61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77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5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3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оштова, 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6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2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4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реображенська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26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5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реображенська, 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97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9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5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реображенська, 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69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8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реображенська, 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89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реображенська, 14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90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9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7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Промислова, 28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,13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9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Рєпіна, 7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,64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7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5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4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Світличної Ганни, 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81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Світличної Ганни, 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0,81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ул. Світличної Ганни, 4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,94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8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3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6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47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вітличної Ганни, 5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7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9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8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вітличної Ганни, 5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42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вітличної Ганни, 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83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4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7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8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вітличної Ганни, 6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86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4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5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вітличної Ганни, 6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26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7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вітличної Ганни, 7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77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вітличної Ганни, 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15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8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6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5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62 (к. l, ll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8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6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9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7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5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6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6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7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1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7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8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6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2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7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8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6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3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6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7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,07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0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7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6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3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8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7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7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8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3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85 (к. l, ll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4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93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65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1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13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1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2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5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1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2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6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оборна, 1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,01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8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6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91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44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5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4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97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01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8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65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8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06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8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3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82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42/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66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. Фронту, 4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82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ашкова, 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39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ашкова, 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50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3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ашкова, 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31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Сташкова, 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3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Толстого, 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9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5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Толстого, 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58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5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Травнева, 1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37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8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Успенська, 5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62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5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Успенська, 8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78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Успенська, 1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81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Харківська, 15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28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3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Харківська, 7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2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Харківська, 74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28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3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3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Харківська, 76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49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4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Харківська, 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57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6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3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Харківська, 1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53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Харківська, 1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3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7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27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65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4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29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2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4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77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2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3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5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63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7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6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4,48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7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6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8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8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6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1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7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5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7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2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7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6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3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86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8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10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0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87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7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3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Центральна, 96 ( к. l, ll, lll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13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5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2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Челюскінців, 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3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5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Челюскінців, 15/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7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Челюскінців, 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4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Челюскінців, 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4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Челюскінців, 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81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6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9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6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Шевченка, 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78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Шевченка, 7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78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Шевченка, 7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78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2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6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7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Шевченка, 1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,77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Шосейна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1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5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4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6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Шосейна, 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12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6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4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7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ул. Шосейна, 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20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5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2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4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1/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82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5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7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1/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6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6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87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0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4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9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8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7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6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75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8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9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3,06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6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8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6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7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5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-т Шахтобудівників, 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,80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3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43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17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29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3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8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</w:rPr>
        <w:t>ТОВ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ПК ПРОМЛІФТСЕРВІС» </w:t>
        <w:tab/>
        <w:tab/>
        <w:tab/>
        <w:tab/>
        <w:tab/>
        <w:tab/>
        <w:t>В.В. Лічман</w:t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397" w:gutter="0" w:header="563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52:00Z</dcterms:created>
  <dc:creator>Admin</dc:creator>
  <dc:description/>
  <cp:keywords/>
  <dc:language>en-US</dc:language>
  <cp:lastModifiedBy>ekonom7</cp:lastModifiedBy>
  <cp:lastPrinted>2021-08-27T09:18:00Z</cp:lastPrinted>
  <dcterms:modified xsi:type="dcterms:W3CDTF">2021-09-01T06:45:00Z</dcterms:modified>
  <cp:revision>6</cp:revision>
  <dc:subject/>
  <dc:title/>
</cp:coreProperties>
</file>