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рішення виконкому</w:t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8.2021р. №751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лік послуг щодо участі суб'єктів господарю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утриманні багатоквартирного будинку та прибудинкової території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хнічне обслуговування внутрішньобудинкових систем водопостачання, водовідведення, теплопостачання, зливової каналізації, електропостачання, газопостач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слуговування димових та вентиляційних канал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точний ремонт внутрішньобудинкових систем водопостачання, водовідведення, теплопостачання, зливової каналізації, електропостачання, газопостачанн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бирання прибудинкової території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атизаці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зінсекці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дб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Начальник відділу з економічних питань </w:t>
        <w:tab/>
        <w:tab/>
        <w:tab/>
        <w:tab/>
        <w:tab/>
        <w:t>Т.А. Штонд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93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6:00Z</dcterms:created>
  <dc:creator>User</dc:creator>
  <dc:description/>
  <cp:keywords/>
  <dc:language>en-US</dc:language>
  <cp:lastModifiedBy>ekonom7</cp:lastModifiedBy>
  <cp:lastPrinted>2019-07-03T15:22:00Z</cp:lastPrinted>
  <dcterms:modified xsi:type="dcterms:W3CDTF">2021-09-01T06:45:00Z</dcterms:modified>
  <cp:revision>4</cp:revision>
  <dc:subject/>
  <dc:title> </dc:title>
</cp:coreProperties>
</file>