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2.09.2021   №828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ОДНОСТАВКОВІ ТАРИФ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ється КП «Павлоградтеплоенерго» ПМР</w:t>
      </w:r>
    </w:p>
    <w:p>
      <w:pPr>
        <w:pStyle w:val="Normal"/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0"/>
        <w:gridCol w:w="1240"/>
        <w:gridCol w:w="128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атегорія споживачів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д послу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д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мір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ариф               (з ПДВ)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селенн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3 016,1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251,2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81,9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2,9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Бюджетні установи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3 546,5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781,5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81,9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2,9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нші споживачі (крім населення)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3 488,69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723,74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81,9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2,9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лігійні організації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3 488,69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723,74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81,9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2,97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.П. Ковальчук</w:t>
      </w:r>
    </w:p>
    <w:p>
      <w:pPr>
        <w:sectPr>
          <w:type w:val="nextPage"/>
          <w:pgSz w:w="11906" w:h="16838"/>
          <w:pgMar w:left="1588" w:right="567" w:gutter="0" w:header="0" w:top="39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12191" w:hanging="0"/>
        <w:rPr/>
      </w:pPr>
      <w:r>
        <w:rPr>
          <w:sz w:val="28"/>
          <w:szCs w:val="28"/>
          <w:lang w:val="uk-UA" w:eastAsia="uk-UA"/>
        </w:rPr>
        <w:t>Додаток 2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21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8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219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послугу з постачання </w:t>
      </w:r>
      <w:r>
        <w:rPr>
          <w:b/>
          <w:bCs/>
          <w:sz w:val="28"/>
          <w:szCs w:val="28"/>
          <w:u w:val="single"/>
          <w:lang w:val="uk-UA" w:eastAsia="uk-UA"/>
        </w:rPr>
        <w:t>теплової енергії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них уста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отреб </w:t>
            </w:r>
          </w:p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 споживач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1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8 4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6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1 21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0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8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5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59,6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4 20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00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 4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4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67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9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96,5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7 5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6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 33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0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9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5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57,2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пали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3 41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9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 06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47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28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 530,2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.ч.:  - природний газ (НАК "Нафтогаз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 02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 62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9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65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49,8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транспортування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3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розподіл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4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3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10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6,5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купна теплова 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7 6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4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40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8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9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 26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6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9,1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43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67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0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83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1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34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,2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9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00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3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0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/>
            </w:pPr>
            <w:r>
              <w:rPr>
                <w:sz w:val="20"/>
                <w:szCs w:val="20"/>
                <w:lang w:val="uk-UA" w:eastAsia="ru-RU"/>
              </w:rPr>
              <w:t>інформаційно-технічне програм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 23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79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3,0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52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61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3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8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5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70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49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6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88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1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,6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6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3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інш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 67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71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4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1,8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 14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86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9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6,4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5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,4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8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0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7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3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7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6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3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4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4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83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0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 03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5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0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03,3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еплової енергії за відповідними тариф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83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0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 03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5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0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03,3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згідно п.108 По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1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0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3 8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51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3 84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5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3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0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07,2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1,4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послугу з постачання теплової 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 з урахуванням витрат згідно п.108 постанови КМУ від 01.06.2011р №869 (із змін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1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5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4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488,6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теплової енергії з колекторів у теплові мережі  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4 12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 080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450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 090,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 355,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6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:               обсяг власної теплової енергії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 412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580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6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 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678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5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>П.П. Ковальчук</w:t>
      </w:r>
      <w:r>
        <w:br w:type="page"/>
      </w:r>
    </w:p>
    <w:p>
      <w:pPr>
        <w:pStyle w:val="Normal"/>
        <w:spacing w:lineRule="auto" w:line="228"/>
        <w:ind w:left="12474" w:hanging="0"/>
        <w:rPr/>
      </w:pPr>
      <w:r>
        <w:rPr>
          <w:sz w:val="28"/>
          <w:szCs w:val="28"/>
          <w:lang w:val="uk-UA" w:eastAsia="uk-UA"/>
        </w:rPr>
        <w:t>Додаток 3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8</w:t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виробництво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 </w:t>
        <w:br/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blHeader w:val="true"/>
          <w:trHeight w:val="227" w:hRule="atLeast"/>
        </w:trPr>
        <w:tc>
          <w:tcPr>
            <w:tcW w:w="6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5 051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32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1 491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74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336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26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6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26,3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4 285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04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5 224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46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203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97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3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97,9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0 58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93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3 117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35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822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87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87,5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паливо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3 413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94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 067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471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28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30,2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.ч.:  - природний газ (НАК "Нафтогаз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 027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3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 626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90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657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49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49,8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транспортування природного газ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2 239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4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розподіл природного газ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46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096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6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3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161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6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791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6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4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6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6,3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купна теплова енерг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7 647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2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49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97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9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 074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7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56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7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35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7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7,2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897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21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5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7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77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4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5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27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1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3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8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 766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8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266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8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33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8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8,4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69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490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9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,1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7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6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8 947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75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8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,0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263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16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1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5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8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56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7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7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8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28 275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7,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346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7,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6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7,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7,8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 177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6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562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6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4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6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6,7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098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3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2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2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4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05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5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908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54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6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,5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5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307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62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7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530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2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4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6,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2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6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68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8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9 96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72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2 245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14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473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65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65,8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9 96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72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2 245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14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473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65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165,8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згідно п.108 Постанов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127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0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13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8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еплову енергію з урахуванням витрат згідно п.108 Постанови КМУ,   грн./Гкал (бе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0 08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76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 05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17,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787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69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2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69,7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5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3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3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3,9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виробництво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51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81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23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23,7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теплової енергії з колекторів у теплові мережі 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4 121,5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 080,2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450,4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8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 : обсяг відпуску власної теплової енергії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6 921,1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243,9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450,4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8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покупної теплової енергії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200,3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6,2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>П.П. Ковальчук</w:t>
      </w:r>
      <w:r>
        <w:br w:type="page"/>
      </w:r>
    </w:p>
    <w:p>
      <w:pPr>
        <w:pStyle w:val="Normal"/>
        <w:spacing w:lineRule="auto" w:line="228"/>
        <w:ind w:left="12474" w:hanging="0"/>
        <w:rPr/>
      </w:pPr>
      <w:r>
        <w:rPr>
          <w:sz w:val="28"/>
          <w:szCs w:val="28"/>
          <w:lang w:val="uk-UA" w:eastAsia="uk-UA"/>
        </w:rPr>
        <w:t>Додаток 4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8</w:t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транспортув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/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151"/>
        <w:gridCol w:w="1152"/>
        <w:gridCol w:w="1151"/>
        <w:gridCol w:w="1152"/>
        <w:gridCol w:w="1152"/>
        <w:gridCol w:w="1151"/>
        <w:gridCol w:w="1152"/>
        <w:gridCol w:w="1152"/>
      </w:tblGrid>
      <w:tr>
        <w:trPr>
          <w:tblHeader w:val="true"/>
          <w:trHeight w:val="51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 615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5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685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5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91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5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5,6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 387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3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344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3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36,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3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3,3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 010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9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212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9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55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9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9,6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23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9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408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6 813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91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3,6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78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8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оізоля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8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282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2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117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2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9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2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2,7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969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5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6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6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1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1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9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28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41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2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7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45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7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4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66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4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6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8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8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1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6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5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2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 883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727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98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 883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727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98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ранспортування теплової енергії, грн/Гкал (бе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8,3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,6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транспортування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1,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1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1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1,9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 090,7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 355,8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60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6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:         обсяг власної теплової енергії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 412,2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580,1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60,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6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678,4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5,6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>П.П. Ковальчук</w:t>
      </w:r>
      <w:r>
        <w:br w:type="page"/>
      </w:r>
    </w:p>
    <w:p>
      <w:pPr>
        <w:pStyle w:val="Normal"/>
        <w:spacing w:lineRule="auto" w:line="228"/>
        <w:ind w:left="12474" w:hanging="0"/>
        <w:rPr/>
      </w:pPr>
      <w:r>
        <w:rPr>
          <w:sz w:val="28"/>
          <w:szCs w:val="28"/>
          <w:lang w:val="uk-UA" w:eastAsia="uk-UA"/>
        </w:rPr>
        <w:t>Додаток 5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8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постач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6776" w:leader="none"/>
          <w:tab w:val="left" w:pos="8281" w:leader="none"/>
          <w:tab w:val="left" w:pos="9786" w:leader="none"/>
          <w:tab w:val="left" w:pos="11291" w:leader="none"/>
          <w:tab w:val="left" w:pos="12796" w:leader="none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Arial" w:hAnsi="Arial"/>
          <w:b/>
          <w:bCs/>
          <w:sz w:val="20"/>
          <w:szCs w:val="20"/>
          <w:lang w:val="uk-UA" w:eastAsia="uk-UA"/>
        </w:rPr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169"/>
        <w:gridCol w:w="1169"/>
        <w:gridCol w:w="1170"/>
        <w:gridCol w:w="1169"/>
        <w:gridCol w:w="1169"/>
        <w:gridCol w:w="1170"/>
        <w:gridCol w:w="1169"/>
        <w:gridCol w:w="1170"/>
      </w:tblGrid>
      <w:tr>
        <w:trPr>
          <w:tblHeader w:val="true"/>
          <w:trHeight w:val="25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435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71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8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6,4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6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35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,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9,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6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,3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рямі матеріальні витрати, у т.ч.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11,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3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,9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6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0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,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6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4,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20,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5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8,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,1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20,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5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8,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1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63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,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формаційно-технічне прграмуванн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0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,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6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35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,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9,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0,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4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5,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0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57,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1,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2,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4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8,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4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0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операційні витрат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920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61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ч.: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постачання теплової енергії за відповідними тарифам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920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61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постачання теплової енергії, грн/Гкал (без ПДВ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8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8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постачання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9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реалізації теплової енергії, 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 090,7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 355,8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60,1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6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:     обсяг власної теплової енергії, Гка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 412,2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580,1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60,1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6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 , Гка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678,4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5,6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ab/>
        <w:t>П.П. Ковальчук</w:t>
      </w:r>
      <w:r>
        <w:br w:type="page"/>
      </w:r>
    </w:p>
    <w:p>
      <w:pPr>
        <w:pStyle w:val="Normal"/>
        <w:spacing w:lineRule="auto" w:line="228"/>
        <w:ind w:left="12474" w:hanging="0"/>
        <w:rPr/>
      </w:pPr>
      <w:r>
        <w:rPr>
          <w:sz w:val="28"/>
          <w:szCs w:val="28"/>
          <w:lang w:val="uk-UA" w:eastAsia="uk-UA"/>
        </w:rPr>
        <w:t>Додаток 7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24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8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уктура двоставкових тарифів на послугу з постачання теплової енергії для населення, 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що надається КП «Павлоградтеплоенерго» ПМР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15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99"/>
        <w:gridCol w:w="1626"/>
        <w:gridCol w:w="1351"/>
        <w:gridCol w:w="1418"/>
        <w:gridCol w:w="1411"/>
      </w:tblGrid>
      <w:tr>
        <w:trPr>
          <w:tblHeader w:val="true"/>
          <w:trHeight w:val="9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№</w:t>
            </w:r>
          </w:p>
        </w:tc>
        <w:tc>
          <w:tcPr>
            <w:tcW w:w="8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показник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иниц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міру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, тис. гривень</w:t>
            </w:r>
          </w:p>
        </w:tc>
      </w:tr>
      <w:tr>
        <w:trPr>
          <w:tblHeader w:val="true"/>
          <w:trHeight w:val="27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</w:t>
            </w:r>
          </w:p>
        </w:tc>
      </w:tr>
      <w:tr>
        <w:trPr>
          <w:tblHeader w:val="true"/>
          <w:trHeight w:val="7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реалізації теплової енергії споживача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к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090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плове навантаження всього, в т.ч.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кал/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теплової енергії для надання послуги з постачання теплової енергії, усього, в т.ч.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Гк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4,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итоме теплове навантаження системи опалення (середнє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кал/г/ на 1 кв.мет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озрахункова норма витрат теплової енергії для опалення будинків, в яких не встановлені прилади облі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кал/кв.метр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/рі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.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кв. метр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9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еплова енергія (виробництво, транспортування, постачання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ланована виробнича собівартість теплової енергії (п.6.1.+п.6.2.+п.6.3.+п.6.4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8 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7 339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 099,23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ямі матеріальні витрати, усього, у тому числі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7 59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6 496,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 099,23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3 41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46,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 267,13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 на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відпуск теплової енергі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 26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 267,13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розподіл газу (протягом рок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4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46,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власні потреб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компенсацію тепловт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електроенергі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 184,66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3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купна теплова енергі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64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647,44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 на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відпуск теплової енергі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64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647,44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власні потреб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компенсацію тепловт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4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ода на технологічні потреб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9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97,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5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40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408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1.6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, запасні частини, комплектувальні вироби, напівфабрик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4,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ямі витрати на оплату прац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43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433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3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прямі витрати, усь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17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178,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3.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рахування на загальнообов'язкове державне соціальне страхува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83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835,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3.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 основних засобів та інших необоротних матеріальних і нематеріальних активів виробничого призначе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3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33,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3.3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00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009,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4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гальновиробничі витр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23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230,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дміністративні витр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32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325,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Фінансові витр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з операційної діяльності (рядок 6 + рядок 7+рядок 8 + рядок 9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3 7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2 665,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 099,23</w:t>
            </w:r>
          </w:p>
        </w:tc>
      </w:tr>
      <w:tr>
        <w:trPr>
          <w:trHeight w:val="5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вна планована собівартість теплової енергії врахована в одноставковому тарифі (з урахуванням втрат в мережах) всього, в т.ч.: (рядок 11 + рядок10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3 7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2 665,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 099,23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відшкодування вт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згідно з п.108 Постанови від 11.06.2011 №869 (зі змінам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12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127,27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 теплової енергії врахована в одноставковому тариф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3 89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2 665,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1 226,50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ноставковий тариф на теплову енергію без ПД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ивень/ Гк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51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ноставковий тариф на послугу з постачання теплової енергії  з ПД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" 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0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алізація теплової енергі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к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090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иєднане теплове навантаження систе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кал/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итоме теплове навантаження системи опале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кал/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06331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= тепл.навант (п.19 гр.4) : площа (п.21 гр.4) : 10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гальна опалювана площа будівель усіх категорій споживач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кв. метр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9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408,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408,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 теплової енергії для розрахунку двоставкового тарифу (БЕЗ урахування втрат в мережах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ивен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9 4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 256,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1 226,50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1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воставковий тариф на послугу з постачання теплової енергії</w:t>
            </w:r>
            <w:r>
              <w:rPr>
                <w:color w:val="FF0000"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 w:eastAsia="ru-RU"/>
              </w:rPr>
              <w:t>без ПДВ: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умовно-змінна частина в опалювальний період (плата за одиницю реалізованої теплової енергії </w:t>
            </w:r>
            <w:r>
              <w:rPr>
                <w:b/>
                <w:bCs/>
                <w:sz w:val="20"/>
                <w:szCs w:val="20"/>
                <w:lang w:val="uk-UA" w:eastAsia="ru-RU"/>
              </w:rPr>
              <w:t>з лічильником</w:t>
            </w:r>
            <w:r>
              <w:rPr>
                <w:sz w:val="20"/>
                <w:szCs w:val="20"/>
                <w:lang w:val="uk-UA" w:eastAsia="ru-RU"/>
              </w:rPr>
              <w:t>)  (вартість ум-зм (п.22 гр.6) : реаліз (п.18 гр.4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ивень/ Гк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1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умовно-змінна в опалювальний період </w:t>
            </w:r>
            <w:r>
              <w:rPr>
                <w:b/>
                <w:bCs/>
                <w:sz w:val="20"/>
                <w:szCs w:val="20"/>
                <w:lang w:val="uk-UA" w:eastAsia="ru-RU"/>
              </w:rPr>
              <w:t>без лічильника</w:t>
            </w:r>
            <w:r>
              <w:rPr>
                <w:sz w:val="20"/>
                <w:szCs w:val="20"/>
                <w:lang w:val="uk-UA" w:eastAsia="ru-RU"/>
              </w:rPr>
              <w:t xml:space="preserve"> без ПДВ (вартість ум-зм (п.22 гр.6) : площа (п.21 гр.4) : 4,54 міс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./м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 (річна (щомісячна) абонентська плата за одиницю приєднаного теплового навантаження) (вартість ум-пост (п.22 гр.5) : 12 міс : тепл навант (п.19 гр.4) * 1000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ивень/ (Гкал/г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8 6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щомісячна абонентська плата протягом року без ПДВ (ум-пост (річна (щомісячна) абонентська плата за одиницю приєднаного теплового навантаження) (п.23.3 гр.4) * Питоме теплове навантаження (п.20 гр.4)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м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1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воставковий тариф на послугу з постачання теплової енергії</w:t>
            </w:r>
            <w:r>
              <w:rPr>
                <w:color w:val="FF0000"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 w:eastAsia="ru-RU"/>
              </w:rPr>
              <w:t>з ПДВ:</w:t>
            </w:r>
          </w:p>
        </w:tc>
      </w:tr>
      <w:tr>
        <w:trPr>
          <w:trHeight w:val="1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 в опалювальний період (плата за одиницю реалізованої теплової енергії з лічильником) (п.23.1 * 1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ивень/ Гк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1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 в опалювальний період без лічильника з ПДВ (п.23.2 * 1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./м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 (річна (щомісячна) абонентська плата за одиницю приєднаного теплового навантаження) з ПДВ (п.23.3 *1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ивень/ (Гкал/г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0 4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щомісячна абонентська плата протягом року з ПДВ (п.23.4 * 1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м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ab/>
        <w:tab/>
        <w:tab/>
        <w:tab/>
        <w:t>П.П. Ковальчук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spacing w:lineRule="auto" w:line="228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  №828</w:t>
      </w:r>
    </w:p>
    <w:p>
      <w:pPr>
        <w:pStyle w:val="Normal"/>
        <w:spacing w:lineRule="auto" w:line="228"/>
        <w:ind w:left="680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ОСТАВКОВІ ТАРИФИ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 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упи споживачів «НАСЕЛЕННЯ» (з ПДВ)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985"/>
        <w:gridCol w:w="1701"/>
      </w:tblGrid>
      <w:tr>
        <w:trPr>
          <w:trHeight w:val="304" w:hRule="atLeast"/>
        </w:trPr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uk-UA"/>
              </w:rPr>
              <w:t xml:space="preserve">Для будинків, </w:t>
            </w:r>
            <w:r>
              <w:rPr>
                <w:sz w:val="28"/>
                <w:szCs w:val="28"/>
                <w:u w:val="single"/>
                <w:lang w:val="uk-UA"/>
              </w:rPr>
              <w:t>не обладнаних</w:t>
            </w:r>
            <w:r>
              <w:rPr>
                <w:sz w:val="28"/>
                <w:szCs w:val="28"/>
                <w:lang w:val="uk-UA"/>
              </w:rPr>
              <w:t xml:space="preserve"> приладами обліку (</w:t>
            </w:r>
            <w:r>
              <w:rPr>
                <w:sz w:val="28"/>
                <w:szCs w:val="28"/>
                <w:u w:val="single"/>
                <w:lang w:val="uk-UA"/>
              </w:rPr>
              <w:t>в опалювальний період</w:t>
            </w:r>
            <w:r>
              <w:rPr>
                <w:sz w:val="28"/>
                <w:szCs w:val="28"/>
                <w:lang w:val="uk-UA"/>
              </w:rPr>
              <w:t>) всього, в тому числі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ійна + змінна</w:t>
            </w:r>
          </w:p>
        </w:tc>
      </w:tr>
      <w:tr>
        <w:trPr>
          <w:trHeight w:val="539" w:hRule="atLeast"/>
        </w:trPr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в місяць в опал. пері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85</w:t>
            </w:r>
          </w:p>
        </w:tc>
      </w:tr>
      <w:tr>
        <w:trPr>
          <w:trHeight w:val="70" w:hRule="atLeast"/>
        </w:trPr>
        <w:tc>
          <w:tcPr>
            <w:tcW w:w="6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13" w:hanging="0"/>
              <w:rPr/>
            </w:pPr>
            <w:r>
              <w:rPr>
                <w:lang w:val="uk-UA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щомісячно протягом року для всіх споживач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мовно-постійна</w:t>
            </w:r>
          </w:p>
        </w:tc>
      </w:tr>
      <w:tr>
        <w:trPr>
          <w:trHeight w:val="395" w:hRule="atLeast"/>
        </w:trPr>
        <w:tc>
          <w:tcPr>
            <w:tcW w:w="6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1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рн/Гкал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30 410,96</w:t>
            </w:r>
          </w:p>
        </w:tc>
      </w:tr>
      <w:tr>
        <w:trPr>
          <w:trHeight w:val="108" w:hRule="atLeast"/>
        </w:trPr>
        <w:tc>
          <w:tcPr>
            <w:tcW w:w="6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8,26</w:t>
            </w:r>
          </w:p>
        </w:tc>
      </w:tr>
      <w:tr>
        <w:trPr>
          <w:trHeight w:val="162" w:hRule="atLeast"/>
        </w:trPr>
        <w:tc>
          <w:tcPr>
            <w:tcW w:w="6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13" w:hanging="0"/>
              <w:rPr>
                <w:lang w:val="uk-UA"/>
              </w:rPr>
            </w:pPr>
            <w:r>
              <w:rPr>
                <w:lang w:val="uk-UA"/>
              </w:rPr>
              <w:t>Тариф за одиницю фактично спожитої теплової енергії для споживачів без лічильників в розрахунку на 1 м2 щомісячно протягом опалювального сезон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мовно-змінна в опалюв період</w:t>
            </w:r>
          </w:p>
        </w:tc>
      </w:tr>
      <w:tr>
        <w:trPr>
          <w:trHeight w:val="657" w:hRule="atLeast"/>
        </w:trPr>
        <w:tc>
          <w:tcPr>
            <w:tcW w:w="6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 в місяць в опал. пері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33,59</w:t>
            </w:r>
          </w:p>
        </w:tc>
      </w:tr>
      <w:tr>
        <w:trPr>
          <w:trHeight w:val="65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uk-UA"/>
              </w:rPr>
              <w:t>Для будинків, обладнаних приладами обліку (</w:t>
            </w:r>
            <w:r>
              <w:rPr>
                <w:sz w:val="28"/>
                <w:szCs w:val="28"/>
                <w:u w:val="single"/>
                <w:lang w:val="uk-UA"/>
              </w:rPr>
              <w:t>в опалювальний період</w:t>
            </w:r>
            <w:r>
              <w:rPr>
                <w:sz w:val="28"/>
                <w:szCs w:val="28"/>
                <w:lang w:val="uk-UA"/>
              </w:rPr>
              <w:t>), в тому числі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бонплата + нарахування по тарифу за спожите тепло (Гкал)</w:t>
            </w:r>
          </w:p>
        </w:tc>
      </w:tr>
      <w:tr>
        <w:trPr>
          <w:trHeight w:val="70" w:hRule="atLeast"/>
        </w:trPr>
        <w:tc>
          <w:tcPr>
            <w:tcW w:w="6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13" w:hanging="0"/>
              <w:rPr/>
            </w:pPr>
            <w:r>
              <w:rPr>
                <w:lang w:val="uk-UA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щомісячно протягом року для всіх споживач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мовно-постійна</w:t>
            </w:r>
          </w:p>
        </w:tc>
      </w:tr>
      <w:tr>
        <w:trPr>
          <w:trHeight w:val="476" w:hRule="atLeast"/>
        </w:trPr>
        <w:tc>
          <w:tcPr>
            <w:tcW w:w="6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1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8,26</w:t>
            </w:r>
          </w:p>
        </w:tc>
      </w:tr>
      <w:tr>
        <w:trPr>
          <w:trHeight w:val="187" w:hRule="atLeast"/>
        </w:trPr>
        <w:tc>
          <w:tcPr>
            <w:tcW w:w="6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13" w:hanging="0"/>
              <w:rPr>
                <w:lang w:val="uk-UA"/>
              </w:rPr>
            </w:pPr>
            <w:r>
              <w:rPr>
                <w:lang w:val="uk-UA"/>
              </w:rPr>
              <w:t>Тариф за одиницю фактично спожитої теплової енергії для споживачів з лічильником в розрахунку за 1 Гкал в опалювальний сез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мовно-змінна в опалюв період</w:t>
            </w:r>
          </w:p>
        </w:tc>
      </w:tr>
      <w:tr>
        <w:trPr>
          <w:trHeight w:val="70" w:hRule="atLeast"/>
        </w:trPr>
        <w:tc>
          <w:tcPr>
            <w:tcW w:w="6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1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1 813,07</w:t>
            </w:r>
          </w:p>
        </w:tc>
      </w:tr>
      <w:tr>
        <w:trPr>
          <w:trHeight w:val="70" w:hRule="atLeast"/>
        </w:trPr>
        <w:tc>
          <w:tcPr>
            <w:tcW w:w="6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жопалювальний період для населенн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но-постійна</w:t>
            </w:r>
          </w:p>
        </w:tc>
      </w:tr>
      <w:tr>
        <w:trPr>
          <w:trHeight w:val="283" w:hRule="atLeast"/>
        </w:trPr>
        <w:tc>
          <w:tcPr>
            <w:tcW w:w="6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8,26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>П.П. Ковальчу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0:00Z</dcterms:created>
  <dc:creator>Пользователь</dc:creator>
  <dc:description/>
  <cp:keywords/>
  <dc:language>en-US</dc:language>
  <cp:lastModifiedBy>Олена Сошникова</cp:lastModifiedBy>
  <cp:lastPrinted>2021-09-16T16:09:00Z</cp:lastPrinted>
  <dcterms:modified xsi:type="dcterms:W3CDTF">2021-10-01T11:06:00Z</dcterms:modified>
  <cp:revision>9</cp:revision>
  <dc:subject/>
  <dc:title>ПРОЕКТ</dc:title>
</cp:coreProperties>
</file>