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.09.2021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3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НП «Павлоградська лікарня інтенсив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лікування» Павлоградської міської ради на 2021 рік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17.09.2019 №1793-54/VІІ «Міська програма «Здоров'я павлоградців на 2020-2022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некомерційного підприємства «Павлоградська лікарня інтенсивного лікування» Павлоградської міської ради на 2021 рік, затвердженого рішенням виконкому Павлоградської міської ради від 10.02.2021 року №127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А.О. Вершин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39:00Z</dcterms:created>
  <dc:creator>User</dc:creator>
  <dc:description/>
  <cp:keywords/>
  <dc:language>en-US</dc:language>
  <cp:lastModifiedBy>ekonom2</cp:lastModifiedBy>
  <cp:lastPrinted>2021-09-15T16:40:00Z</cp:lastPrinted>
  <dcterms:modified xsi:type="dcterms:W3CDTF">2021-09-24T06:35:00Z</dcterms:modified>
  <cp:revision>5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