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3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НП «Павлоградський пологовий будинок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1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ий пологовий будинок» Павлоградської міської ради на 2021 рік, затвердженого рішенням виконкому Павлоградської міської ради від 10.02.2021 року №1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5:00Z</dcterms:created>
  <dc:creator>User</dc:creator>
  <dc:description/>
  <cp:keywords/>
  <dc:language>en-US</dc:language>
  <cp:lastModifiedBy>ekonom2</cp:lastModifiedBy>
  <cp:lastPrinted>2021-09-15T16:35:00Z</cp:lastPrinted>
  <dcterms:modified xsi:type="dcterms:W3CDTF">2021-09-24T06:42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