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22.09.2021р. № 835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рми надання послуг з  вивезенн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бутових відходів на території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. Павлограда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1843"/>
        <w:gridCol w:w="1559"/>
      </w:tblGrid>
      <w:tr>
        <w:trPr>
          <w:trHeight w:val="41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Об'єкт утворення ТПВ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озрахункова одиниця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ількісний показник споживання послуги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редньодобов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редньорічн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Багатоквартирні та одноквартирні  будинки з наявністю усіх видів благоустро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квартирні будинки за відсутності одного або двох з видів благоустр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Одноквартирні будинки з присадибною ділянко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ешка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Готелі, санаторії, пансіонат, будинки для одиноких громадя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бові заклади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6"/>
                <w:szCs w:val="26"/>
                <w:lang w:eastAsia="ar-SA"/>
              </w:rPr>
              <w:t>заклади фахової передвищої, вищої, післядипломної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сту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6"/>
                <w:szCs w:val="26"/>
                <w:lang w:eastAsia="ar-SA"/>
              </w:rPr>
              <w:t>заклади загальної середньої, професійної (професійно-технічної), позашкільної освіти (в т. ч.  заклади спор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уч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6"/>
                <w:szCs w:val="26"/>
                <w:lang w:eastAsia="ar-SA"/>
              </w:rPr>
              <w:t>заклади дошкільної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уч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Скл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Адміністративні та громадські установи і організаці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робоче міс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Промтоварні магазини, ларьки, кіо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торг.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Продовольчі магазини, ларьки, кіос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торг.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Ри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.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Заклади громадського харчування (ресторани, кафе, їдаль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Підприємства побутового обслуговув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робоче міс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Лікарн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ліж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Поліклініки (амбулаторії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1 відвід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Вокзали, автовокзали; автозаправні стан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асажирської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Заклади культури і мисте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іс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.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пінг, автостоянки, автомийки, гаражі (гаражні кооператив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кв. м пло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ри обчисленні об’ємів утворення ТПВ в одиницях маси, керуватись наказом Міністерства регіонального розвитку, будівництва та житлово-комунального господарства України від 30.08.2013 №426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 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сподарства та будівництва                                                     А.Ю. Завгородн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23:00Z</dcterms:created>
  <dc:creator>Лариса Григорьена</dc:creator>
  <dc:description/>
  <cp:keywords/>
  <dc:language>en-US</dc:language>
  <cp:lastModifiedBy>Олена Сошникова</cp:lastModifiedBy>
  <cp:lastPrinted>2021-09-20T11:53:00Z</cp:lastPrinted>
  <dcterms:modified xsi:type="dcterms:W3CDTF">2021-10-01T11:35:00Z</dcterms:modified>
  <cp:revision>12</cp:revision>
  <dc:subject/>
  <dc:title/>
</cp:coreProperties>
</file>