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03351406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7200" w:leader="none"/>
        </w:tabs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9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р.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 м. Павлоград</w:t>
        <w:tab/>
        <w:tab/>
        <w:tab/>
        <w:tab/>
        <w:tab/>
        <w:t>№ 8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 затвердження норм надання послу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 вивезення побутових відходів на території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. Павлог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 xml:space="preserve">Керуючись </w:t>
      </w:r>
      <w:r>
        <w:rPr>
          <w:sz w:val="28"/>
          <w:szCs w:val="28"/>
        </w:rPr>
        <w:t xml:space="preserve">ст. 30, ч. 1,2 ст. 52, п. 6 ст. 59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Законом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житлово-комунальні по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ст. 21,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відход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Кабінету Міністрів України від 10.12.2008 р. № 1070 «Про затвердження Правил надання послуг з вивезення побутових відходів» (зі змінами), наказом Міністерства регіонального розвитку, будівництва та житлово-комунального господарства України від 30.08.2013 №426 «Про затвердження Методичних рекомендацій щодо застосування одиниці маси, як основної одиниці під час здійснення операцій поводження з побутовими відходами», в зв’язку з необхідністю  </w:t>
      </w:r>
      <w:r>
        <w:rPr>
          <w:bCs/>
          <w:sz w:val="28"/>
          <w:szCs w:val="28"/>
          <w:shd w:fill="FFFFFF" w:val="clear"/>
        </w:rPr>
        <w:t>визначення норм надання послуг з вивезення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бутових відходів на території м. Павлограда та на підставі висновків  звіту </w:t>
        <w:br/>
        <w:t xml:space="preserve">ТОВ «Український науково-дослідний інститут з розробки та впровадження комунальних програм та проектів», виконком Павлоградської міської рад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орми надання послуг з вивезення побутових відходів на території м. Павлограда на 2021-2026 рік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набирає чинності з 01.10.2021 рок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Вважати такими,  що втратили чинність  рішення виконкому від 14.05.2014 р. №304 «Про затвердження норм утворення побутових відходів на території м. Павлограда» та  від 28.08.2019р. №737 «Про внесення змін до рішення виконавчого комітету від 14.05.2014р. № 304 «Про затвердження норм утворення побутових відходів на території м. Павлограда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вцям послуг з поводження з побутовими відходами під час проведення розрахунків нових тарифів та при укладанні договорів на надання послуг з поводження з побутовими відходами застосовувати затверджені цим рішенням но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щодо виконання даного рішення  покласти на начальника управління комунального господарства та будівництва Завгороднього А.Ю., контроль – на першого  заступника міського голови  Радіонова О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ішення підготував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іння 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23:00Z</dcterms:created>
  <dc:creator>Лариса Григорьена</dc:creator>
  <dc:description/>
  <cp:keywords/>
  <dc:language>en-US</dc:language>
  <cp:lastModifiedBy>Олена Сошникова</cp:lastModifiedBy>
  <cp:lastPrinted>2021-09-20T11:53:00Z</cp:lastPrinted>
  <dcterms:modified xsi:type="dcterms:W3CDTF">2021-10-01T11:34:00Z</dcterms:modified>
  <cp:revision>12</cp:revision>
  <dc:subject/>
  <dc:title/>
</cp:coreProperties>
</file>