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6685081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0.2021р.                           м. Павлоград</w:t>
        <w:tab/>
        <w:tab/>
        <w:tab/>
        <w:tab/>
        <w:tab/>
        <w:tab/>
        <w:t>№ 8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    м. Павлограда, 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 рішенням сесії Павлоградської міської ради від 23.03.2021р. № 130-7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«</w:t>
      </w:r>
      <w:r>
        <w:rPr>
          <w:bCs/>
          <w:sz w:val="27"/>
          <w:szCs w:val="27"/>
        </w:rPr>
        <w:t xml:space="preserve">Про внесення змін до рішення від 23.04.2019 р.                 № 1610-49/VII </w:t>
      </w:r>
      <w:r>
        <w:rPr>
          <w:bCs/>
          <w:sz w:val="28"/>
          <w:szCs w:val="27"/>
        </w:rPr>
        <w:t xml:space="preserve">«Про </w:t>
      </w:r>
      <w:r>
        <w:rPr>
          <w:sz w:val="28"/>
          <w:szCs w:val="27"/>
        </w:rPr>
        <w:t>створення комунальної установи «Центр обслуговування закладів освіти» Павлоградської міської ради»»</w:t>
      </w:r>
      <w:r>
        <w:rPr>
          <w:sz w:val="27"/>
          <w:szCs w:val="27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sz w:val="16"/>
          <w:szCs w:val="16"/>
          <w:lang w:eastAsia="zxx" w:bidi="zxx"/>
        </w:rPr>
      </w:pPr>
      <w:r>
        <w:rPr>
          <w:rFonts w:eastAsia="Lucida Sans Unicode" w:cs="Tahoma"/>
          <w:kern w:val="2"/>
          <w:sz w:val="16"/>
          <w:szCs w:val="16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 (Польська М.В.) на баланс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 (Леонова О.В.),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7 (Пивоварова Ю.М.),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9 (Чернецька Л.М.),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5 (Таран Л.В.), Павлоградської загальноосвітньої ш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7 (Феоктістова В.В.), КПНЗ «Палац творчості дітей та юнацтва» (Борисенко Ю.В.), Центру соціальної підтримки дітей «Моя родина» (Гусейнова Е.А.) майно згідно з додатком.</w:t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авлоградській загальноосвітній шко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                (Леонова О.В.), Павлоградській загальноосвітній шко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7 (Пивоварова Ю.М.), Павлоградській загальноосвітній шко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9 (Чернецька Л.М.), </w:t>
      </w:r>
      <w:r>
        <w:rPr>
          <w:color w:val="000000"/>
          <w:sz w:val="28"/>
          <w:szCs w:val="28"/>
        </w:rPr>
        <w:t xml:space="preserve">Павлоградській загальноосвітній школ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ів № 15                   (Таран Л.В.), </w:t>
      </w:r>
      <w:r>
        <w:rPr>
          <w:sz w:val="28"/>
          <w:szCs w:val="28"/>
        </w:rPr>
        <w:t xml:space="preserve">Павлоградській загальноосвітній шко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№ 17 (Феоктістова В.В.), КПНЗ «Палац творчості дітей та юнацтва»                     (Борисенко Ю.В.),</w:t>
      </w:r>
      <w:r>
        <w:rPr>
          <w:color w:val="000000"/>
          <w:sz w:val="28"/>
          <w:szCs w:val="28"/>
        </w:rPr>
        <w:t xml:space="preserve"> Центру соціальної підтримки дітей «Моя родина» (Гусейнова Е.А.) забезпечити приймання - передачу майна, зазначеного у п.1, згідно з діючим законодавством.</w:t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ab/>
        <w:t>А.О. Верши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6:00Z</dcterms:created>
  <dc:creator>Z&amp;Z Relax Inn feta. dr.alban</dc:creator>
  <dc:description/>
  <cp:keywords/>
  <dc:language>en-US</dc:language>
  <cp:lastModifiedBy>Олена Сошникова</cp:lastModifiedBy>
  <cp:lastPrinted>2021-10-04T13:15:00Z</cp:lastPrinted>
  <dcterms:modified xsi:type="dcterms:W3CDTF">2021-10-25T11:13:00Z</dcterms:modified>
  <cp:revision>12</cp:revision>
  <dc:subject/>
  <dc:title>                                                         </dc:title>
</cp:coreProperties>
</file>