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7070905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3.10.2021 р.                          м. Павлоград</w:t>
        <w:tab/>
        <w:tab/>
        <w:tab/>
        <w:tab/>
        <w:tab/>
        <w:tab/>
        <w:t>№ 870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    м. Павлограда,  затвердженого рішенням сесії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16"/>
          <w:szCs w:val="16"/>
          <w:lang w:eastAsia="zxx" w:bidi="zxx"/>
        </w:rPr>
      </w:pPr>
      <w:r>
        <w:rPr>
          <w:rFonts w:eastAsia="Lucida Sans Unicode" w:cs="Tahoma"/>
          <w:kern w:val="2"/>
          <w:sz w:val="16"/>
          <w:szCs w:val="16"/>
          <w:lang w:eastAsia="zxx" w:bidi="zxx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5 (Таран Л.В.), Центру соціальної підтримки дітей «Моя родина» (Гусейнова Е.А.) майно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градській загальноосвітній школ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ів № 15                   (Таран Л.В.), Центру соціальної підтримки дітей «Моя родина»                    (Гусейнова Е.А.) забезпечити приймання - передачу майна, зазначеного у п.1, згідно з діючим законодав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>А.О.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0-04T10:20:00Z</cp:lastPrinted>
  <dcterms:modified xsi:type="dcterms:W3CDTF">2021-10-25T11:21:00Z</dcterms:modified>
  <cp:revision>10</cp:revision>
  <dc:subject/>
  <dc:title>                                                         </dc:title>
</cp:coreProperties>
</file>