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309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 w:bidi="zxx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30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 w:bidi="zxx"/>
              </w:rPr>
              <w:t>Додаток 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30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 w:bidi="zxx"/>
              </w:rPr>
              <w:t xml:space="preserve">до Інструкції з діловодства у виконавчому комітеті Павлоградської міської ради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309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 w:bidi="zxx"/>
              </w:rPr>
              <w:t>(пункт 7)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Загальні правила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оформлення документів             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ab/>
        <w:t xml:space="preserve">1.Для оформлення  текстів службових документів використовується гарнітур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zxx"/>
        </w:rPr>
        <w:t>Times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zxx"/>
        </w:rPr>
        <w:t>New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 w:bidi="zxx"/>
        </w:rPr>
        <w:t>Roman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та  шрифт розміром 12-14 друкарських пунктів або 8-12 друкарських пунктів для друкування реквізиту "Прізвище виконавця і номер його телефону", виносок,  пояснювальних написів до окремих елементів тексту документа або його реквізитів тощо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ab/>
        <w:t>2. При оформлення застосовується шрифт: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напівжирний шрифт великими літерами – для назви виду документа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напівжирний (прямий або курсив) – для заголовків та короткого змісту документа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3. При оформленні текстів міжрядковий інтервал повинен становити: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 - для  складових тексту документа, реквізиту "Додаток"  та посилання на документ, що став підставою для підготовки (видання) поточного документа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,5 - для складових частин реквізитів  "Адресат"  та  "Гриф затвердження"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,5 - 3 - для відокремлення реквізитів документа один від одного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4. Власне ім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я та прізвище в реквізиті "Підпис" розміщується на рівні останнього рядка назви посади.    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5. Максимальна довжина рядка багаторядкових реквізитів (крім реквізиту тексту) – 73 міліметри   (28 друкованих знаків).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6. Якщо короткий зміст  до тексту перевищує 150 знаків (п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 xml:space="preserve">’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ять рядків), його дозволяється продовжувати до межі правого поля. Крапка в кінці заголовка не ставиться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ab/>
        <w:t>7. Під  оформленні  документів відступ від межі лівого поля документа становить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25 міліметрів   – для ім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я  та прізвища реквізиту "Підпис"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00 міліметрів – для реквізиту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"Гриф затвердження"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90 міліметрів – для реквізиту "Адресат"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10 міліметрів – для абзаців у тексті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0 міліметрів: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для слів "СЛУХАЛИ", "ВИСТУПИЛИ",  "ВИРІШИЛИ",  "УХВАЛИЛИ", "НАКАЗУЮ", "ЗОБОВ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ЯЗУЮ"</w:t>
      </w:r>
      <w:r>
        <w:rPr>
          <w:rFonts w:eastAsia="Times New Roman" w:cs="Times New Roman" w:ascii="Times New Roman" w:hAnsi="Times New Roman"/>
          <w:sz w:val="28"/>
          <w:szCs w:val="28"/>
          <w:lang w:eastAsia="ar-SA" w:bidi="zxx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для реквізитів: "Дата документа", "Короткий зміст документа", "Текст" (без абзаців), "Відмітка про наявність додатків", "Прізвище виконавця і номер його телефону", "Відмітка про виконання документа і надсилання його до справи", слово "Додаток", реквізити "Додаток" та слово "Підстава" запису про посилання на документ, що став підставою для підготовки (видання) поточного документа, найменування посади у реквізиті "Підпис", засвідчувального напису "Згідно з оригіналом" та для першого реквізиту                "Гриф затвердження", якщо їх в документі два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>8. Під час оформлення документів (додатків до них) на двох і більше сторінках друга та наступні сторінки повинні бути пронумеровані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ab/>
        <w:t>9. Номери сторінок ставлять посередині верхнього поля сторінки арабськими цифрами без зазначення слова "сторінка" та розділових знаків. Перша сторінка  не нумерується ні в документі, ні в кожному з додатків. Документ і кожен з додатків мають окрему нумерацію.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  <w:tab w:val="left" w:pos="3309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 w:bidi="zxx"/>
        </w:rPr>
        <w:t xml:space="preserve">10. Тексти документів друкуються на одному боці аркуша.  Документи не постійного строку зберігання обсягом більше 20 сторінок допускається друкувати на лицьовому і зворотному боці аркуша, при цьому реквізит                   "Підпис" повинен бути розміщений на лицьовому, а не на зворотному боці останнього аркуша документа.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53:00Z</dcterms:created>
  <dc:creator>zagv6</dc:creator>
  <dc:description/>
  <cp:keywords/>
  <dc:language>en-US</dc:language>
  <cp:lastModifiedBy>zagal4</cp:lastModifiedBy>
  <dcterms:modified xsi:type="dcterms:W3CDTF">2021-10-20T12:59:00Z</dcterms:modified>
  <cp:revision>15</cp:revision>
  <dc:subject/>
  <dc:title/>
</cp:coreProperties>
</file>