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left" w:pos="709" w:leader="none"/>
                <w:tab w:val="left" w:pos="3309" w:leader="none"/>
              </w:tabs>
              <w:snapToGrid w:val="false"/>
              <w:spacing w:before="0" w:after="20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tc>
        <w:tc>
          <w:tcPr>
            <w:tcW w:w="4785" w:type="dxa"/>
            <w:tcBorders/>
          </w:tcPr>
          <w:p>
            <w:pPr>
              <w:pStyle w:val="Normal"/>
              <w:tabs>
                <w:tab w:val="left" w:pos="709" w:leader="none"/>
                <w:tab w:val="left" w:pos="33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ar-SA"/>
              </w:rPr>
              <w:t>Додаток  9</w:t>
            </w:r>
          </w:p>
          <w:p>
            <w:pPr>
              <w:pStyle w:val="Normal"/>
              <w:tabs>
                <w:tab w:val="left" w:pos="709" w:leader="none"/>
                <w:tab w:val="left" w:pos="3309" w:leader="none"/>
              </w:tabs>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до Інструкції з діловодства у виконавчому комітеті Павлоградської міської ради   </w:t>
            </w:r>
          </w:p>
          <w:p>
            <w:pPr>
              <w:pStyle w:val="Normal"/>
              <w:tabs>
                <w:tab w:val="left" w:pos="709" w:leader="none"/>
                <w:tab w:val="left" w:pos="3309" w:leader="none"/>
              </w:tabs>
              <w:spacing w:lineRule="auto" w:line="240" w:before="0" w:after="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ru-RU"/>
              </w:rPr>
              <w:t>(пункт 160)</w:t>
            </w:r>
          </w:p>
        </w:tc>
      </w:tr>
    </w:tbl>
    <w:p>
      <w:pPr>
        <w:pStyle w:val="Normal"/>
        <w:spacing w:lineRule="auto" w:line="240" w:before="0" w:after="0"/>
        <w:ind w:left="7090" w:firstLine="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7090" w:firstLine="8"/>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val="uk-UA" w:eastAsia="ru-RU"/>
        </w:rPr>
      </w:pPr>
      <w:bookmarkStart w:id="0" w:name="o915"/>
      <w:bookmarkEnd w:id="0"/>
      <w:r>
        <w:rPr>
          <w:rFonts w:eastAsia="Times New Roman" w:cs="Times New Roman" w:ascii="Times New Roman" w:hAnsi="Times New Roman"/>
          <w:b/>
          <w:bCs/>
          <w:sz w:val="28"/>
          <w:szCs w:val="28"/>
          <w:lang w:val="uk-UA" w:eastAsia="ru-RU"/>
        </w:rPr>
        <w:t xml:space="preserve">СТРО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val="uk-UA" w:eastAsia="ru-RU"/>
        </w:rPr>
        <w:t>виконання основних докумен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bookmarkStart w:id="1" w:name="o916"/>
      <w:bookmarkEnd w:id="1"/>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1. Акти та доручення  Президента України  -  згідно з вимогами Положення про контроль за виконанням указів, розпоряджень і доручень Президента України, затвердженого Указом Президента України від                        19 лютого 2002 р. № 155.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2" w:name="o917"/>
      <w:bookmarkEnd w:id="2"/>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ab/>
        <w:t>2. Запит або зверн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народного  депутата  України  -  згідно з вимогами Закону України "Про статус народного депутата Украї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депутата Верховної Ради Автономної Республіки Крим  - згідно з вимогами Закону України "Про статус  депутата Верховної Ради Автономної Республіки Кр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3" w:name="o918"/>
      <w:bookmarkEnd w:id="3"/>
      <w:r>
        <w:rPr>
          <w:rFonts w:eastAsia="Times New Roman" w:cs="Times New Roman" w:ascii="Times New Roman" w:hAnsi="Times New Roman"/>
          <w:sz w:val="28"/>
          <w:szCs w:val="28"/>
          <w:lang w:val="uk-UA" w:eastAsia="ru-RU"/>
        </w:rPr>
        <w:t>депутата місцевої ради - згідно з вимогами Закону України "Про статус депутатів місцевих ра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3. 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4" w:name="o919"/>
      <w:bookmarkEnd w:id="4"/>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трок розгляду депутатського  звернення  з  урахуванням строку  продовження  не  може  перевищувати 30 днів з моменту його надходже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 w:name="o924"/>
      <w:bookmarkStart w:id="6" w:name="o921"/>
      <w:bookmarkStart w:id="7" w:name="o924"/>
      <w:bookmarkStart w:id="8" w:name="o921"/>
      <w:bookmarkEnd w:id="7"/>
      <w:bookmarkEnd w:id="8"/>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9" w:name="o928"/>
      <w:bookmarkEnd w:id="9"/>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4.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Про доступ до публічної інформації".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0" w:name="o930"/>
      <w:bookmarkStart w:id="11" w:name="o930"/>
      <w:bookmarkEnd w:id="11"/>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12" w:name="o934"/>
      <w:bookmarkStart w:id="13" w:name="o932"/>
      <w:bookmarkStart w:id="14" w:name="o931"/>
      <w:bookmarkEnd w:id="12"/>
      <w:bookmarkEnd w:id="13"/>
      <w:bookmarkEnd w:id="14"/>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5. Листи-доручення і листи-запити установ вищого рівня -  до зазначеного в них строк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15" w:name="o935"/>
      <w:bookmarkEnd w:id="15"/>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6. Адвокатський запит – не пізніше п</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val="uk-UA" w:eastAsia="ru-RU"/>
        </w:rPr>
        <w:t xml:space="preserve">яти робочих днів з дня отримання запи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У разі якщо адвокатський запит стосується надання значного обсягу інформації або потребує пошуку інформації серед значної кількості даних, строк розгляду адвокатського запиту може бути продовжено до двадцяти робочих днів з обґрунтуванням причин такого продовження, про що адвокату письмово повідомляється не пізніше п’яти робочих днів з дня отримання адвокатського запи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У разі якщо задоволення адвокатського запиту передбачає виготовлення копій документів обсягом більш як десять сторінок, адвокат зобов’язаний відшкодувати фактичні витрати на копіювання та друк, встановлені Кабінетом Міністрів України відповідно до Закону України "Про доступ до публічної інформації". </w:t>
      </w:r>
    </w:p>
    <w:p>
      <w:pPr>
        <w:pStyle w:val="Normal"/>
        <w:spacing w:before="0" w:after="2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headerReference w:type="first" r:id="rId3"/>
      <w:type w:val="nextPage"/>
      <w:pgSz w:w="11906" w:h="16838"/>
      <w:pgMar w:left="1701" w:right="851" w:gutter="0" w:header="567"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57:00Z</dcterms:created>
  <dc:creator>zagv6</dc:creator>
  <dc:description/>
  <cp:keywords/>
  <dc:language>en-US</dc:language>
  <cp:lastModifiedBy>zagal4</cp:lastModifiedBy>
  <cp:lastPrinted>2021-10-20T16:07:00Z</cp:lastPrinted>
  <dcterms:modified xsi:type="dcterms:W3CDTF">2021-10-20T13:07:00Z</dcterms:modified>
  <cp:revision>20</cp:revision>
  <dc:subject/>
  <dc:title/>
</cp:coreProperties>
</file>