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75pt;margin-top:8.3pt;width:43.8pt;height:55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89605919" r:id="rId2"/>
        </w:object>
      </w:r>
      <w:r>
        <w:rPr/>
        <w:t xml:space="preserve">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80" w:firstLine="1200"/>
        <w:rPr>
          <w:sz w:val="16"/>
        </w:rPr>
      </w:pPr>
      <w:r>
        <w:rPr/>
        <w:t xml:space="preserve">                  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widowControl/>
        <w:tabs>
          <w:tab w:val="clear" w:pos="709"/>
          <w:tab w:val="left" w:pos="-7200" w:leader="none"/>
        </w:tabs>
        <w:spacing w:lineRule="auto" w:line="240"/>
        <w:ind w:left="-1200" w:right="0" w:hanging="0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tabs>
          <w:tab w:val="clear" w:pos="709"/>
          <w:tab w:val="left" w:pos="-7200" w:leader="none"/>
        </w:tabs>
        <w:spacing w:lineRule="auto" w:line="240"/>
        <w:ind w:left="-1200" w:hanging="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240"/>
        <w:ind w:left="-12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rPr/>
      </w:pPr>
      <w:r>
        <w:rPr/>
        <w:t xml:space="preserve">27.10.2021            </w:t>
        <w:tab/>
        <w:t xml:space="preserve">                  м.Павлоград</w:t>
        <w:tab/>
        <w:tab/>
        <w:tab/>
        <w:tab/>
        <w:tab/>
        <w:tab/>
        <w:t>№  91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Про затвердження  Інструкції</w:t>
      </w:r>
    </w:p>
    <w:p>
      <w:pPr>
        <w:pStyle w:val="Normal"/>
        <w:rPr/>
      </w:pPr>
      <w:r>
        <w:rPr/>
        <w:t>з діловодства у виконавчому комітеті</w:t>
      </w:r>
    </w:p>
    <w:p>
      <w:pPr>
        <w:pStyle w:val="Normal"/>
        <w:rPr/>
      </w:pPr>
      <w:r>
        <w:rPr/>
        <w:t>Павлоградської мі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ідповідно до ч.1 ст.52 Закону України "Про місцеве самоврядування в Україні", постанови Кабінету Міністрів України від 17 </w:t>
      </w:r>
      <w:r>
        <w:rPr>
          <w:lang w:val="en-US"/>
        </w:rPr>
        <w:t>c</w:t>
      </w:r>
      <w:r>
        <w:rPr/>
        <w:t>ічня 2018 року № 55             "Деякі питання документування управлінської діяльності" (зі змінами), ДСТУ 4163:2020 "Уніфікована система організаційно - розпорядчої  документації. Вимоги до оформлення документів"  виконавчий комітет Павлоградської мі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 Затвердити Інструкцію з діловодства у виконавчому комітеті Павлоградської міської ради (додаєть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Керівникам структурних підрозділів міської ради  і виконавчого комітету забезпечити вивчення та дотримання Інструкції працівниками структурних підрозділів  під час документування управлінської діяльнос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Визнати такими, що втратили чинність рішення виконавчого комітету від 26.12.2012 № 1160 "Про затвердження Інструкції з діловодства у виконавчих органах Павлоградської міської ради", від 13.02.2013 № 84 "Про внесення змін до рішення виконкому від 26.12.2012 № 1160 "Про затвердження Інструкції з діловодства у виконавчих органах Павлоградської міської рад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Координацію роботи щодо виконання даного рішення покласти на загальний відділ (Душеба), контроль - керуючого справами виконавчого комітету  Шумілову С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ab/>
        <w:tab/>
        <w:tab/>
        <w:t xml:space="preserve"> А.О.Вер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lineRule="exact" w:line="260" w:before="0" w:after="0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  <w:t xml:space="preserve">      </w:t>
      </w:r>
    </w:p>
    <w:p>
      <w:pPr>
        <w:pStyle w:val="Normal"/>
        <w:spacing w:lineRule="exact" w:line="320"/>
        <w:rPr/>
      </w:pPr>
      <w:r>
        <w:rPr/>
        <w:tab/>
        <w:tab/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44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283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Web">
    <w:name w:val="Обычный (Web)"/>
    <w:basedOn w:val="Normal"/>
    <w:qFormat/>
    <w:pPr>
      <w:widowControl/>
      <w:spacing w:lineRule="auto" w:line="240" w:before="280" w:after="119"/>
      <w:jc w:val="left"/>
    </w:pPr>
    <w:rPr>
      <w:rFonts w:ascii="Arial Unicode MS" w:hAnsi="Arial Unicode MS" w:cs="Arial Unicode MS"/>
      <w:kern w:val="0"/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04:00Z</dcterms:created>
  <dc:creator>zagal1</dc:creator>
  <dc:description/>
  <cp:keywords/>
  <dc:language>en-US</dc:language>
  <cp:lastModifiedBy>Олена Сошникова</cp:lastModifiedBy>
  <cp:lastPrinted>2021-10-21T08:19:00Z</cp:lastPrinted>
  <dcterms:modified xsi:type="dcterms:W3CDTF">2021-11-03T11:13:00Z</dcterms:modified>
  <cp:revision>20</cp:revision>
  <dc:subject/>
  <dc:title/>
</cp:coreProperties>
</file>