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>27.10.2021 р.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№  911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пересувних тимчасових споруд для дрібно-роздрібної торгівлі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4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540"/>
        <w:gridCol w:w="2835"/>
        <w:gridCol w:w="2893"/>
        <w:gridCol w:w="2919"/>
        <w:gridCol w:w="1843"/>
        <w:gridCol w:w="1005"/>
      </w:tblGrid>
      <w:tr>
        <w:trPr>
          <w:trHeight w:val="79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з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господарю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тор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1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</w:tc>
      </w:tr>
      <w:tr>
        <w:trPr>
          <w:trHeight w:val="10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ТОВ «Апекс-СП»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керівник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Куклєв А.Є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>з пересувних тимчасових спору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1.2022до 31.12.2022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Нова,3а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магазину «АТБ»)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Західнодонбаська,3а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магазину «АТБ»)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-вул.Гагаріна,12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магазину «АТБ»)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Центральна,61/1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магазину «АТБ»)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Центральна,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35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(біля  магазину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«АТБ»)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латіжний термінал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латіжний термінал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латіжний термінал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латіжний термінал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латіжний термін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</w:tr>
      <w:tr>
        <w:trPr>
          <w:trHeight w:val="10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ТОВ «Бізнес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Тюнінг Центр»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керівник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Кривохижа І.П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ar-S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 xml:space="preserve">з пересувної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ar-S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>тимчасової споруд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28.10.2021до 28.11.2021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Шевченка, біля  буд.№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рекламна продукція компанії «Бізнес Тюнінг Центр»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0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       С.М. Кусочкіна</w:t>
      </w:r>
      <w:r>
        <w:rPr>
          <w:rFonts w:eastAsia="Times New Roman" w:cs="Times New Roman"/>
          <w:color w:val="FF0000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color w:val="FF0000"/>
          <w:lang w:val="uk-UA" w:bidi="zxx"/>
        </w:rPr>
        <w:t xml:space="preserve"> 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11:00Z</dcterms:created>
  <dc:creator>torg2</dc:creator>
  <dc:description/>
  <cp:keywords/>
  <dc:language>en-US</dc:language>
  <cp:lastModifiedBy>Олена Сошникова</cp:lastModifiedBy>
  <cp:lastPrinted>2021-10-27T10:22:00Z</cp:lastPrinted>
  <dcterms:modified xsi:type="dcterms:W3CDTF">2021-10-29T12:31:00Z</dcterms:modified>
  <cp:revision>106</cp:revision>
  <dc:subject/>
  <dc:title/>
</cp:coreProperties>
</file>