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28"/>
        </w:rPr>
      </w:pPr>
      <w:bookmarkStart w:id="0" w:name="_1422093994"/>
      <w:r>
        <w:rPr>
          <w:sz w:val="28"/>
        </w:rPr>
        <w:t xml:space="preserve"> </w:t>
      </w:r>
      <w:bookmarkEnd w:id="0"/>
    </w:p>
    <w:p>
      <w:pPr>
        <w:pStyle w:val="Normal"/>
        <w:rPr/>
      </w:pPr>
      <w:r>
        <w:rPr>
          <w:sz w:val="16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TextBody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ab/>
        <w:t xml:space="preserve">Рішення виконкому </w:t>
        <w:tab/>
        <w:tab/>
        <w:tab/>
        <w:tab/>
        <w:tab/>
        <w:t xml:space="preserve">Павлоградської міської ради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ід 12.04.2017р.   </w:t>
      </w:r>
      <w:r>
        <w:rPr>
          <w:rFonts w:eastAsia="Times New Roman" w:cs="Times New Roman" w:ascii="Times New Roman" w:hAnsi="Times New Roman"/>
          <w:sz w:val="28"/>
          <w:szCs w:val="28"/>
        </w:rPr>
        <w:t>№25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(у новій редакції рішення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виконкому від 27.10.2021р.№ 912)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28"/>
          <w:szCs w:val="28"/>
        </w:rPr>
        <w:t>ПОЛОЖЕННЯ</w:t>
      </w:r>
    </w:p>
    <w:p>
      <w:pPr>
        <w:pStyle w:val="Normal"/>
        <w:ind w:right="127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 заснування міської премії працівникам сфери </w:t>
      </w:r>
      <w:r>
        <w:rPr>
          <w:rStyle w:val="StrongEmphasis"/>
          <w:color w:val="000000"/>
          <w:sz w:val="28"/>
          <w:szCs w:val="28"/>
        </w:rPr>
        <w:t xml:space="preserve">культури </w:t>
      </w:r>
    </w:p>
    <w:p>
      <w:pPr>
        <w:pStyle w:val="TextBody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28"/>
          <w:szCs w:val="28"/>
        </w:rPr>
        <w:t>Загальні положення</w:t>
      </w:r>
    </w:p>
    <w:p>
      <w:pPr>
        <w:pStyle w:val="TextBody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Це Положення визначає порядок організації та проведення конкурсного відбору серед працівників сфери культури м. Павлограда на одержання  </w:t>
      </w:r>
      <w:r>
        <w:rPr>
          <w:rStyle w:val="StrongEmphasis"/>
          <w:b w:val="false"/>
          <w:color w:val="000000"/>
          <w:sz w:val="28"/>
          <w:szCs w:val="28"/>
        </w:rPr>
        <w:t xml:space="preserve">міської премії за здобутки та досягнення у галузі культури кращим працівникам  сфери культури м. Павлограда.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>Міська  премія</w:t>
      </w:r>
      <w:r>
        <w:rPr>
          <w:rStyle w:val="StrongEmphasis"/>
          <w:b w:val="false"/>
          <w:color w:val="000000"/>
          <w:sz w:val="28"/>
          <w:szCs w:val="28"/>
        </w:rPr>
        <w:t xml:space="preserve"> за здобутки та досягнення у галузі культури кращим працівникам  сфери культури м. Павлоград </w:t>
      </w:r>
      <w:r>
        <w:rPr>
          <w:color w:val="000000"/>
          <w:sz w:val="28"/>
          <w:szCs w:val="28"/>
        </w:rPr>
        <w:t xml:space="preserve"> (надалі – Премія)  засновується виконавчим комітетом Павлоградської міської ради та присуджується працівникам культури м. Павлограда з метою стимулювання творчого підходу в діяльності працівників культури і мистецтва, підтримки розвитку культурно-мистецьких закладів міста, впровадження інноваційних методів роботи у галузі культури.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>Премія присуджується за кращі здобутки (доробки) та збагачення української національної культури на конкурсній основі працівникам, що працюють  у сфері культури м. Павлограда за підсумками роботи за поточний календарний рік.</w:t>
      </w:r>
    </w:p>
    <w:p>
      <w:pPr>
        <w:pStyle w:val="TextBody"/>
        <w:ind w:firstLine="720"/>
        <w:jc w:val="both"/>
        <w:rPr/>
      </w:pPr>
      <w:r>
        <w:rPr>
          <w:bCs/>
          <w:sz w:val="28"/>
          <w:szCs w:val="28"/>
        </w:rPr>
        <w:t xml:space="preserve">За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обисті </w:t>
      </w:r>
      <w:r>
        <w:rPr>
          <w:rStyle w:val="StrongEmphasis"/>
          <w:b w:val="false"/>
          <w:color w:val="000000"/>
          <w:sz w:val="28"/>
          <w:szCs w:val="28"/>
        </w:rPr>
        <w:t>здобутки та досягнення у галузі культури кращим працівникам сфери культури м. Павлоград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значається 6 премій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Розмір премії, незалежно від напрямку діяльності становить 3000 (три тисячі) гривень та </w:t>
      </w:r>
      <w:r>
        <w:rPr>
          <w:color w:val="000000"/>
          <w:sz w:val="28"/>
          <w:szCs w:val="28"/>
        </w:rPr>
        <w:t>виплачується за рахунок коштів міського бюджету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Премія вручається щороку до Всеукраїнського дня працівників культури та майстрів народного мистецтва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рядок висунення кандидатур на здобуття Премії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Пропозиції про присудження Премії вносять органи місцевого самоврядування, творчі спілки, громадські організації, адміністрації  та трудові колективи комунальних закладів  сфери культури міста.</w:t>
      </w:r>
    </w:p>
    <w:p>
      <w:pPr>
        <w:pStyle w:val="TextBody"/>
        <w:spacing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и на отримання Премії повинні мати стаж роботи у сфері культури не менше 3 років,  особисті досягнення  та внесок у популяризацію української культури   протягом  поточного календарного року.</w:t>
      </w:r>
    </w:p>
    <w:p>
      <w:pPr>
        <w:pStyle w:val="TextBody"/>
        <w:tabs>
          <w:tab w:val="clear" w:pos="720"/>
          <w:tab w:val="left" w:pos="28143" w:leader="none"/>
        </w:tabs>
        <w:spacing w:before="0" w:after="283"/>
        <w:ind w:left="46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28143" w:leader="none"/>
        </w:tabs>
        <w:spacing w:before="0" w:after="283"/>
        <w:ind w:left="4632" w:hanging="0"/>
        <w:rPr/>
      </w:pPr>
      <w:r>
        <w:rPr>
          <w:color w:val="000000"/>
          <w:sz w:val="28"/>
          <w:szCs w:val="28"/>
        </w:rPr>
        <w:t xml:space="preserve">2                                    </w:t>
      </w:r>
      <w:r>
        <w:rPr>
          <w:color w:val="000000"/>
          <w:sz w:val="20"/>
        </w:rPr>
        <w:t xml:space="preserve">Продовження додатка </w:t>
      </w:r>
    </w:p>
    <w:p>
      <w:pPr>
        <w:pStyle w:val="TextBody"/>
        <w:spacing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конкурсної комісії подаються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лист-клопотання, в якому вказується прізвище, ім'я та по батькові кандидата на нагородження, його місце роботи, посада, адреса проживання, контактні телефон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>характеристика претендента на Премію з обґрунтуванням його особистого творчого внеску, виробничих, наукових та інших досягнень (завірена печаткою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листа-клопотання, завіреного підписом керівника організації, установи та печаткою, додаю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серокопія паспорта та ідентифікаційного кода претенден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ява претендента зі вказаними реквізитами банківської картки;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то знаменних творчих  подій та копії дипломів, грамот про здобутк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то претендента в електронному вигляді (для демонстрації слайдів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Якщо на здобуття Премії висунуто члена конкурсної комісії, він протягом обговорення кандидатур та присудження Премії не бере участь у роботі конкурсної комісії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>Не допускаються до участі у конкурсі особи, яким присуджувалася Премія пізніше, ніж два роки тому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опозиції   на   здобуття   Премії приймаються конкурсною комісією  до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01 листопада кожного поточного року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ізаційне забезпечення конкурсної комісії здійснює відділ культури Павлоградської міської ради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реса: м. Павлоград вул. Соборна, 93/3, к.19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28"/>
          <w:szCs w:val="28"/>
        </w:rPr>
        <w:t>Порядок роботи конкурсної комісії</w:t>
      </w:r>
    </w:p>
    <w:p>
      <w:pPr>
        <w:pStyle w:val="TextBody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безпечення дотримання вимог щодо висунення та присудження Премії здійснюється конкурсною комісією, що є колегіальним органом, яка складається із представників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кладів культури міста Павлоград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путатів міської ради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ділу культури Павлоградської міської ради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омадських організацій та творчих спілок міста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фспілкового комітету працівників культури м. Павлоград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курсна комісія відповідно до покладених на неї завдань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зглядає клопотання щодо висунення кандидатур на отримання Премії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згоджує список кандидатур, висунутих на здобуття Премії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28143" w:leader="none"/>
        </w:tabs>
        <w:ind w:left="4632" w:hanging="0"/>
        <w:rPr/>
      </w:pPr>
      <w:r>
        <w:rPr>
          <w:color w:val="000000"/>
          <w:sz w:val="28"/>
          <w:szCs w:val="28"/>
        </w:rPr>
        <w:t xml:space="preserve">3                                    </w:t>
      </w:r>
      <w:r>
        <w:rPr>
          <w:color w:val="000000"/>
          <w:sz w:val="20"/>
        </w:rPr>
        <w:t xml:space="preserve">Продовження додатка </w:t>
      </w:r>
    </w:p>
    <w:p>
      <w:pPr>
        <w:pStyle w:val="TextBody"/>
        <w:tabs>
          <w:tab w:val="clear" w:pos="720"/>
          <w:tab w:val="left" w:pos="28143" w:leader="none"/>
        </w:tabs>
        <w:ind w:left="46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дійснює голосування щодо визначення переможців на отримання Премії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ізовує урочисте вручення Премії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сідання конкурсної комісії проводить голова комісії або його заступник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сідання конкурсної комісії є правомочним за умови присутності на засіданні двох третин від її загального складу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курсна комісія у визначений нею термін, протягом жовтня місяця поточного року, розглянувши подання та проаналізувавши творчий доробок претендентів, шляхом відкритого голосування більшістю голосів визначає переможців на отримання Премії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ішення конкурсної комісії разом з протоколом  голосування подається голові конкурсної комісії для затвердження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вої обов'язки члени конкурсної комісії виконують на громадських засадах.</w:t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28"/>
          <w:szCs w:val="28"/>
        </w:rPr>
        <w:t>Вручення Премії</w:t>
      </w:r>
    </w:p>
    <w:p>
      <w:pPr>
        <w:pStyle w:val="TextBody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ереможці </w:t>
      </w:r>
      <w:r>
        <w:rPr>
          <w:color w:val="000000"/>
          <w:sz w:val="28"/>
          <w:szCs w:val="28"/>
        </w:rPr>
        <w:t xml:space="preserve"> нагороджуються дипломом лауреата міської  премії за здобутки та досягнення у галузі культури міста та  сертифікатом на отримання грошової частини Премії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Церемонія  вручення Премії висвітлюється у засобах масової інформації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культури</w:t>
        <w:tab/>
        <w:tab/>
        <w:tab/>
        <w:tab/>
        <w:tab/>
        <w:t xml:space="preserve">          О.В.Шкатула </w:t>
        <w:tab/>
        <w:tab/>
        <w:tab/>
        <w:tab/>
        <w:tab/>
        <w:tab/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/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15:00Z</dcterms:created>
  <dc:creator>Z&amp;Z Relax Inn feta. dr.alban</dc:creator>
  <dc:description/>
  <cp:keywords/>
  <dc:language>en-US</dc:language>
  <cp:lastModifiedBy>Олена Сошникова</cp:lastModifiedBy>
  <cp:lastPrinted>2021-10-27T14:54:00Z</cp:lastPrinted>
  <dcterms:modified xsi:type="dcterms:W3CDTF">2021-10-29T12:55:00Z</dcterms:modified>
  <cp:revision>19</cp:revision>
  <dc:subject/>
  <dc:title>                                                         </dc:title>
</cp:coreProperties>
</file>