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0556801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21р.                         м. Павлоград</w:t>
        <w:tab/>
        <w:tab/>
        <w:tab/>
        <w:tab/>
        <w:tab/>
        <w:tab/>
        <w:t>№ 1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в зв’язку з завершенням виконання робіт з відновлення системи протипожежного захисту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 (Леонова О.В.) майно на суму 965229,58 грн згідно з додатком 1.     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 майно на суму 965229,58 грн згідно з додатком 2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 (Таран Л.В.) майно на суму 965229,58 грн згідно з додатком 3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ерівникам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,               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, </w:t>
      </w:r>
      <w:r>
        <w:rPr>
          <w:color w:val="000000"/>
          <w:sz w:val="28"/>
          <w:szCs w:val="28"/>
        </w:rPr>
        <w:t xml:space="preserve">Павлоградської загальноосвітньої шко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№ 15 забезпечити приймання - передачу майна, зазначеного у п.1,2,3 згідно з діючим законодавством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06T11:59:00Z</cp:lastPrinted>
  <dcterms:modified xsi:type="dcterms:W3CDTF">2021-12-14T08:56:00Z</dcterms:modified>
  <cp:revision>24</cp:revision>
  <dc:subject/>
  <dc:title>                                                         </dc:title>
</cp:coreProperties>
</file>