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 №1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08.12.2021р. № 1026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ектно-кошторисна документаці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жежної сигналізації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іщення про пожеж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лискавкозахист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а з технічного нагляд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29,5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 №2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08.12.2021р. № 1026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ектно-кошторисна документаці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жежної сигналізації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4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іщення про пожеж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лискавкозахист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а з технічного нагляд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774,69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 №3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08.12.2021р. № 1026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ектно-кошторисна документаці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жежної сигналізації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8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іщення про пожеж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лискавкозахист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а з технічного нагляд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547,73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06T11:59:00Z</cp:lastPrinted>
  <dcterms:modified xsi:type="dcterms:W3CDTF">2021-12-14T06:58:00Z</dcterms:modified>
  <cp:revision>23</cp:revision>
  <dc:subject/>
  <dc:title>                                                         </dc:title>
</cp:coreProperties>
</file>