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8.12.2021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041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та сфери розваг і відпочинку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на період Новорічних та Різдвяних свят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142"/>
        <w:gridCol w:w="1985"/>
        <w:gridCol w:w="3118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П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Пронюшкіна Наталія Анатоліївн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, 2 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5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ерехрестя вулиць Центральна та Горького, район квіткового р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новорічна атрибу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Козленко Володимир Микола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0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0.12.2021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сп.Шахтобудівників, напроти магазину «Вару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осн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Єрмакова Наталія Вікторі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9.12.2021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10.01.2022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лоща Собо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гарячі напої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хот-д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Фоменко Олександр Олександ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9.12.2021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10.01.2022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лоща Собо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оно-піца, поп-корн, б/а гарячі та  прохолодні напої й коктейлі, інші продукти швидкого харч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Козорог Максим Серг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5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28.02.2022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Дніпровськ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район ФСК ім. Шкуренко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штучної ковза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поп-корн, солодка вата, хот-доги,  шаурма, гаряча кукурудза, б/а напої, кава, чай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Затона Едуард Володимирович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, 4 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5.12.2021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перехрестя вулиць Центральна та Горького, район квіткового ринку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Кравченко, 2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;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Гагаріна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навпроти магазину «АТБ»;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Ст.Фронту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новорічна атрибутика, штучні ял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Свічкар Андрій Василь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тимчасової спору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0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Гагарі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впроти магазину «АТБ»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овочі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цитрусов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Сфера розваг та відпочинку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Шепель Вадим Анатол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9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10.01.2022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лоща Собо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изовий тир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6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Світлана КУСОЧКІНА</w:t>
      </w:r>
    </w:p>
    <w:p>
      <w:pPr>
        <w:pStyle w:val="Normal"/>
        <w:rPr/>
      </w:pP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5:00Z</dcterms:created>
  <dc:creator>torg2</dc:creator>
  <dc:description/>
  <cp:keywords/>
  <dc:language>en-US</dc:language>
  <cp:lastModifiedBy>Олена Сошникова</cp:lastModifiedBy>
  <cp:lastPrinted>2021-11-19T11:43:00Z</cp:lastPrinted>
  <dcterms:modified xsi:type="dcterms:W3CDTF">2021-12-14T07:29:00Z</dcterms:modified>
  <cp:revision>41</cp:revision>
  <dc:subject/>
  <dc:title/>
</cp:coreProperties>
</file>