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4620686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08.12.2021р.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м.Павлоград</w:t>
        <w:tab/>
        <w:tab/>
        <w:tab/>
      </w:r>
      <w:r>
        <w:rPr>
          <w:sz w:val="28"/>
          <w:szCs w:val="28"/>
          <w:lang w:val="ru-RU"/>
        </w:rPr>
        <w:t xml:space="preserve">              </w:t>
        <w:tab/>
        <w:t xml:space="preserve">        </w:t>
      </w:r>
      <w:r>
        <w:rPr>
          <w:sz w:val="28"/>
          <w:szCs w:val="28"/>
        </w:rPr>
        <w:t>№ 1046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створення комісії з прийняття </w:t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о комунальної власності об’єкту</w:t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еконструкції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0" w:righ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rFonts w:eastAsia="Lucida Sans Unicode" w:cs="Tahoma"/>
          <w:iCs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ч.1 ст.29,40, 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ст. 6, 7 Закону України «Про передачу об`єктів права державної та комунальної власності», відповідно до рішення Дніпропетровської обласної ради від 19.02.2016р. №22-2/</w:t>
      </w:r>
      <w:r>
        <w:rPr>
          <w:rFonts w:eastAsia="Lucida Sans Unicode" w:cs="Tahoma"/>
          <w:iCs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ІІ «Про деякі питання управління майном, що належить до спільної власності територіальних громад сіл, селищ, міст Дніпропетровської області», рішення Павлоградської міської ради від 19.04.2016р. №152-7/</w:t>
      </w:r>
      <w:r>
        <w:rPr>
          <w:rFonts w:eastAsia="Lucida Sans Unicode" w:cs="Tahoma"/>
          <w:iCs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ІІ «Про надання згоди на прийняття об`єкту «Будівля відділення медико-соціальної реабілітації інвалідів, стаціонарного відділення тимчасового перебування, нічного перебування територіального центру соціального обслуговування пенсіонерів та одиноких непрацездатних громадян м.Павлоград -реконструкція» до комунальної власності»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ворити комісію з прийняття із спільної власності територіальних громад сіл, селищ, міст Дніпропетровської області, з балансу управління капітального будівництва Дніпропетровської обласної державної адміністрації, до комунальної власності Павлоградської міської територіальної громади об’єкту «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Будівля відділення медико-соціальної реабілітації інвалідів, стаціонарного відділення тимчасового перебування, нічного перебування територіального центру соціального обслуговування пенсіонерів та одиноких непрацездатних громадян м.Павлоград –реконструкція»</w:t>
      </w:r>
      <w:r>
        <w:rPr>
          <w:sz w:val="28"/>
          <w:szCs w:val="28"/>
        </w:rPr>
        <w:t>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майно, зазначене у п.1 цього рішення, передається на баланс комунальної установи «Павлоградський  міський територіальний центр  соціального обслуговування (надання соціальних послуг)» Павлоградської міської ради (Мирошниченко Н.Є.) і закріплюється за нею на праві оперативного управління з дати підписання акта приймання – передачі комісією, створеною цим рішенням, та його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изнати таким, що втратило чинність, рішення виконкому від 28.09.2016р. №642 «Про створення комісії з прийняття до комунальної власності 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єкту реконструк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ординацію роботи щодо виконання даного рішення покласти на начальника управління соціального закладу Герасименко О.О., контроль - на заступника міського голови з питань діяльності виконавчих органів ради Рябову А.В.</w:t>
      </w: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3:00Z</dcterms:created>
  <dc:creator>Z&amp;Z Relax Inn feta. dr.alban</dc:creator>
  <dc:description/>
  <cp:keywords/>
  <dc:language>en-US</dc:language>
  <cp:lastModifiedBy>Олена Сошникова</cp:lastModifiedBy>
  <cp:lastPrinted>2016-09-02T13:35:00Z</cp:lastPrinted>
  <dcterms:modified xsi:type="dcterms:W3CDTF">2021-12-14T09:53:00Z</dcterms:modified>
  <cp:revision>15</cp:revision>
  <dc:subject/>
  <dc:title>                                                         </dc:title>
</cp:coreProperties>
</file>