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6991650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21р.                          м. Павлоград</w:t>
        <w:tab/>
        <w:tab/>
        <w:tab/>
        <w:tab/>
        <w:tab/>
        <w:tab/>
        <w:t>№ 10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сесії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8"/>
          <w:szCs w:val="28"/>
        </w:rPr>
        <w:t xml:space="preserve">Про внесення змін до рішення від 23.04.2019 р.              № 1610-49/VII «Про </w:t>
      </w:r>
      <w:r>
        <w:rPr>
          <w:sz w:val="28"/>
          <w:szCs w:val="28"/>
        </w:rPr>
        <w:t xml:space="preserve">створення комунальної установи «Центр обслуговування закладів освіти» Павлоградської міської ради»», в зв’язку з завершенням виконання робіт з відновлення системи протипожежного захисту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9 (Чернецька Л.М.) майно на суму 648,00 грн згідно з додатком 1.     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5 (Таран Л.В.) майно на суму 811222,58 грн згідно з додатком 2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9 (Мажара С.В.) майно на суму 981907,51 грн згідно з додатком 3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ерівникам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9,               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5, </w:t>
      </w:r>
      <w:r>
        <w:rPr>
          <w:color w:val="000000"/>
          <w:sz w:val="28"/>
          <w:szCs w:val="28"/>
        </w:rPr>
        <w:t xml:space="preserve">Павлоградської загальноосвітньої школ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ів № 19 забезпечити приймання - передачу майна, зазначеного у п.1,2,3 згідно з діючим законодавством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>
          <w:trHeight w:val="77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3686" w:leader="none"/>
              </w:tabs>
              <w:ind w:right="-28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3686" w:leader="none"/>
              </w:tabs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</w:tbl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2-17T14:01:00Z</cp:lastPrinted>
  <dcterms:modified xsi:type="dcterms:W3CDTF">2021-12-31T07:29:00Z</dcterms:modified>
  <cp:revision>33</cp:revision>
  <dc:subject/>
  <dc:title>                                                         </dc:title>
</cp:coreProperties>
</file>