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812"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left="4956" w:right="-567" w:hanging="0"/>
        <w:jc w:val="center"/>
        <w:rPr/>
      </w:pPr>
      <w:r>
        <w:rPr>
          <w:sz w:val="28"/>
          <w:szCs w:val="22"/>
          <w:lang w:val="uk-UA"/>
        </w:rPr>
        <w:t xml:space="preserve">Додаток </w:t>
        <w:tab/>
        <w:tab/>
        <w:tab/>
        <w:tab/>
        <w:t xml:space="preserve">                                    </w:t>
      </w:r>
    </w:p>
    <w:p>
      <w:pPr>
        <w:pStyle w:val="Normal"/>
        <w:ind w:left="4956" w:right="-567" w:hanging="0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</w:t>
      </w:r>
      <w:r>
        <w:rPr>
          <w:sz w:val="28"/>
          <w:szCs w:val="22"/>
          <w:lang w:val="uk-UA"/>
        </w:rPr>
        <w:t>до рішення виконавчого комітету</w:t>
      </w:r>
    </w:p>
    <w:p>
      <w:pPr>
        <w:pStyle w:val="Normal"/>
        <w:spacing w:lineRule="auto" w:line="216"/>
        <w:ind w:left="5812" w:hanging="0"/>
        <w:rPr/>
      </w:pPr>
      <w:r>
        <w:rPr>
          <w:sz w:val="28"/>
          <w:szCs w:val="22"/>
          <w:lang w:val="uk-UA"/>
        </w:rPr>
        <w:t>від</w:t>
      </w:r>
      <w:r>
        <w:rPr>
          <w:sz w:val="28"/>
          <w:szCs w:val="22"/>
          <w:u w:val="single"/>
          <w:lang w:val="uk-UA"/>
        </w:rPr>
        <w:t xml:space="preserve">  24.11. 2021р</w:t>
      </w:r>
      <w:r>
        <w:rPr>
          <w:sz w:val="28"/>
          <w:szCs w:val="22"/>
          <w:lang w:val="uk-UA"/>
        </w:rPr>
        <w:t xml:space="preserve">. № </w:t>
      </w:r>
      <w:r>
        <w:rPr>
          <w:sz w:val="28"/>
          <w:szCs w:val="22"/>
          <w:u w:val="single"/>
          <w:lang w:val="uk-UA"/>
        </w:rPr>
        <w:t xml:space="preserve">987  </w:t>
      </w:r>
    </w:p>
    <w:p>
      <w:pPr>
        <w:pStyle w:val="Normal"/>
        <w:spacing w:lineRule="auto" w:line="216"/>
        <w:ind w:left="5812"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(у редакції рішення виконкому</w:t>
      </w:r>
    </w:p>
    <w:p>
      <w:pPr>
        <w:pStyle w:val="Normal"/>
        <w:spacing w:lineRule="auto" w:line="216"/>
        <w:ind w:left="5812" w:hanging="0"/>
        <w:rPr/>
      </w:pPr>
      <w:r>
        <w:rPr>
          <w:sz w:val="28"/>
          <w:szCs w:val="22"/>
          <w:lang w:val="uk-UA"/>
        </w:rPr>
        <w:t>від 22.12.2021р. № 1088)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лати за харчування однієї дитини на добу </w:t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кладам освіти Павлоградської міської ради </w:t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ького бюджету та батьківської пла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452"/>
        <w:gridCol w:w="1727"/>
        <w:gridCol w:w="1591"/>
      </w:tblGrid>
      <w:tr>
        <w:trPr>
          <w:trHeight w:val="271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ї діте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мір плати за харчування</w:t>
            </w:r>
          </w:p>
        </w:tc>
      </w:tr>
      <w:tr>
        <w:trPr>
          <w:trHeight w:val="702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юджетних кошт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атьківської пла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вартість харчування на добу</w:t>
            </w:r>
          </w:p>
        </w:tc>
      </w:tr>
      <w:tr>
        <w:trPr>
          <w:trHeight w:val="316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Cs w:val="30"/>
              </w:rPr>
              <w:t>Діти раннього та молодшого дошкільного віку</w:t>
            </w:r>
            <w:r>
              <w:rPr>
                <w:sz w:val="26"/>
                <w:szCs w:val="26"/>
                <w:lang w:val="uk-UA"/>
              </w:rPr>
              <w:t xml:space="preserve"> (2-3 років) в закладах дошкільної осві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 -  2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00</w:t>
            </w:r>
          </w:p>
        </w:tc>
      </w:tr>
      <w:tr>
        <w:trPr>
          <w:trHeight w:val="341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Cs w:val="30"/>
              </w:rPr>
              <w:t>Діти середнього та старшого дошкільного віку</w:t>
            </w:r>
            <w:r>
              <w:rPr>
                <w:szCs w:val="30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4-6(7) років, діти з ООП повних 8 років) в закладах дошкільної осві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 -  33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</w:tr>
      <w:tr>
        <w:trPr>
          <w:trHeight w:val="356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0"/>
                <w:lang w:val="uk-UA"/>
              </w:rPr>
              <w:t>Діти раннього та молодшого дошкільного ві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2-3 років) в закладах дошкільної освіти з малозабезпечених сімей; 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 зони АТО/ООС, інвалідів АТО/ООС 1,2,3 гр., загиблих,померлих учасників АТО/ООС, безвісно відсутніх; діти з інклюзивною формою навчання; діти в спеціалізованих закладах; діти, які постраждали внаслідок аварії на ЧАЕС; діти, родини яких опинилися в скрутних життєвих умовах (за довідками служби у справах дітей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6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00</w:t>
            </w:r>
          </w:p>
        </w:tc>
      </w:tr>
      <w:tr>
        <w:trPr>
          <w:trHeight w:val="846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0"/>
                <w:lang w:val="uk-UA"/>
              </w:rPr>
              <w:t>Діти середнього та старшого дошкільного віку</w:t>
            </w:r>
            <w:r>
              <w:rPr>
                <w:szCs w:val="3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4-6(7) років, діти з ООП повних 8 років) в закладах дошкільної освіти  з малозабезпечених сімей;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 та діти, батьки яких загинули в зоні АТО/ООС; рідні брати та сестри учасників бойових дій зони АТО/ООС, інвалідів АТО/ООС 1,2,3 гр., загиблих та померлих учасників АТО/ООС, безвісно відсутніх; діти з інклюзивною формою навчання; діти в спеціалізованих закладах; діти, які постраждали внаслідок аварії на ЧАЕС; діти, родини яких опинилися в скрутних життєвих умовах (за довідками служби у справах дітей),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</w:tr>
      <w:tr>
        <w:trPr>
          <w:trHeight w:val="161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анаторних груп </w:t>
            </w:r>
            <w:r>
              <w:rPr>
                <w:sz w:val="26"/>
                <w:szCs w:val="26"/>
                <w:lang w:val="uk-UA"/>
              </w:rPr>
              <w:t xml:space="preserve">у закладах дошкільної осві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8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0"/>
              </w:rPr>
              <w:t>Діти раннього та молодшого дошкільного віку</w:t>
            </w:r>
            <w:r>
              <w:rPr>
                <w:sz w:val="26"/>
                <w:szCs w:val="26"/>
                <w:lang w:val="uk-UA"/>
              </w:rPr>
              <w:t xml:space="preserve"> (2-3 років) з багатодітних сімей у закладах дошкільної осві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0"/>
                <w:lang w:val="uk-UA"/>
              </w:rPr>
              <w:t>Діти середнього та старшого дошкільного віку</w:t>
            </w:r>
            <w:r>
              <w:rPr>
                <w:szCs w:val="3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4-6(7) років, діти з ООП повних 8 років)з багатодітних сімей у закладах дошкільної осві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ошкільного цілодобового перебування</w:t>
            </w:r>
            <w:r>
              <w:rPr>
                <w:sz w:val="26"/>
                <w:szCs w:val="26"/>
                <w:lang w:val="uk-UA"/>
              </w:rPr>
              <w:t xml:space="preserve"> (згідно з рішенням виконкому) у закладах дошкільної осві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Cs w:val="30"/>
              </w:rPr>
              <w:t>Діти середнього та старшого дошкільного віку</w:t>
            </w:r>
            <w:r>
              <w:rPr>
                <w:szCs w:val="30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(4-6(7) років, діти з ООП повних 8 років) в НВК № 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 -  33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Cs w:val="30"/>
              </w:rPr>
              <w:t>Діти середнього та старшого дошкільного віку</w:t>
            </w:r>
            <w:r>
              <w:rPr>
                <w:szCs w:val="30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4-6(7) років, діти з ООП повних 8 років) в НВК № 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 малозабезпечених сімей;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 та діти, батьки яких загинули в зоні АТО/ООС; рідні брати та сестри учасників бойових дій зони АТО/ООС, інвалідів АТО/ООС 1,2,3 гр., загиблих та померлих учасників АТО/ООС, безвісно відсутніх; діти з інклюзивною формою навчання; діти в спеціалізованих закладах; діти, які постраждали внаслідок аварії на ЧАЕС; діти, родини яких опинилися в скрутних життєвих умовах (за довідками служби у справах дітей),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Cs w:val="30"/>
                <w:lang w:val="uk-UA"/>
              </w:rPr>
              <w:t>Діти середнього та старшого дошкільного віку</w:t>
            </w:r>
            <w:r>
              <w:rPr>
                <w:szCs w:val="3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(4-6(7) років, діти з ООП повних 8 років) з багатодітних сімей в НВК № 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6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0"/>
              </w:rPr>
              <w:t>Діти середнього та старшого дошкільного віку</w:t>
            </w:r>
            <w:r>
              <w:rPr>
                <w:szCs w:val="30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4-6(7) років, діти з ООП повних 8 років) в  НВК № 14 (послуга з харчуван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 -  83,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6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0"/>
                <w:lang w:val="uk-UA"/>
              </w:rPr>
              <w:t>Діти середнього та старшого дошкільного віку</w:t>
            </w:r>
            <w:r>
              <w:rPr>
                <w:szCs w:val="3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4-6(7) років, діти з ООП повних 8 років)  в  НВК № 14 (послуга з харчування) з малозабезпечених сімей;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 та діти, батьки яких загинули в зоні АТО/ООС; рідні брати та сестри учасників бойових дій зони АТО/ООС, інвалідів АТО/ООС 1,2,3 гр., загиблих та померлих учасників АТО/ООС, безвісно відсутніх; діти з інклюзивною формою навчання; діти в спеціалізованих закладах; діти, які постраждали внаслідок аварії на ЧАЕС; діти, родини яких опинилися в скрутних життєвих умовах (за довідками служби у справах дітей),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6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0"/>
                <w:lang w:val="uk-UA"/>
              </w:rPr>
              <w:t>Діти середнього та старшого дошкільного віку</w:t>
            </w:r>
            <w:r>
              <w:rPr>
                <w:szCs w:val="3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(4-6(7) років, діти з ООП повних 8 років) з багатодітних сімей в НВК № 14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ослуга з харчуван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6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луги з гарячого харчування у закладах загальної середньої освіти міста для 1-4 класів для пільгової категорії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 в спеціалізованих закладах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 діти, родини яких опинилися в скрутних життєвих умовах (за довідками служби у справах дітей), 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, батьки яких загинули в зоні АТО/ООС (група продовженого дня)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5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луги з гарячого харчування у закладах загальної середньої освіти міста для 5-9 класів для пільгової категорії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 в спеціалізованих закладах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, родини яких опинилися в скрутних життєвих умовах (за довідками служби у справах дітей), 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ти, батьки яких загинули в зоні АТО/ООС (група продовженого д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,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,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луги з гарячого харчування у закладах загальної середньої освіти міста для 10-11 класів для пільгової категорії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 в спеціалізованих закладах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 діти, родини яких опинилися в скрутних життєвих умовах (за довідками служби у справах дітей)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ти, батьки яких загинули в зоні АТО/ООС (група продовженого д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6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луги з кейтерінгу у закладах загальної середньої освіти міста для 1-4 класів для пільгової категорії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 в спеціалізованих закладах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 діти, родини яких опинилися в скрутних життєвих умовах (за довідками служби у справах дітей)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ти, батьки яких загинули в зоні АТО/ООС (група продовженого д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5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луги з кейтерінгу у закладах загальної середньої освіти міста для 5-9 класів для пільгової категорії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 в спеціалізованих закладах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 діти, родини яких опинилися в скрутних життєвих умовах (за довідками служби у справах дітей)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ти, батьки яких загинули в зоні АТО/ООС (група продовженого д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,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,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луги з кейтерінгу у закладах загальної середньої освіти міста для 10-11 класів для пільгової категорії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 в спеціалізованих закладах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 діти, родини яких опинилися в скрутних життєвих умовах (за довідками служби у справах дітей)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ти, батьки яких загинули в зоні АТО/ООС (група продовженого дн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60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Начальник  відділу осві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авлоградської міської ради   </w:t>
        <w:tab/>
        <w:tab/>
        <w:tab/>
        <w:tab/>
        <w:t xml:space="preserve">Ірина ДЕМ’ЯН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85" w:leader="none"/>
      </w:tabs>
      <w:rPr>
        <w:lang w:val="uk-UA"/>
      </w:rPr>
    </w:pPr>
    <w:r>
      <w:rPr>
        <w:lang w:val="uk-UA"/>
      </w:rPr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right"/>
      <w:outlineLvl w:val="5"/>
    </w:pPr>
    <w:rPr>
      <w:rFonts w:ascii="Bookman Old Style" w:hAnsi="Bookman Old Style" w:cs="Bookman Old Style"/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Bookman Old Style" w:hAnsi="Bookman Old Style" w:cs="Bookman Old Style"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360"/>
    </w:pPr>
    <w:rPr>
      <w:rFonts w:ascii="Bookman Old Style" w:hAnsi="Bookman Old Style" w:cs="Bookman Old Style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5:00Z</dcterms:created>
  <dc:creator>x</dc:creator>
  <dc:description/>
  <cp:keywords/>
  <dc:language>en-US</dc:language>
  <cp:lastModifiedBy>Олена Сошникова</cp:lastModifiedBy>
  <cp:lastPrinted>2021-12-17T09:34:00Z</cp:lastPrinted>
  <dcterms:modified xsi:type="dcterms:W3CDTF">2021-12-30T07:38:00Z</dcterms:modified>
  <cp:revision>13</cp:revision>
  <dc:subject/>
  <dc:title>                                                                                                             </dc:title>
</cp:coreProperties>
</file>