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701" w:right="-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701" w:right="-567" w:hanging="0"/>
        <w:jc w:val="center"/>
        <w:rPr>
          <w:sz w:val="32"/>
          <w:szCs w:val="32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30869183" r:id="rId2"/>
        </w:object>
      </w:r>
      <w:r>
        <w:rPr>
          <w:sz w:val="16"/>
        </w:rPr>
        <w:t xml:space="preserve">  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/>
      </w:pPr>
      <w:r>
        <w:rPr>
          <w:rFonts w:eastAsia="Times New Roman"/>
        </w:rPr>
        <w:t xml:space="preserve">    </w:t>
      </w:r>
      <w:r>
        <w:rPr>
          <w:sz w:val="32"/>
          <w:szCs w:val="32"/>
        </w:rPr>
        <w:t>Р І Ш Е Н Н Я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2.12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р.          </w:t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м. Павлоград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1088</w:t>
      </w:r>
    </w:p>
    <w:p>
      <w:pPr>
        <w:pStyle w:val="Normal"/>
        <w:tabs>
          <w:tab w:val="clear" w:pos="708"/>
          <w:tab w:val="left" w:pos="1800" w:leader="none"/>
        </w:tabs>
        <w:ind w:right="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1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р. № 9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становлення розміру плати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ування  дітей у закладах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 січня 2022 ро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2, 52, 59 Закону України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 xml:space="preserve">д 21.05.1997                    №  280/97-ВР </w:t>
      </w:r>
      <w:r>
        <w:rPr>
          <w:sz w:val="28"/>
          <w:szCs w:val="28"/>
          <w:lang w:val="uk-UA"/>
        </w:rPr>
        <w:t>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 (з урахуванням змін)</w:t>
      </w:r>
      <w:r>
        <w:rPr>
          <w:sz w:val="28"/>
          <w:szCs w:val="28"/>
          <w:lang w:val="uk-UA"/>
        </w:rPr>
        <w:t>, на виконання ч.5,14,16 ст. 19 Закону України від 26.04.2001р № 2402-ІІІ «Про охорону дитинства» (з урахуванням  змін), ч.5 ст.35 Закону України від 11.07.2001 № 2628-ІІІ «Про дошкільну освіту» (з урахуванням змін),                  ч. 1,2,5 ст.21 «Про  загальну середню освіту», постанови Кабінету Міністрів України</w:t>
      </w:r>
      <w:r>
        <w:rPr>
          <w:sz w:val="28"/>
          <w:szCs w:val="28"/>
          <w:shd w:fill="FFFFFF" w:val="clear"/>
          <w:lang w:val="uk-UA"/>
        </w:rPr>
        <w:t xml:space="preserve">  від 22.11.2004р. №1591 «Про запровадження норм харчування у навчальних та оздоровчих закладах» та </w:t>
      </w:r>
      <w:r>
        <w:rPr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shd w:fill="FFFFFF" w:val="clear"/>
          <w:lang w:val="uk-UA"/>
        </w:rPr>
        <w:t xml:space="preserve"> від 19.06.2002р. № 856 «Про організацію харчування окремих категорій учнів у загальноосвіт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вчальних закладах», </w:t>
      </w:r>
      <w:r>
        <w:rPr>
          <w:sz w:val="28"/>
          <w:szCs w:val="28"/>
          <w:lang w:val="uk-UA"/>
        </w:rPr>
        <w:t>постанови Кабінету Міністрів України від 26 серпня 2002 року №1243 «Про невідкладні питання діяльності дошкільних та інтернатних навчальних закладів» (із змінами), рішення сесії Павлоградської  міської ради від 07.07.2020 р. № 2173-6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“Розвиток освіти в місті Павлограді на 2021-2023 роки» (з урахуванням внесених змін), рішення сесії Павлоградської міської ради від 14.12.2021р. № 522-1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Павлоградської міської територіальної громади на 2022 рік», виконавчий комітет Павлоградської міської ради вирішив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зміни до рішення виконавчого комітету від 24.11.2021р. № 987 «Про встановлення розміру плати за харчування дітей у закладах освіти Павлоградської міської ради з 01 січня 2022 року»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до рішення викласти в новій редакції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ординацію роботи щодо виконання даного рішення покласти на начальника відділу освіти Павлоградської міської рад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>
          <w:trHeight w:val="77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686" w:leader="none"/>
              </w:tabs>
              <w:ind w:right="-28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686" w:leader="none"/>
              </w:tabs>
              <w:ind w:right="-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95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39:00Z</dcterms:created>
  <dc:creator>Super User</dc:creator>
  <dc:description/>
  <cp:keywords/>
  <dc:language>en-US</dc:language>
  <cp:lastModifiedBy>Олена Сошникова</cp:lastModifiedBy>
  <cp:lastPrinted>2021-12-17T09:20:00Z</cp:lastPrinted>
  <dcterms:modified xsi:type="dcterms:W3CDTF">2021-12-31T07:41:00Z</dcterms:modified>
  <cp:revision>17</cp:revision>
  <dc:subject/>
  <dc:title> </dc:title>
</cp:coreProperties>
</file>