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2.12.2021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091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та сфери розваг і відпочинку 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на період Новорічних та Різдвяних свят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color w:val="FF0000"/>
          <w:sz w:val="16"/>
          <w:szCs w:val="16"/>
          <w:lang w:val="uk-UA" w:bidi="zxx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842"/>
        <w:gridCol w:w="142"/>
        <w:gridCol w:w="1985"/>
        <w:gridCol w:w="3118"/>
        <w:gridCol w:w="269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ргівлі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сл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 П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Дрібно-роздрібна торгівля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Зайченко Ігор Григор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23.12.2021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1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Горького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квіткового ри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новорічна атрибутика, сувенір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9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Гуламі Валіда Рахмані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23.12.2021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1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Горького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квіткового ри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цитрусові, фрукти, ово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Наджафов Ельнур Мобіл Ог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23.12.2021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1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Горького,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квіткового ри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цитрусові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та фр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Пшеничний Антон Сергій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23.12.2021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1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Степового Фронту, район магазину «АТ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сос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Вон Венера Хявоні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25.12.2021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1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Центральна,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біля буд. №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ялинка новор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Сфера розваг і відпочинку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Погорєлов Олег Анатолій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25.12.2021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07.01.2022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лоща Собо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ризовий тир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25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Шепель Вадим Анатолій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23.12.2021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28.02.2022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Дніпровська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район ФСК ім. Шкуренко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біля штучної ковза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ризовий тир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6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В.о. начальника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Алла ГУДОЖНИК</w:t>
      </w:r>
      <w:r>
        <w:rPr>
          <w:rFonts w:eastAsia="Times New Roman" w:cs="Times New Roman"/>
          <w:color w:val="FF0000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color w:val="FF0000"/>
          <w:lang w:val="uk-UA" w:bidi="zxx"/>
        </w:rPr>
        <w:t xml:space="preserve"> </w:t>
      </w:r>
      <w:r>
        <w:rPr>
          <w:rFonts w:eastAsia="Times New Roman" w:cs="Times New Roman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5:00Z</dcterms:created>
  <dc:creator>torg2</dc:creator>
  <dc:description/>
  <cp:keywords/>
  <dc:language>en-US</dc:language>
  <cp:lastModifiedBy>Олена Сошникова</cp:lastModifiedBy>
  <cp:lastPrinted>2021-11-19T11:43:00Z</cp:lastPrinted>
  <dcterms:modified xsi:type="dcterms:W3CDTF">2021-12-30T09:41:00Z</dcterms:modified>
  <cp:revision>76</cp:revision>
  <dc:subject/>
  <dc:title/>
</cp:coreProperties>
</file>