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Додаток 1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                                                 </w:t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1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29</w:t>
      </w:r>
      <w:r>
        <w:rPr>
          <w:sz w:val="26"/>
          <w:szCs w:val="26"/>
          <w:lang w:val="uk-UA"/>
        </w:rPr>
        <w:t xml:space="preserve"> грудня </w:t>
      </w:r>
      <w:r>
        <w:rPr>
          <w:sz w:val="26"/>
          <w:szCs w:val="26"/>
        </w:rPr>
        <w:t>2021</w:t>
      </w:r>
      <w:r>
        <w:rPr>
          <w:sz w:val="26"/>
          <w:szCs w:val="26"/>
          <w:lang w:val="uk-UA"/>
        </w:rPr>
        <w:t xml:space="preserve">р. № </w:t>
      </w:r>
      <w:r>
        <w:rPr>
          <w:sz w:val="26"/>
          <w:szCs w:val="26"/>
        </w:rPr>
        <w:t>111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категорій пільговиків, за проїзд яких проводяться компенсаційні виплати за рахунок коштів міського бюджет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96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72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\п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РЕЛІК КАТЕГОРІ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статус ветеранів війни, гарантії їх соціального захисту” від 22.12.1993 р. № 3551-ХІІ (зі змінами) у т.ч.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- </w:t>
            </w:r>
            <w:r>
              <w:rPr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внаслідок війни 1 групи та супроводжуючий особу з інвалідністю внаслідок війни 1 групи (одна особа)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внаслідок війни 2 груп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внаслідок війни 3 груп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- постраждалий учасник Революції Гідності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статус ветеранів військової служби, ветеранів органів внутрішніх справ, ветеранів Національної поліції  і деяких інших осіб та їх соціальний захист” від 24.03.1998 р. № 203/98-ВР у т.ч.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етеран військової служб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етеран служби цивільного захисту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етеран Державної кримінально-виконавчої служб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етеран органів внутрішніх справ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етеран Національної поліції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етеран Державної пожежної охорон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- ветеран </w:t>
            </w:r>
            <w:r>
              <w:rPr>
                <w:sz w:val="26"/>
                <w:szCs w:val="26"/>
                <w:lang w:val="en-US"/>
              </w:rPr>
              <w:t xml:space="preserve"> податкової мілі</w:t>
            </w:r>
            <w:r>
              <w:rPr>
                <w:sz w:val="26"/>
                <w:szCs w:val="26"/>
                <w:lang w:val="uk-UA"/>
              </w:rPr>
              <w:t>ц</w:t>
            </w:r>
            <w:r>
              <w:rPr>
                <w:sz w:val="26"/>
                <w:szCs w:val="26"/>
                <w:lang w:val="en-US"/>
              </w:rPr>
              <w:t>ії</w:t>
            </w:r>
            <w:r>
              <w:rPr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етеран Державної служби спеціального зв’язку та захисту інформації Україн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b/>
                <w:b/>
                <w:color w:val="292B2C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кон України „Про реабілітацію жертв репресій комуністичного тоталітарного режиму 1917-1991 років ” від 17.04.1991 р. № 962-ХІІ у т.ч.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92B2C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292B2C"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реабілітована особа, яка стала інвалідом внаслідок репресій або є пенсіонером </w:t>
            </w:r>
          </w:p>
        </w:tc>
      </w:tr>
      <w:tr>
        <w:trPr>
          <w:trHeight w:val="6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кон України «Про жертви нацистських переслідувань» від 23.03.2000 р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1584-Ш (зі змінами) у т.ч.:</w:t>
            </w:r>
          </w:p>
        </w:tc>
      </w:tr>
      <w:tr>
        <w:trPr>
          <w:trHeight w:val="6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олишні неповнолітні в’язні концентраційних таборів, гетто, інших місць примусового тримання;</w:t>
            </w:r>
          </w:p>
        </w:tc>
      </w:tr>
      <w:tr>
        <w:trPr>
          <w:trHeight w:val="6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олишні малолітні  в’язні концентраційних таборів, гетто, інших місць примусового тримання, визнані особами з інвалідністю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статус і соціальний захист громадян, які постраждали внаслідок Чорнобильської катастрофи” від 28.02.1991 р.  № 796-ХІІ (зі змінами) у т.ч.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громадяни, які постраждали внаслідок Чорнобильської катастрофи, віднесені до     категорії 1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учасники ліквідації наслідків аварії на Чорнобильській АЕС, які віднесені до категорії 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іти віком від 6 років, потерпілих від Чорнобильської катастрофи, яким встановлено інвалідність, пов’язану з Чорнобильською катастрофою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соціальний і правовий захист військовослужбовців та членів їх сімей” від 20.12.1991 р.  № 2011-ХІІ (зі змінами) у т.ч.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внаслідок військової служб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атьки військовослужбовців, які загинули чи померли або пропали безвісті під час проходження військової 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основи соціальної захищеності інвалідів в Україні” від 21.03.1991 р. № 875-ХІІ (зі змінами) та постанова Кабінету Міністрів України від 16 серпня 1994р. № 555 „Про поширення чинності постанови Кабінету Міністрів України від 17 травня  1993 р. № 354”   у т.ч.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1 групи та супроводжуючий особу з інвалідністю  1групи (одна особа)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2 груп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соба з інвалідністю 3 групи;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6"/>
                <w:szCs w:val="26"/>
              </w:rPr>
              <w:t>особа з інвалідніст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дитина до 18 років та супроводжуючий  особу з інвалідністю-дитину (одна особа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кон України „Про охорону дитинства” від 26.04.2001 р. № 2402-ІІІ (зі змінами) у т.ч.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- дитина з багатодітної с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 xml:space="preserve">ї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танова Кабінету Міністрів України „Про безплатний проїзд пенсіонерів на транспорті загального користування” від 17 травня 1993р.  № 354 у т.ч.: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9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енсіонер за віком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Heading1"/>
        <w:ind w:left="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/>
        </w:rPr>
      </w:pPr>
      <w:r>
        <w:rPr>
          <w:b w:val="false"/>
          <w:bCs w:val="false"/>
          <w:i w:val="false"/>
          <w:iCs w:val="false"/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04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spacing w:lineRule="auto" w:line="204"/>
        <w:ind w:left="-360" w:hanging="0"/>
        <w:jc w:val="both"/>
        <w:rPr/>
      </w:pPr>
      <w:r>
        <w:rPr>
          <w:sz w:val="26"/>
          <w:szCs w:val="26"/>
          <w:lang w:val="uk-UA"/>
        </w:rPr>
        <w:t xml:space="preserve">соціального захисту населення міської ради                               </w:t>
      </w:r>
      <w:r>
        <w:rPr>
          <w:sz w:val="26"/>
          <w:szCs w:val="26"/>
        </w:rPr>
        <w:t>Олена ГЕРАСИМЕНКО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i/>
      <w:i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15:00Z</dcterms:created>
  <dc:creator>user</dc:creator>
  <dc:description/>
  <cp:keywords/>
  <dc:language>en-US</dc:language>
  <cp:lastModifiedBy>Олена Сошникова</cp:lastModifiedBy>
  <cp:lastPrinted>2019-12-17T17:51:00Z</cp:lastPrinted>
  <dcterms:modified xsi:type="dcterms:W3CDTF">2022-01-04T07:50:00Z</dcterms:modified>
  <cp:revision>61</cp:revision>
  <dc:subject/>
  <dc:title/>
</cp:coreProperties>
</file>