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0132861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1.2022р.</w:t>
        <w:tab/>
        <w:t xml:space="preserve">                 м.Павлоград</w:t>
        <w:tab/>
        <w:tab/>
        <w:tab/>
        <w:tab/>
        <w:tab/>
        <w:tab/>
        <w:t xml:space="preserve">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</w:rPr>
        <w:t>Про Положення  щодо надання адресної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матеріальної допомоги громадянам міста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, постановою Кабінету Міністрів України  від 31.01.2007р. № 99, 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22-2024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Затвердити Положення щодо надання адресної матеріальної допомоги громадянам міста  (додається)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ти такими, що втратили чинність рішення виконкому                    від 23.12.2020р. № 1027 ”Про порядок надання адресної матеріальної допомоги”,  від 10.03.2021р. № 192 ”Про внесення змін до рішення виконкому від 23.12.2020р. № 1027 ”Про порядок надання адресної матеріальної допомоги”, від 14.04.2021р. № 287 ”Про внесення змін до рішення виконкому від 23.12.2020р. № 1027 ”Про порядок надання адресної матеріальної допомоги” (з урахуванням внесених змін)”, від 08.09.2021р. № 770 ”Про внесення змін до рішення виконкому від 23.12.2020р. № 1027 ”Про порядок надання адресної матеріальної допомоги” (з урахуванням внесених змін) ”.</w:t>
      </w:r>
    </w:p>
    <w:p>
      <w:pPr>
        <w:pStyle w:val="31"/>
        <w:spacing w:lineRule="exact" w:line="227"/>
        <w:ind w:left="0" w:right="3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ради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napToGrid w:val="false"/>
              <w:spacing w:lineRule="exact" w:line="240"/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Світлана ПАЦКО</w:t>
            </w:r>
          </w:p>
        </w:tc>
      </w:tr>
    </w:tbl>
    <w:p>
      <w:pPr>
        <w:pStyle w:val="21"/>
        <w:ind w:left="0" w:right="180" w:hanging="0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3:00Z</dcterms:created>
  <dc:creator>Z&amp;Z Relax Inn feat. dr.alban</dc:creator>
  <dc:description/>
  <cp:keywords/>
  <dc:language>en-US</dc:language>
  <cp:lastModifiedBy>Олена Сошникова</cp:lastModifiedBy>
  <cp:lastPrinted>2021-12-29T14:55:00Z</cp:lastPrinted>
  <dcterms:modified xsi:type="dcterms:W3CDTF">2022-01-17T12:10:00Z</dcterms:modified>
  <cp:revision>42</cp:revision>
  <dc:subject/>
  <dc:title>                 </dc:title>
</cp:coreProperties>
</file>