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15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10915"/>
        <w:rPr>
          <w:sz w:val="28"/>
          <w:szCs w:val="28"/>
        </w:rPr>
      </w:pPr>
      <w:r>
        <w:rPr>
          <w:sz w:val="28"/>
          <w:szCs w:val="28"/>
        </w:rPr>
        <w:t>Рішення виконавчого комітету</w:t>
      </w:r>
    </w:p>
    <w:p>
      <w:pPr>
        <w:pStyle w:val="Normal"/>
        <w:ind w:firstLine="10915"/>
        <w:rPr>
          <w:sz w:val="28"/>
          <w:szCs w:val="28"/>
        </w:rPr>
      </w:pPr>
      <w:r>
        <w:rPr>
          <w:sz w:val="28"/>
          <w:szCs w:val="28"/>
        </w:rPr>
        <w:t>від 09.02.2022р. № 123</w:t>
      </w:r>
    </w:p>
    <w:p>
      <w:pPr>
        <w:pStyle w:val="Normal"/>
        <w:ind w:firstLine="109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запобігання проявам тероризму на території м. Павлог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6379"/>
        <w:gridCol w:w="22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систематичне проведення командно-штабних, тактико-спеціальних навчань та тренувань з антитерористичної тематики із залученням сил і засобів суб’єктів боротьби з тероризмом, зокрема на об’єктах можливих терористичних посяга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авлоградський РТЦК та СП (за згодою),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градський РВП ГУМВС України в Дніпропетровській області (за згодою), відділ СБУ в м. Павлоград (за згодою), Павлоградське районне управління ГУ ДСНС України в Дніпропетровській області (за згодою), в/ч 3024 (за згодою), сектор взаємодії з правоохоронними органами та мобілізаційної робот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жити заходів із підвищення ефективності систем та режимів охорони об’єктів можливих терористичних посягань, зокрема об’єктів підвищеної небезпеки, і транспортних засобів спеціального призначення, задіяних у перевезенні радіоактивних матеріалів, інших небезпечних речов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градський РВП ГУМВС України в Дніпропетровській області (за згодою), відділ СБУ в  м. Павлоград (за згодою), Павлоградське районне управління ГУ ДСНС України в Дніпропетровській області (за згодою), в/ч 3024 (за згодою), сектор взаємодії з правоохоронними органами та мобілізаційної роботи, сектор по роботі транспорту та зв’язку, відділ з питань  НС та ЦЗН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жити заходів щодо забезпечення захисту даних, що містяться та обробляються в автоматизованих системах керування технологічними процесами, та здійснення державного контролю на об’єктах підвищеної небезпеки, насамперед об’єктах критичної, військової та транспортної інфраструктури, незалежно від форми власност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градський РВП ГУМВС України в Дніпропетровській області (за згодою), відділ СБУ в  м. Павлоград (за згодою), Павлоградське районне управління ГУ ДСНС України в Дніпропетровській області (за згодою), в/ч 3024 (за згодою), сектор взаємодії з правоохоронними органами та мобілізаційної роботи, сектор по роботі транспорту та зв’язку, відділ з питань  НС та ЦЗН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ій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безпечити систематичне інформування громадськості про результати антитерористичних заходів, розміщення в друкованих та електронних засобах масової інформації матеріалів з актуальних питань боротьби з тероризмом, інформаційно-роз’яснювальних матеріалів, спрямованих на інформування населення про порядок дій у разі виявлення вибухонебезпечних та підозрілих предметів, а також матеріалів, спрямованих                    на недопущення поширення в суспільстві екстремістських поглядів, запобігання залученню молоді до терористичної діяльност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34" w:leader="none"/>
              </w:tabs>
              <w:ind w:left="0" w:right="0" w:hanging="0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Павлоградський РВП ГУМВС України в Дніпропетровській області (за згодою); відділ СБУ в  м. Павлоград (за згодою); Павлоградське районне управління ГУ ДСНС України в Дніпропетровській області (за згодою); в/ч 3024 (за згодою); сектор взаємодії з правоохоронними органами та мобілізаційної роботи; сектор по роботі транспорту та зв’язку; відділ з питань  НС та ЦЗН; відділ освіти; відділ з питань  сім'ї, молоді та спорту; відділ організаційної роботи та взаємодії з громадськістю 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 xml:space="preserve">Продовжити роботу щодо </w:t>
            </w:r>
            <w:r>
              <w:rPr>
                <w:bCs/>
                <w:iCs/>
                <w:sz w:val="26"/>
                <w:szCs w:val="26"/>
              </w:rPr>
              <w:t xml:space="preserve">встановлення на </w:t>
            </w:r>
            <w:r>
              <w:rPr>
                <w:sz w:val="26"/>
                <w:szCs w:val="26"/>
              </w:rPr>
              <w:t>підприємствах, установах, організаціях, у тому числі на об’єктах підвищеної небезпеки, насамперед об’єктах критичної, військової та транспортної інфраструктури, незалежно від форми власності, с</w:t>
            </w:r>
            <w:r>
              <w:rPr>
                <w:bCs/>
                <w:iCs/>
                <w:sz w:val="26"/>
                <w:szCs w:val="26"/>
              </w:rPr>
              <w:t xml:space="preserve">истем відеонагляду </w:t>
            </w:r>
            <w:r>
              <w:rPr>
                <w:sz w:val="26"/>
                <w:szCs w:val="26"/>
              </w:rPr>
              <w:t xml:space="preserve">на прилеглій території та у внутрішніх приміщеннях </w:t>
            </w:r>
            <w:r>
              <w:rPr>
                <w:bCs/>
                <w:iCs/>
                <w:sz w:val="26"/>
                <w:szCs w:val="26"/>
              </w:rPr>
              <w:t xml:space="preserve">з можливістю зберігання відеоінформації не менше 30 діб. </w:t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ля запобігання вчиненню терактів, недопущення проявів  тероризму на території області, розкриття інших правопорушень за відповідним запитом підрозділів СБУ, Національної поліції України та органів прокуратури відзняті відеоматеріали безоплатно надавати для їх</w:t>
            </w:r>
            <w:bookmarkStart w:id="0" w:name="_GoBack"/>
            <w:bookmarkEnd w:id="0"/>
            <w:r>
              <w:rPr>
                <w:sz w:val="26"/>
                <w:szCs w:val="26"/>
              </w:rPr>
              <w:t xml:space="preserve"> архівації та використан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34" w:leader="none"/>
              </w:tabs>
              <w:ind w:left="0" w:right="0" w:hanging="0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Павлоградський РВП ГУМВС України в Дніпропетровській області (за згодою); відділ СБУ в  м. Павлоград (за згодою); Павлоградське районне управління ГУ ДСНС України в Дніпропетровській області (за згодою); в/ч 3024 (за згодою); Павлоградська окружна прокуратура (за згодою); сектор взаємодії з правоохоронними органами та мобілізаційної роботи; сектор по роботі транспорту та зв’язку; відділ з питань  НС та ЦЗН; управління комунального господарства та будівництва. 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true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Організувати систематичне проведення обстежень підвалів, горищ житлових будинків, об’єктів </w:t>
            </w:r>
            <w:r>
              <w:rPr>
                <w:spacing w:val="-4"/>
                <w:sz w:val="26"/>
                <w:szCs w:val="26"/>
                <w:lang w:val="uk-UA"/>
              </w:rPr>
              <w:t>житлової інфраструктури, залізничних та автобусних</w:t>
            </w:r>
            <w:r>
              <w:rPr>
                <w:sz w:val="26"/>
                <w:szCs w:val="26"/>
                <w:lang w:val="uk-UA"/>
              </w:rPr>
              <w:t xml:space="preserve"> вокзалів, річкових та авіаційних портів, станцій та </w:t>
            </w:r>
            <w:r>
              <w:rPr>
                <w:spacing w:val="-4"/>
                <w:sz w:val="26"/>
                <w:szCs w:val="26"/>
                <w:lang w:val="uk-UA"/>
              </w:rPr>
              <w:t>об’єктів метрополітену, місць масового перебування</w:t>
            </w:r>
            <w:r>
              <w:rPr>
                <w:sz w:val="26"/>
                <w:szCs w:val="26"/>
                <w:lang w:val="uk-UA"/>
              </w:rPr>
              <w:t xml:space="preserve"> людей, територій, наближених до них, з метою виявлення підозрілих осіб, транспортних засобів та предметі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34" w:leader="none"/>
              </w:tabs>
              <w:ind w:left="0" w:righ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авлоградський РВП ГУМВС України в Дніпропетровській області (за згодою); відділ СБУ в  м. Павлоград (за згодою); Павлоградське районне управління ГУ ДСНС України в Дніпропетровській області (за згодою); в/ч 3024 (за згодою); сектор взаємодії з правоохоронними органами та мобілізаційної роботи; відділ з питань  НС та ЦЗН; управління комунального господарства та будівництва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жити заходів щодо постійного поновлення та розповсюдження пам’яток першочергових дій персоналу підприємств, установ та організацій незалежно від форми власності у разі отримання інформації про вчинення або загрозу вчинення терористичного акту, в першу чергу об’єктів підвищеного ризику та життєзабезпечення, що є найбільш уразливими щодо терористичних дій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34" w:leader="none"/>
              </w:tabs>
              <w:ind w:left="0" w:right="0" w:hanging="0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Павлоградський РВП ГУМВС України в Дніпропетровській області (за згодою); відділ СБУ в  м. Павлоград (за згодою); Павлоградське районне управління ГУ ДСНС України в Дніпропетровській області (за згодою); в/ч 3024 (за згодою); сектор взаємодії з правоохоронними органами та мобілізаційної роботи; сектор по роботі транспорту та зв’язку; відділ з питань  НС та ЦЗН; управління комунального господарства та будівництва; відділ освіти; відділ з питань  сім'ї, молоді та спорту; відділ організаційної роботи та взаємодії з громадськістю. 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коригувати плани дій щодо порядку евакуації людей у разі виникнення надзвичайних ситуацій, пов’язаних із вчиненням терористичних акті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exact" w:line="260"/>
              <w:jc w:val="both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sz w:val="26"/>
                <w:szCs w:val="26"/>
              </w:rPr>
              <w:t xml:space="preserve">відділ з питань  НС та ЦЗН; господарчий відділ; підприємства, установи, організації не залежно від форм власності (за згодою), відділ освіти;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ідклад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и науково-практичні наради, семінари з питань протидії тероризму із залученням науковців та практикі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lineRule="exact" w:line="260"/>
              <w:jc w:val="both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sz w:val="26"/>
                <w:szCs w:val="26"/>
              </w:rPr>
              <w:t xml:space="preserve">Павлоградський РВП ГУМВС України в Дніпропетровській області (за згодою); відділ СБУ в  м. Павлоград (за згодою); відділ освіти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ідувач сектору взаємодії з правоохоронними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ами та мобілізаційної роботи                                                                                                                 Олександр ШАПОВАЛ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425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1296" w:leader="none"/>
      </w:tabs>
      <w:ind w:left="1296" w:hanging="1296"/>
      <w:jc w:val="center"/>
      <w:outlineLvl w:val="6"/>
    </w:pPr>
    <w:rPr>
      <w:b/>
      <w:bCs/>
      <w:sz w:val="24"/>
      <w:szCs w:val="24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8"/>
      <w:szCs w:val="24"/>
      <w:lang w:val="ru-RU"/>
    </w:rPr>
  </w:style>
  <w:style w:type="paragraph" w:styleId="Style18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alibri" w:hAnsi="Antiqua;Calibri" w:cs="Antiqua;Calibri"/>
      <w:sz w:val="26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26:00Z</dcterms:created>
  <dc:creator>Z&amp;Z Relax Inn feta. dr.alban</dc:creator>
  <dc:description/>
  <cp:keywords/>
  <dc:language>en-US</dc:language>
  <cp:lastModifiedBy>Олена Сошникова</cp:lastModifiedBy>
  <cp:lastPrinted>2014-08-18T13:57:00Z</cp:lastPrinted>
  <dcterms:modified xsi:type="dcterms:W3CDTF">2022-02-14T11:53:00Z</dcterms:modified>
  <cp:revision>23</cp:revision>
  <dc:subject/>
  <dc:title>                                                         </dc:title>
</cp:coreProperties>
</file>