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ЗАТВЕРДЖЕНО</w:t>
      </w:r>
    </w:p>
    <w:p>
      <w:pPr>
        <w:pStyle w:val="Normal"/>
        <w:ind w:left="5245" w:hanging="0"/>
        <w:jc w:val="both"/>
        <w:rPr/>
      </w:pPr>
      <w:r>
        <w:rPr>
          <w:color w:val="000000"/>
          <w:szCs w:val="28"/>
        </w:rPr>
        <w:t>Рішення виконавчого комітету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09.02.2022р. № 124__</w:t>
      </w:r>
    </w:p>
    <w:p>
      <w:pPr>
        <w:pStyle w:val="Normal"/>
        <w:ind w:left="5245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К Л А 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дичної комісії при Павлоградському ОМТЦК та СП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2411"/>
        <w:gridCol w:w="1843"/>
        <w:gridCol w:w="2126"/>
        <w:gridCol w:w="1276"/>
        <w:gridCol w:w="25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ий с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Медичний </w:t>
            </w:r>
          </w:p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ий</w:t>
            </w:r>
          </w:p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ий</w:t>
            </w:r>
          </w:p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-терапе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ар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лентина </w:t>
            </w: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НП"ЦПМСД"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данівська С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ідно з графі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НП"ЦПМСД"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данівська СР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-хір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йрак</w:t>
            </w:r>
          </w:p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димир</w:t>
            </w:r>
          </w:p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ха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«Тернівська ЦМЛ» Т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гідно з графік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«Тернівська ЦМЛ» ТМР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-психіа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ідно з графі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КНП "Павлоградська міська лікарня №1" П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гідно з графік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"Павлоградська міська лікарня №1" ПМР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-офтальм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ідно з графі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НП "ЦПМСД"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Павло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ідно з графі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НП “Павлоградська  лікарня інтенсивного лікування ” </w:t>
            </w:r>
          </w:p>
        </w:tc>
      </w:tr>
      <w:tr>
        <w:trPr>
          <w:trHeight w:val="9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-стомат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енко Олександр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"Павлоградська міська лікарня №1" П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гідно з графік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"Павлоградська міська лікарня №1" ПМР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-отоларинг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зачук</w:t>
            </w:r>
          </w:p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раїда</w:t>
            </w:r>
          </w:p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«Тернівська ЦМЛ» Т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ідно з графі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«Тернівська ЦМЛ» ТМР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-невропат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бошевська</w:t>
            </w:r>
          </w:p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ьга</w:t>
            </w:r>
          </w:p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анд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НП"ЦПМСД" </w:t>
            </w:r>
          </w:p>
          <w:p>
            <w:pPr>
              <w:pStyle w:val="Style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бківська С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ідно з графі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«Павлоградська МЛ №1»ПМР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ар-дерматовенер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ідно з графі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"Павлоградська міська лікарня №1" П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гідно з графі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П "Павлоградська міська лікарня №1" ПМ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snapToGrid w:val="false"/>
        <w:ind w:right="3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851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відувач сектору взаємодії </w:t>
      </w:r>
    </w:p>
    <w:p>
      <w:pPr>
        <w:pStyle w:val="Normal"/>
        <w:tabs>
          <w:tab w:val="clear" w:pos="708"/>
          <w:tab w:val="left" w:pos="6270" w:leader="none"/>
        </w:tabs>
        <w:ind w:left="-851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 правоохоронними </w:t>
      </w:r>
    </w:p>
    <w:p>
      <w:pPr>
        <w:pStyle w:val="Normal"/>
        <w:tabs>
          <w:tab w:val="clear" w:pos="708"/>
          <w:tab w:val="left" w:pos="6270" w:leader="none"/>
        </w:tabs>
        <w:ind w:left="-851" w:hanging="0"/>
        <w:jc w:val="both"/>
        <w:rPr/>
      </w:pPr>
      <w:r>
        <w:rPr>
          <w:bCs/>
          <w:sz w:val="27"/>
          <w:szCs w:val="27"/>
        </w:rPr>
        <w:t>органами та мобілізаційної роботи</w:t>
        <w:tab/>
        <w:tab/>
        <w:t xml:space="preserve"> Олександр ШАПОВАЛ</w:t>
      </w:r>
    </w:p>
    <w:p>
      <w:pPr>
        <w:pStyle w:val="Normal"/>
        <w:ind w:left="-851" w:hanging="0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left="0" w:right="0" w:firstLine="69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left="709" w:right="0" w:hanging="0"/>
    </w:pPr>
    <w:rPr>
      <w:sz w:val="32"/>
      <w:szCs w:val="20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18"/>
    </w:rPr>
  </w:style>
  <w:style w:type="paragraph" w:styleId="211">
    <w:name w:val="Основной текст 21"/>
    <w:basedOn w:val="Normal"/>
    <w:qFormat/>
    <w:pPr>
      <w:jc w:val="both"/>
    </w:pPr>
    <w:rPr>
      <w:bCs/>
      <w:sz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1">
    <w:name w:val="Основной текст 22"/>
    <w:basedOn w:val="Normal"/>
    <w:qFormat/>
    <w:pPr>
      <w:jc w:val="both"/>
    </w:pPr>
    <w:rPr>
      <w:bCs/>
      <w:sz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19:00Z</dcterms:created>
  <dc:creator>User</dc:creator>
  <dc:description/>
  <cp:keywords/>
  <dc:language>en-US</dc:language>
  <cp:lastModifiedBy>Олена Сошникова</cp:lastModifiedBy>
  <cp:lastPrinted>2022-01-26T15:42:00Z</cp:lastPrinted>
  <dcterms:modified xsi:type="dcterms:W3CDTF">2022-02-14T11:58:00Z</dcterms:modified>
  <cp:revision>24</cp:revision>
  <dc:subject/>
  <dc:title> </dc:title>
</cp:coreProperties>
</file>