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4535</wp:posOffset>
                </wp:positionH>
                <wp:positionV relativeFrom="paragraph">
                  <wp:posOffset>53975</wp:posOffset>
                </wp:positionV>
                <wp:extent cx="4180205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6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ішення  виконавчого комітету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</w:rPr>
                                    <w:t>від 09.02.2022р. № 1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50.8pt;mso-wrap-distance-left:9.05pt;mso-wrap-distance-right:9.05pt;mso-wrap-distance-top:0pt;mso-wrap-distance-bottom:0pt;margin-top:4.25pt;mso-position-vertical-relative:text;margin-left:357.05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6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</w:tblGrid>
                      <w:tr>
                        <w:trPr>
                          <w:trHeight w:val="1432" w:hRule="atLeast"/>
                        </w:trPr>
                        <w:tc>
                          <w:tcPr>
                            <w:tcW w:w="65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ішення  виконавчого комітету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Style w:val="FontStyle14"/>
                                <w:sz w:val="24"/>
                                <w:szCs w:val="24"/>
                              </w:rPr>
                              <w:t>від 09.02.2022р. № 1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основних заходів цивільного захисту ланки </w:t>
      </w:r>
      <w:r>
        <w:rPr>
          <w:b/>
        </w:rPr>
        <w:t xml:space="preserve">територіальної підсистеми </w:t>
      </w:r>
    </w:p>
    <w:p>
      <w:pPr>
        <w:pStyle w:val="Normal"/>
        <w:jc w:val="center"/>
        <w:rPr/>
      </w:pPr>
      <w:r>
        <w:rPr>
          <w:b/>
        </w:rPr>
        <w:t xml:space="preserve">єдиної державної системи цивільного захисту </w:t>
      </w:r>
      <w:r>
        <w:rPr>
          <w:b/>
          <w:spacing w:val="-3"/>
        </w:rPr>
        <w:t>Дніпропетровської області у  місті  Павлоград  на 2022 рік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14186" w:type="dxa"/>
        <w:jc w:val="left"/>
        <w:tblInd w:w="-18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571"/>
        <w:gridCol w:w="5212"/>
        <w:gridCol w:w="6463"/>
        <w:gridCol w:w="1940"/>
      </w:tblGrid>
      <w:tr>
        <w:trPr>
          <w:tblHeader w:val="true"/>
          <w:trHeight w:val="33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йменування заход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повідальні за виконанн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онання</w:t>
            </w:r>
          </w:p>
        </w:tc>
      </w:tr>
      <w:tr>
        <w:trPr>
          <w:trHeight w:val="284" w:hRule="atLeast"/>
        </w:trPr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оди щодо удосконалення єдиної державної системи цивільного захисту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дійснення комплексу заходів, спрямованих на приведення захисних споруд у готовність до використання за призначенням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snapToGrid w:val="false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ідприємства, установи, організації – балансоутримувачі захисних споруд (за згодою)</w:t>
            </w:r>
          </w:p>
          <w:p>
            <w:pPr>
              <w:pStyle w:val="Normal"/>
              <w:snapToGrid w:val="false"/>
              <w:spacing w:before="0" w:after="0"/>
              <w:ind w:right="-124" w:hanging="0"/>
              <w:contextualSpacing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тягом року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13" w:right="57" w:hanging="0"/>
              <w:contextualSpacing/>
              <w:jc w:val="both"/>
              <w:rPr/>
            </w:pPr>
            <w:r>
              <w:rPr/>
              <w:t>Інформування населення про місця розташування захисних споруд цивільного захисту та інших споруд, призначених для його укриття на випадок виникнення надзвичайних ситуацій, порядок їх заповнення та поводження в них з урахуванням доступності таких споруд</w:t>
            </w:r>
          </w:p>
          <w:p>
            <w:pPr>
              <w:pStyle w:val="Normal"/>
              <w:widowControl w:val="false"/>
              <w:spacing w:lineRule="auto" w:line="216" w:before="0" w:after="0"/>
              <w:ind w:left="113" w:right="57" w:hanging="0"/>
              <w:contextualSpacing/>
              <w:rPr/>
            </w:pPr>
            <w:r>
              <w:rPr/>
              <w:t>для осіб з інвалідністю та інших маломобільних груп населення, а також стан їх готовності до використання за призначенням.</w:t>
            </w:r>
          </w:p>
          <w:p>
            <w:pPr>
              <w:pStyle w:val="Normal"/>
              <w:widowControl w:val="false"/>
              <w:spacing w:lineRule="auto" w:line="216" w:before="0" w:after="0"/>
              <w:ind w:left="113"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творення загальнодоступних інформаційних ресурсів із зазначеного питання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snapToGrid w:val="false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ідприємства, установи, організації – балансоутримувачі захисних споруд (за згодою)</w:t>
            </w:r>
          </w:p>
          <w:p>
            <w:pPr>
              <w:pStyle w:val="Normal"/>
              <w:snapToGrid w:val="false"/>
              <w:spacing w:before="0" w:after="0"/>
              <w:ind w:right="-124" w:hanging="0"/>
              <w:contextualSpacing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тягом року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13" w:right="57" w:hanging="0"/>
              <w:contextualSpacing/>
              <w:jc w:val="both"/>
              <w:rPr/>
            </w:pPr>
            <w:r>
              <w:rPr/>
              <w:t>Створення та поповнення фонду захисних споруд цивільного захисту, зокрема шляхом обстеження та взяття на облік підземних і наземних будівель і споруд, з метою встановлення можливості щодо їх використання для укриття населення як споруд подвійного призначення та найпростіших укриттів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napToGrid w:val="false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ідприємства, установи, організації – балансоутримувачі захисних споруд (за згодою);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napToGrid w:val="false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тягом року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4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13" w:right="57" w:hanging="0"/>
              <w:contextualSpacing/>
              <w:jc w:val="both"/>
              <w:rPr/>
            </w:pPr>
            <w:r>
              <w:rPr/>
              <w:t>Упровадження вимог до інженерно-технічних заходів цивільного захисту під час розроблення комплексних планів просторового розвитку території територіальних громад та іншої,</w:t>
            </w:r>
          </w:p>
          <w:p>
            <w:pPr>
              <w:pStyle w:val="Normal"/>
              <w:widowControl w:val="false"/>
              <w:spacing w:lineRule="auto" w:line="216" w:before="0" w:after="0"/>
              <w:ind w:left="113" w:right="57" w:hanging="0"/>
              <w:contextualSpacing/>
              <w:jc w:val="both"/>
              <w:rPr/>
            </w:pPr>
            <w:r>
              <w:rPr/>
              <w:t>пов’язаної з ними містобудівної (просторової) документації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napToGrid w:val="false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тягом року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копичення засобів хімічного захисту для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-14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соналу хімічно-небезпечного об’єкту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ТОВ “Молочний дім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 10 грудня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lineRule="auto" w:line="216" w:before="0" w:after="0"/>
              <w:ind w:left="113"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належного утримання джерел зовнішнього протипожежного водопостачання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П “Павлоградводоканал”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тягом року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13"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шення виконання заходів цивільного захисту  щодо коригування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napToGrid w:val="false"/>
              <w:spacing w:before="0" w:after="0"/>
              <w:ind w:right="-124" w:hanging="0"/>
              <w:contextualSpacing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57" w:hanging="0"/>
              <w:contextualSpacing/>
              <w:rPr/>
            </w:pPr>
            <w:r>
              <w:rPr/>
              <w:t>планів реагування на надзвичайні ситуації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57" w:hanging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ІІ квартал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57" w:hanging="0"/>
              <w:contextualSpacing/>
              <w:rPr/>
            </w:pPr>
            <w:r>
              <w:rPr/>
              <w:t>планів цивільного захисту на особливий період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57" w:hanging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ІІІ квартал</w:t>
            </w:r>
          </w:p>
        </w:tc>
      </w:tr>
      <w:tr>
        <w:trPr>
          <w:trHeight w:val="3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ind w:left="113" w:right="57" w:hanging="0"/>
              <w:contextualSpacing/>
              <w:rPr/>
            </w:pPr>
            <w:r>
              <w:rPr/>
              <w:t>Уточнення відомостей щодо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napToGrid w:val="false"/>
              <w:spacing w:before="0" w:after="0"/>
              <w:ind w:right="-124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lineRule="auto" w:line="228" w:before="0" w:after="0"/>
              <w:ind w:left="474" w:right="57" w:hanging="0"/>
              <w:contextualSpacing/>
              <w:rPr/>
            </w:pPr>
            <w:r>
              <w:rPr/>
              <w:t>переліку суб’єктів господарювання, що продовжують провадити свою діяльність в особливий період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exact" w:line="260"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ектор взаємодії з правоохоронними органами та мобілізаційної робот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V квартал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творення матеріального резерву для запобігання виникненню і ліквідації наслідків можливих надзвичайних ситуацій згідно із затвердженою номенклатурою</w:t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  <w:p>
            <w:pPr>
              <w:pStyle w:val="Normal"/>
              <w:snapToGrid w:val="false"/>
              <w:spacing w:before="0" w:after="0"/>
              <w:ind w:right="-124" w:hanging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 10 грудня</w:t>
            </w:r>
          </w:p>
        </w:tc>
      </w:tr>
      <w:tr>
        <w:trPr>
          <w:trHeight w:val="284" w:hRule="atLeast"/>
        </w:trPr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оди з підготовки та визначення стану готовності до виконання завдань за призначення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ів управління, сил та засобів єдиної державної системи цивільного захисту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rPr/>
            </w:pPr>
            <w:r>
              <w:rPr/>
              <w:t>штабних тренуваннях з органами управління цивільного захисту територіальної підсистеми за темами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121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before="0" w:after="0"/>
              <w:ind w:left="71" w:right="57" w:hanging="0"/>
              <w:contextualSpacing/>
              <w:rPr/>
            </w:pPr>
            <w:r>
              <w:rPr>
                <w:lang w:val="ru-RU"/>
              </w:rPr>
              <w:t>“</w:t>
            </w:r>
            <w:r>
              <w:rPr/>
              <w:t>Організація управління при переведенні територіальної підсистеми з режиму функціонування в мирний час на режим функціонування в особливий період</w:t>
            </w:r>
            <w:r>
              <w:rPr>
                <w:lang w:val="ru-RU"/>
              </w:rPr>
              <w:t>”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еціалізовані служби ЦЗ місцевого рівня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</w:tr>
      <w:tr>
        <w:trPr>
          <w:trHeight w:val="14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before="0" w:after="0"/>
              <w:ind w:left="71" w:right="57" w:hanging="0"/>
              <w:contextualSpacing/>
              <w:rPr/>
            </w:pPr>
            <w:r>
              <w:rPr/>
              <w:t>“</w:t>
            </w:r>
            <w:r>
              <w:rPr/>
              <w:t>Організація спільних міжвідомчих дій під час виконання заходів з попередження виникнення і ліквідації наслідків надзвичайних ситуацій, пов’язаних з ускладненням погодних умов в осінньо-зимовий період 2022/2023 року”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еціалізовані служби ЦЗ місцевого рівня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before="0" w:after="0"/>
              <w:ind w:left="474" w:right="57" w:hanging="0"/>
              <w:contextualSpacing/>
              <w:jc w:val="both"/>
              <w:rPr/>
            </w:pPr>
            <w:r>
              <w:rPr/>
              <w:t>Організація та проведення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before="0" w:after="0"/>
              <w:ind w:left="474"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’єктових тренувань із питань цивільного захисту в закладах вищої, загальної середньої, професійної (професійно-технічної) та дошкільної освіти;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чально-методичний центр ЦЗ та БЖД Дніпропетровської області (за згодо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градські територіальні курси ЦЗ та БЖД (ІІ категорії)  (за згодо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світи Павлоградської міської рад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и вищої, загальної середньої, професійної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рофесійно-технічної)  освіти (за згодо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24" w:hanging="0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а окремим планом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before="0" w:after="0"/>
              <w:ind w:left="71" w:right="57" w:hanging="1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тренуванні з органами управління цивільного захисту територіальної підсистеми та її ланок зі збору і узагальненню інформації в режимі онлайн на ресурсах Google Диск (таблиці) (за формами відомостей контролю виконання заходів по приведенню органів управління та сил цивільного захисту у вищі ступені готовності та інших відомостей контролю виконання заходів при ліквідації наслідків надзвичайних ситуацій)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а окремим планом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дійснення комплексу заходів із запобігання виникненню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-56" w:right="-16" w:hanging="1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жеж поблизу ліса у лісосмугах та паркових зонах протягом пожежонебезпечного період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градське  лісове господарство (за згодою)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влоградський РВП ГУ НП в Дніпропетровській област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 згодо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рганізаційної роботи та взаємодії з громадськістю виконкому міської ра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ідприємства, установи і організації міста 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 – квітень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-56" w:right="-16" w:hanging="1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щасних випадків з людьми на водних об’єктах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влоградський РВП ГУ НП в Дніпропетровській област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 згодо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рганізаційної роботи та взаємодії з громадськістю виконкому міської рад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омунального господарства та будівництва міської р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«АРВС»;</w:t>
              <w:br/>
              <w:t>КП «Затишне місто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-56" w:right="-16" w:hanging="1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дзвичайних ситуацій під час проходження осінньо-зимового періоду на  підприємствах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216" w:before="0" w:after="0"/>
              <w:ind w:left="71" w:right="57" w:firstLine="145"/>
              <w:contextualSpacing/>
              <w:rPr>
                <w:color w:val="000000"/>
              </w:rPr>
            </w:pPr>
            <w:r>
              <w:rPr>
                <w:color w:val="000000"/>
              </w:rPr>
              <w:t>паливо-енергетичного комплексу;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правління комунального господарства та будівництва міської ради;</w:t>
            </w:r>
          </w:p>
          <w:p>
            <w:pPr>
              <w:pStyle w:val="Normal"/>
              <w:spacing w:lineRule="auto" w:line="216" w:before="0" w:after="0"/>
              <w:ind w:left="113" w:hanging="0"/>
              <w:contextualSpacing/>
              <w:rPr/>
            </w:pPr>
            <w:r>
              <w:rPr/>
              <w:t xml:space="preserve">Павлоградський об'єднаний район електромереж АТ «ДТЕК </w:t>
            </w:r>
            <w:r>
              <w:rPr>
                <w:i/>
              </w:rPr>
              <w:t xml:space="preserve"> </w:t>
            </w:r>
            <w:r>
              <w:rPr/>
              <w:t>Дніпровські електромережі</w:t>
            </w:r>
            <w:r>
              <w:rPr>
                <w:bCs/>
                <w:color w:val="000000"/>
              </w:rPr>
              <w:t>"</w:t>
            </w:r>
            <w:r>
              <w:rPr>
                <w:color w:val="000000"/>
              </w:rPr>
              <w:t>(за згодою)</w:t>
            </w:r>
            <w:r>
              <w:rPr>
                <w:bCs/>
                <w:color w:val="000000"/>
              </w:rPr>
              <w:t xml:space="preserve"> ;</w:t>
            </w:r>
          </w:p>
          <w:p>
            <w:pPr>
              <w:pStyle w:val="Normal"/>
              <w:spacing w:lineRule="auto" w:line="216" w:before="0" w:after="0"/>
              <w:ind w:left="113" w:hanging="0"/>
              <w:contextualSpacing/>
              <w:rPr/>
            </w:pPr>
            <w:r>
              <w:rPr>
                <w:bCs/>
                <w:color w:val="000000"/>
              </w:rPr>
              <w:t>ПрАТ "ПЕЕМ "ЦЕК"</w:t>
            </w:r>
            <w:r>
              <w:rPr>
                <w:color w:val="000000"/>
              </w:rPr>
              <w:t>(за згодою)</w:t>
            </w:r>
            <w:r>
              <w:rPr>
                <w:bCs/>
                <w:color w:val="000000"/>
              </w:rPr>
              <w:t xml:space="preserve"> ;</w:t>
            </w:r>
          </w:p>
          <w:p>
            <w:pPr>
              <w:pStyle w:val="Normal"/>
              <w:spacing w:lineRule="auto" w:line="216" w:before="0" w:after="0"/>
              <w:ind w:left="11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авлоградського відділення  ПАТ «Дніпропетровськгаз»</w:t>
            </w:r>
          </w:p>
          <w:p>
            <w:pPr>
              <w:pStyle w:val="Normal"/>
              <w:spacing w:lineRule="auto" w:line="216" w:before="0" w:after="0"/>
              <w:ind w:left="11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за згодою); </w:t>
            </w:r>
          </w:p>
          <w:p>
            <w:pPr>
              <w:pStyle w:val="Normal"/>
              <w:spacing w:lineRule="auto" w:line="216" w:before="0" w:after="0"/>
              <w:ind w:left="11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КП «Павлоградтеплоенерго»;</w:t>
            </w:r>
          </w:p>
          <w:p>
            <w:pPr>
              <w:pStyle w:val="Normal"/>
              <w:spacing w:lineRule="auto" w:line="216" w:before="0" w:after="0"/>
              <w:ind w:left="113" w:hanging="0"/>
              <w:contextualSpacing/>
              <w:rPr/>
            </w:pPr>
            <w:r>
              <w:rPr>
                <w:color w:val="000000"/>
                <w:spacing w:val="-4"/>
              </w:rPr>
              <w:t>КП «Павлоградводоканал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 – грудень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216" w:before="0" w:after="0"/>
              <w:ind w:left="71" w:right="57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4) житлово-комунального господарства та об’єктах соціальної сфери та інфраструктури;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омунального господарства та будівництва міської ради,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ТОВ «ТПК </w:t>
            </w:r>
            <w:r>
              <w:rPr>
                <w:color w:val="000000"/>
              </w:rPr>
              <w:t>Промліфтсервіс</w:t>
            </w:r>
            <w:r>
              <w:rPr>
                <w:color w:val="000000"/>
                <w:lang w:val="ru-RU"/>
              </w:rPr>
              <w:t>»</w:t>
            </w:r>
            <w:r>
              <w:rPr>
                <w:color w:val="000000"/>
              </w:rPr>
              <w:t xml:space="preserve"> (за згодо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«Павлограджитлосервіс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світи міської рад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хорони здоров’я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управління соціального захисту населення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 – грудень</w:t>
            </w:r>
          </w:p>
        </w:tc>
      </w:tr>
      <w:tr>
        <w:trPr>
          <w:trHeight w:val="284" w:hRule="atLeast"/>
        </w:trPr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ходи з контролю за додержанням та виконанням вимог законодавства з питань техногенної та пожежної безпеки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исту населення і територій від надзвичайних ситуацій природного і техногенного характеру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проведенні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lineRule="auto" w:line="204" w:before="0" w:after="0"/>
              <w:ind w:left="417" w:right="57" w:hanging="0"/>
              <w:contextualSpacing/>
              <w:jc w:val="both"/>
              <w:rPr/>
            </w:pPr>
            <w:r>
              <w:rPr>
                <w:color w:val="000000"/>
              </w:rPr>
              <w:t>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на місцях (у разі їх утворення) шляхом проведення комплексної перевірк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snapToGrid w:val="false"/>
              <w:spacing w:before="0" w:after="0"/>
              <w:ind w:right="-12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а окремим планом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lineRule="auto" w:line="204" w:before="0" w:after="0"/>
              <w:ind w:left="417"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перевірки  щодо стану готовності: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пропуску льодоходу, повені та паводків;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 – березень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ісць масового відпочинку населення на водних об’єктах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КП «Затишне місто»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КП «АРВС»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 – червень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5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закладів освіти до 2022 – 2023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навчального року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освіти Павлоградської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нь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5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та проведення: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304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) перевірки стану готовності місцевої автоматизованої системи централізованого оповіщення, локальних та об’єктових систем оповіщення з включенням електросерен та інших технічних засобів оповіщення і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,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КЦТ №524 Дніпропетровської філії ПАТ «Укртелеком»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 згодою);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авлоградський РВП ГУ НП в Дніпропетровській області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 згодою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304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) комплексних  перевірок територіальної системи централізованого оповіщення  з включенням електросирен і доведенням мовної інформації до населення та роз’яснювальної, навчальної інформації у сфері цивільного захисту через засоби масової інформації;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,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КЦТ №524 Дніпропетровської філії ПАТ «Укртелеком»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 згодою);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авлоградський РВП ГУ НП  в Дніпропетровській області 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6798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798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798" w:leader="none"/>
              </w:tabs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30 березня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29 червня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28 вересня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30 листопада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304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) комплексних  перевірок територіальної системи централізованого оповіщення без включення електросирен, але з доведенням мовної інформації до населення та роз’яснювальної, навчальної інформації у сфері цивільного захисту через засоби масової інформації.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,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КЦТ №524 Дніпропетровської філії ПАТ «Укртелеком»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 згодою);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авлоградський РВП ГУ НП  в Дніпропетровській області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 згодою)</w:t>
            </w:r>
          </w:p>
          <w:p>
            <w:pPr>
              <w:pStyle w:val="Normal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26 січня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23 лютого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27 квітня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25 травня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27 липня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31 серпня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26 жовтня,</w:t>
            </w:r>
          </w:p>
          <w:p>
            <w:pPr>
              <w:pStyle w:val="Normal"/>
              <w:widowControl w:val="false"/>
              <w:spacing w:lineRule="auto" w:line="218" w:before="0" w:after="0"/>
              <w:contextualSpacing/>
              <w:jc w:val="center"/>
              <w:rPr/>
            </w:pPr>
            <w:r>
              <w:rPr/>
              <w:t>28 грудня</w:t>
            </w:r>
          </w:p>
        </w:tc>
      </w:tr>
      <w:tr>
        <w:trPr>
          <w:trHeight w:val="10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та здійснення контролю за техногенною і пожежною безпекою компонентів ракетного палива, інших вибухопожежонебезпечних об’єктів.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ДП НВО «ПХЗ» (за згодою)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 05 грудня</w:t>
            </w:r>
          </w:p>
        </w:tc>
      </w:tr>
      <w:tr>
        <w:trPr>
          <w:trHeight w:val="284" w:hRule="atLeast"/>
        </w:trPr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оди з підготовки керівного складу і фахівців, діяльність яких пов’язана з організацією і здійсненням заходів цивільного захисту, та населення до дій у разі виникнення надзвичайних ситуацій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іональне навчання керівного складу та фахівців Павлоградської міської ради, підприємств, установ і організацій комунальної форми власності, діяльність яких пов’язана з організацією заходів цивільного захисту, у Навчально-методичному центрі цивільного захисту та безпеки життєдіяльності Дніпропетровської області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вчально-методичний центр цивільного захисту та безпеки життєдіяльності Дніпропетровської області (за згодо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градські територіальні курси ЦЗ та БЖД (ІІ категорії) (за згодо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ідприємства, установи та організації 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-57" w:firstLine="6"/>
              <w:contextualSpacing/>
              <w:rPr>
                <w:color w:val="000000"/>
              </w:rPr>
            </w:pPr>
            <w:r>
              <w:rPr>
                <w:color w:val="000000"/>
              </w:rPr>
              <w:t>у строки, визначені Планом комплектування навчально-методичного центру цивільного захисту та безпеки життєдіяльності Дніпропетровської області з навчання керівного складу та фахівців, діяльність яких пов’язана з організацією і здійсненням заходів з питань цивільного захисту на 2022р.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 навчальних зборів з керівниками підрозділів (фахівцями) з питань цивільного захисту щодо реалізації заходів із захисту населення і територій від надзвичайних ситуацій у мирний час та в особливий період;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  <w:p>
            <w:pPr>
              <w:pStyle w:val="Normal"/>
              <w:snapToGrid w:val="false"/>
              <w:spacing w:before="0" w:after="0"/>
              <w:ind w:right="-124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, листопад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pacing w:lineRule="auto" w:line="216" w:before="0" w:after="0"/>
              <w:ind w:left="417" w:right="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) одноденних навчальних зборів з керівниками підрозділів (фахівцями) з питань цивільного захисту на базі територіальних курсів цивільного захисту та безпеки життєдіяльності з питань реалізації заходів захисту населення і територій від надзвичайних ситуацій у мирний час та особливий період;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градські територіальні курси ЦЗ та БЖД (ІІ категорії) (за згодою)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окремим планом 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та проведення: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) Дня цивільного захисту, Тижня знань з основ безпеки життєдіяльності, Тижня безпеки дитини у закладах загальної середньої, професійної (професійно-технічної) та дошкільної освіти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світи міської ради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хорони здоров’я міської рад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 5 грудня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) просвітницької роботи серед населення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хорони здоров’я міської рад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У ГУ Держпродспоживслужби в Дніпропетровській області (за згодою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СП «Павлоградський районний відділ ДУ «Дніпропетровський обласний  центр контролю та профілактики хвороб МОЗ України» (за згодою);</w:t>
            </w:r>
          </w:p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світи міської рад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 5 грудня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)  просвітницької роботи серед населення із запобігання виникненню пожеж 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з питань НС та ЦЗН міської рад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рганізаційної роботи та взаємодії з громадськістю виконкому міської рад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 05 грудня</w:t>
            </w:r>
          </w:p>
        </w:tc>
      </w:tr>
      <w:tr>
        <w:trPr>
          <w:trHeight w:val="2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) заходів з популяризації культури безпеки життєдіяльності серед дітей і молоді шляхом проведення шкільних (міських) змагань, навчально-тренувальних зборів і навчальних таборів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світи міської ра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сім’ї, молоді та спорту міської ради,</w:t>
            </w:r>
          </w:p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рганізаційної роботи та взаємодії з громадськістю виконкому міської ради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 05 грудня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-56" w:right="-16" w:hanging="0"/>
              <w:contextualSpacing/>
              <w:jc w:val="both"/>
              <w:rPr/>
            </w:pPr>
            <w:r>
              <w:rPr>
                <w:color w:val="000000"/>
                <w:lang w:val="en-US" w:eastAsia="en-US"/>
              </w:rPr>
              <w:t>5) Всеукраїнської акції “Герой – рятувальник року” та громадської акції “Запобігти. Врятувати. Допомогти”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світи міської рад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сім’ї, молоді та спорту міської ради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хорони здоров’я міської рад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авлоградський РВП ГУ НП  в Дніпропетровській області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за згодою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 05 грудня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16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творення циклу тематичних теле- та радіопередач, соціальної реклами з основ безпеки життєдіяльності з урахуванням потреб осіб з інвалідністю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color w:val="000000"/>
              </w:rPr>
            </w:pPr>
            <w:r>
              <w:rPr>
                <w:color w:val="000000"/>
              </w:rPr>
              <w:t>Павлоградське РУ ГУ ДСНС України у Дніпропетровській області (за згодою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правління соціального захисту населення міської рад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ідділ організаційної роботи та взаємодії з громадськістю виконкому міської ради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 29 квітня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992"/>
        <w:gridCol w:w="6368"/>
      </w:tblGrid>
      <w:tr>
        <w:trPr>
          <w:trHeight w:val="547" w:hRule="atLeast"/>
        </w:trPr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відділу з питань НС та ЦЗН Павлоградської міської ради                                                                                                                                   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ind w:right="3685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5" w:hanging="0"/>
              <w:jc w:val="right"/>
              <w:rPr/>
            </w:pPr>
            <w:r>
              <w:rPr/>
              <w:t>Валерій  БЕЛЯКІ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1134" w:gutter="624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sz w:val="24"/>
        <w:szCs w:val="24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5" w:right="0" w:hanging="0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color w:val="auto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auto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auto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0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 Знак Знак Знак Знак Знак Знак Знак4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1">
    <w:name w:val="Вміст рамки"/>
    <w:basedOn w:val="Normal"/>
    <w:qFormat/>
    <w:pPr/>
    <w:rPr/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27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5072" w:leader="none"/>
        <w:tab w:val="right" w:pos="1014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58:00Z</dcterms:created>
  <dc:creator>mcs</dc:creator>
  <dc:description/>
  <cp:keywords/>
  <dc:language>en-US</dc:language>
  <cp:lastModifiedBy>Олена Сошникова</cp:lastModifiedBy>
  <cp:lastPrinted>2022-02-02T14:45:00Z</cp:lastPrinted>
  <dcterms:modified xsi:type="dcterms:W3CDTF">2022-02-14T12:07:00Z</dcterms:modified>
  <cp:revision>2</cp:revision>
  <dc:subject/>
  <dc:title> </dc:title>
</cp:coreProperties>
</file>