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рансенерго»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2 рі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Павлоградтрансенерго» Павлоградської міської ради на 2022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2 рік на керівника комунального підприємства «Павлоградтрансенерго» Павлоградської міської ради Вечеринського О.І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Павлоградтрансенерго» Павлоградської міської ради (Вечеринський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7"/>
          <w:szCs w:val="27"/>
        </w:rPr>
        <w:t>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48:00Z</dcterms:created>
  <dc:creator>Пользователь</dc:creator>
  <dc:description/>
  <cp:keywords/>
  <dc:language>en-US</dc:language>
  <cp:lastModifiedBy>Олена Сошникова</cp:lastModifiedBy>
  <cp:lastPrinted>2022-01-19T13:57:00Z</cp:lastPrinted>
  <dcterms:modified xsi:type="dcterms:W3CDTF">2022-01-31T14:13:00Z</dcterms:modified>
  <cp:revision>17</cp:revision>
  <dc:subject/>
  <dc:title>ПРОЕКТ</dc:title>
</cp:coreProperties>
</file>