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01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№ </w:t>
            </w:r>
            <w:r>
              <w:rPr>
                <w:sz w:val="28"/>
                <w:szCs w:val="28"/>
                <w:lang w:val="uk-UA"/>
              </w:rPr>
              <w:t>62____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фінансового план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КП «Павлограджитлосервіс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6"/>
          <w:szCs w:val="26"/>
          <w:lang w:val="uk-UA"/>
        </w:rPr>
        <w:t>№2240-71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 </w:t>
      </w:r>
      <w:r>
        <w:rPr>
          <w:sz w:val="26"/>
          <w:szCs w:val="26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Затвердити фінансовий план комунального підприємства «Павлограджитлосервіс» Павлоградської міської ради на 2022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2. Відповідальність за виконання показників фінансового плану на 2022 рік покласти на керівника комунального підприємства «Павлограджитлосервіс» Павлоградської міської ради Кравченко О.Ф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П «Павлограджитлосервіс» Павлоградської міської ради (Кравченко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val="uk-UA"/>
        </w:rPr>
        <w:t>2) щокварталу, не пізніше 25 числа місяця, що настає за звітним кварталом, надавати до відділу з економічних питань 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val="uk-UA"/>
        </w:rPr>
        <w:t>3)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, що настає за звітним квартал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54:00Z</dcterms:created>
  <dc:creator>Пользователь</dc:creator>
  <dc:description/>
  <cp:keywords/>
  <dc:language>en-US</dc:language>
  <cp:lastModifiedBy>Олена Сошникова</cp:lastModifiedBy>
  <cp:lastPrinted>2022-01-20T15:37:00Z</cp:lastPrinted>
  <dcterms:modified xsi:type="dcterms:W3CDTF">2022-02-01T07:49:00Z</dcterms:modified>
  <cp:revision>33</cp:revision>
  <dc:subject/>
  <dc:title>ПРОЕКТ</dc:title>
</cp:coreProperties>
</file>