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иконання результативних показників, що характеризують виконання бюджетної програм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_______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Фінансове управління Павлоградської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>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айменування головного розпорядника коштів міського бюдж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02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710160 “Керівництво і управління у відповідній сфері у містах (місті Києві), селищах, селах, об’єднаних територіальних громадах”</w:t>
      </w:r>
      <w:r>
        <w:rPr/>
        <w:t xml:space="preserve">                    </w:t>
      </w:r>
    </w:p>
    <w:tbl>
      <w:tblPr>
        <w:tblW w:w="160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2126"/>
        <w:gridCol w:w="1275"/>
        <w:gridCol w:w="1170"/>
        <w:gridCol w:w="1099"/>
        <w:gridCol w:w="1276"/>
        <w:gridCol w:w="1141"/>
        <w:gridCol w:w="991"/>
        <w:gridCol w:w="1271"/>
        <w:gridCol w:w="1220"/>
        <w:gridCol w:w="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ір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о інформ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тверджено паспор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ої програми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ний період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о за звітний періо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хилен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штат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адові о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татний розп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лужбо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татний розп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обслуговуюч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татний розп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підготовлених док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8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857</w:t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отриманих листів,звернень, заяв,ска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нал реєстрації  на 20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8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и рішень міської ради та виконавчого комі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нал реєстрації  на 20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и розпоряджень міського гол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нал реєстрації  на 20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озпоряджен</w:t>
            </w:r>
            <w:r>
              <w:rPr>
                <w:rFonts w:cs="Times New Roman" w:ascii="Times New Roman" w:hAnsi="Times New Roman"/>
                <w:lang w:val="uk-UA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про виділення коштів загального та спеціального фонду міського</w:t>
            </w:r>
            <w:r>
              <w:rPr>
                <w:rFonts w:cs="Times New Roman" w:ascii="Times New Roman" w:hAnsi="Times New Roman"/>
                <w:lang w:val="uk-UA"/>
              </w:rPr>
              <w:t xml:space="preserve"> 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AIC "Місцеві бюджети рівня міста, району"200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5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5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овідки про зміни річного та помісячного розпису асигнув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AIC "Місцеві бюджети рівня міста, району"2006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3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ількість  опрацьованих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документів </w:t>
            </w:r>
            <w:r>
              <w:rPr>
                <w:rFonts w:cs="Times New Roman" w:ascii="Times New Roman" w:hAnsi="Times New Roman"/>
                <w:b/>
              </w:rPr>
              <w:t>однією посадовою особ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79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7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7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и,звернення, заяви,скар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к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рішень міської ради</w:t>
            </w:r>
            <w:r>
              <w:rPr>
                <w:rFonts w:cs="Times New Roman" w:ascii="Times New Roman" w:hAnsi="Times New Roman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</w:rPr>
              <w:t xml:space="preserve"> виконавчого комі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екти розпоряджень міського гол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овідки про зміни річного та помісячного розпису асигнува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озпоряджен</w:t>
            </w:r>
            <w:r>
              <w:rPr>
                <w:rFonts w:cs="Times New Roman" w:ascii="Times New Roman" w:hAnsi="Times New Roman"/>
                <w:lang w:val="uk-UA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про виділення коштів загального та спеціального фонду міського</w:t>
            </w:r>
            <w:r>
              <w:rPr>
                <w:rFonts w:cs="Times New Roman" w:ascii="Times New Roman" w:hAnsi="Times New Roman"/>
                <w:lang w:val="uk-UA"/>
              </w:rPr>
              <w:t xml:space="preserve"> 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4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итрати на утримання </w:t>
            </w:r>
            <w:r>
              <w:rPr>
                <w:rFonts w:cs="Times New Roman" w:ascii="Times New Roman" w:hAnsi="Times New Roman"/>
                <w:lang w:val="uk-UA"/>
              </w:rPr>
              <w:t>одного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2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2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26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26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прийнятих нормативно-правових актів із загальної кількості підготовле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Р</w:t>
            </w:r>
            <w:r>
              <w:rPr>
                <w:rFonts w:cs="Times New Roman" w:ascii="Times New Roman" w:hAnsi="Times New Roman"/>
              </w:rPr>
              <w:t>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соток вчасно опрацьованих листів, звернень громадян, заяв, ска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710170 “Підвищення кваліфікації депутатів місцевих рад та посадових осіб місцевого самоврядування”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2268"/>
        <w:gridCol w:w="1134"/>
        <w:gridCol w:w="1170"/>
        <w:gridCol w:w="956"/>
        <w:gridCol w:w="1276"/>
        <w:gridCol w:w="1141"/>
        <w:gridCol w:w="1269"/>
        <w:gridCol w:w="1133"/>
        <w:gridCol w:w="1132"/>
        <w:gridCol w:w="11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ір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о інформації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тверджено паспор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ої програми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ний період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о за звітний пері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хилен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посадових 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татний розп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осіб, які заплановані пройти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формація про потребу у підвищенні кваліфікації на 2021 рік, договір про надання послуг з підвищення кваліфікації державних службовців від 24.11.2021 №47 з НТУ "Дніпровськ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ітехні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фекти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Витрати на підвищення кваліфікації 1 посадової  о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 осіб, які підвищили кваліфікацію, у загальній кількості 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аху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718600 “Обслуговування місцевого боргу”</w:t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134"/>
        <w:gridCol w:w="2410"/>
        <w:gridCol w:w="1276"/>
        <w:gridCol w:w="1134"/>
        <w:gridCol w:w="1276"/>
        <w:gridCol w:w="1276"/>
        <w:gridCol w:w="1141"/>
        <w:gridCol w:w="1268"/>
        <w:gridCol w:w="1133"/>
        <w:gridCol w:w="1132"/>
        <w:gridCol w:w="71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ір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о інформації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тверджено паспор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ої програми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ний період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о за звітний пері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хиле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на обслуговування місцевого бор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нозний помісячний розрахунок процентів, що підлягають сплаті згідно договору №314/2020/ДнОД-КБ-НВК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41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4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412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412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латеж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докумен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своєчасної оплати відсотків за користування кредитними кош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716072 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огашення заборгованості з різниці в тарифах, що підлягає урегулюванню згідно із Законом України "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" за рахунок субвенції з державного бюджету”</w:t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709"/>
        <w:gridCol w:w="1984"/>
        <w:gridCol w:w="992"/>
        <w:gridCol w:w="1418"/>
        <w:gridCol w:w="1418"/>
        <w:gridCol w:w="1276"/>
        <w:gridCol w:w="1141"/>
        <w:gridCol w:w="1269"/>
        <w:gridCol w:w="850"/>
        <w:gridCol w:w="1454"/>
        <w:gridCol w:w="152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мір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о інформації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тверджено паспор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ої програми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вітний період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о за звітний пері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хиленн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сяг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шення Павлоградської міської ради від 21.12.2021 №533-17/</w:t>
            </w:r>
            <w:r>
              <w:rPr>
                <w:rFonts w:cs="Times New Roman" w:ascii="Times New Roman" w:hAnsi="Times New Roman"/>
              </w:rPr>
              <w:t>VIII</w:t>
            </w:r>
            <w:r>
              <w:rPr>
                <w:rFonts w:cs="Times New Roman" w:ascii="Times New Roman" w:hAnsi="Times New Roman"/>
                <w:lang w:val="uk-UA"/>
              </w:rPr>
              <w:t xml:space="preserve"> "Про внесення змін до рішення міської ради від 15 грудня 2020 року №54-3/</w:t>
            </w:r>
            <w:r>
              <w:rPr>
                <w:rFonts w:cs="Times New Roman" w:ascii="Times New Roman" w:hAnsi="Times New Roman"/>
              </w:rPr>
              <w:t>VIII</w:t>
            </w:r>
            <w:r>
              <w:rPr>
                <w:rFonts w:cs="Times New Roman" w:ascii="Times New Roman" w:hAnsi="Times New Roman"/>
                <w:lang w:val="uk-UA"/>
              </w:rPr>
              <w:t xml:space="preserve"> "Про  бюджет Павлоградської міської територіальної громади на 2021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ік" (зі змін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1677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167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641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64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0852636,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0852636,6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ідприємств, яким планується надання трансфе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окол засідання комісії з питань узгодження заборгованості з різниці в тарифах Дніпропетровської обласної державної адміністрації від 18 листопада 2021 року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оток погашеної різниці в тарифах до    нарахован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8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бухгалтерського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комп’ютерного забезпечення                               _______________        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Юлія ДВОРНИЧ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ідпис)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2:00Z</dcterms:created>
  <dc:creator>Матусова</dc:creator>
  <dc:description/>
  <cp:keywords/>
  <dc:language>en-US</dc:language>
  <cp:lastModifiedBy>user</cp:lastModifiedBy>
  <cp:lastPrinted>2022-02-17T15:24:00Z</cp:lastPrinted>
  <dcterms:modified xsi:type="dcterms:W3CDTF">2022-02-18T11:03:00Z</dcterms:modified>
  <cp:revision>16</cp:revision>
  <dc:subject/>
  <dc:title/>
</cp:coreProperties>
</file>