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бюджет за бюджетними програмами з деталізацією за кодами економічної класифікації видатк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бюджету або класифікації кредитування бюдж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Фінансове управління Павлоградської мі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>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найменування головного розпорядника коштів міського бюджету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202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ік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тис.грн.) </w:t>
      </w:r>
    </w:p>
    <w:tbl>
      <w:tblPr>
        <w:tblW w:w="15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410"/>
        <w:gridCol w:w="1490"/>
        <w:gridCol w:w="1275"/>
        <w:gridCol w:w="1513"/>
        <w:gridCol w:w="1344"/>
        <w:gridCol w:w="1538"/>
        <w:gridCol w:w="130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Код програмної класифікації видатків та кредитування бюджету/код економічної класифікації видатків бюджету або код кредитування бюдже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ункціо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ї класифі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ції видатків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едиту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я бюдже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програмно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ифікаціє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атків 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едит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у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ний фонд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ий фонд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</w:tr>
      <w:tr>
        <w:trPr>
          <w:trHeight w:val="18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н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рахуванн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ених змі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с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н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урахуванн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ених змі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с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ан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урахуванн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нес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с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ння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датки всього за головним розпоряд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штів місцевого бюджет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т.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2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256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61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87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02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4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1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6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1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64,1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 т.ч. за бюджетними програма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8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8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08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1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2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1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4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2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2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1</w:t>
            </w:r>
          </w:p>
        </w:tc>
      </w:tr>
      <w:tr>
        <w:trPr>
          <w:trHeight w:val="2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2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1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Підвищення кваліфікації депутатів місцевих рад та посадових осіб місцевого самовряд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2282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1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Погашення заборгованості з різниці в тарифах, що підлягає урегулюванню згідно із Законом України “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субвенції з державного бюджету”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61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61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61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61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71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слуговування місцевого борг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7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2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7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бухгалтерського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 комп’ютерного забезпечення                               _______________        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Юлія ДВОРНИЧЕ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підпис)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31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6:00Z</dcterms:created>
  <dc:creator>Матусова</dc:creator>
  <dc:description/>
  <cp:keywords/>
  <dc:language>en-US</dc:language>
  <cp:lastModifiedBy>user</cp:lastModifiedBy>
  <cp:lastPrinted>2022-02-17T15:01:00Z</cp:lastPrinted>
  <dcterms:modified xsi:type="dcterms:W3CDTF">2022-02-17T13:02:00Z</dcterms:modified>
  <cp:revision>10</cp:revision>
  <dc:subject/>
  <dc:title/>
</cp:coreProperties>
</file>