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hd w:fill="auto" w:val="clear"/>
        <w:spacing w:lineRule="auto" w:line="240" w:before="0" w:after="0"/>
        <w:ind w:left="5663" w:firstLine="708"/>
        <w:rPr/>
      </w:pP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  <w:lang w:val="uk-UA"/>
        </w:rPr>
        <w:t>Додаток</w:t>
      </w:r>
    </w:p>
    <w:p>
      <w:pPr>
        <w:pStyle w:val="1"/>
        <w:shd w:fill="auto" w:val="clear"/>
        <w:spacing w:lineRule="auto" w:line="240" w:before="0" w:after="0"/>
        <w:ind w:left="6371" w:firstLine="1"/>
        <w:rPr/>
      </w:pP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  <w:lang w:val="uk-UA"/>
        </w:rPr>
        <w:t>до рішення виконкому</w:t>
      </w:r>
    </w:p>
    <w:p>
      <w:pPr>
        <w:pStyle w:val="1"/>
        <w:shd w:fill="auto" w:val="clear"/>
        <w:spacing w:lineRule="auto" w:line="240" w:before="0" w:after="0"/>
        <w:ind w:left="6372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  <w:lang w:val="uk-UA"/>
        </w:rPr>
        <w:t>від 23.02.2022р. № 132</w:t>
      </w:r>
    </w:p>
    <w:p>
      <w:pPr>
        <w:pStyle w:val="Normal"/>
        <w:snapToGrid w:val="false"/>
        <w:ind w:firstLine="708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napToGrid w:val="false"/>
        <w:ind w:firstLine="708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napToGrid w:val="false"/>
        <w:ind w:firstLine="708"/>
        <w:jc w:val="center"/>
        <w:rPr/>
      </w:pPr>
      <w:r>
        <w:rPr>
          <w:sz w:val="24"/>
          <w:szCs w:val="24"/>
          <w:lang w:val="uk-UA"/>
        </w:rPr>
        <w:t>Інформація щодо закупівель товарів, робіт і послуг, здійснених у системі електронних державних закупівель “Prozorro» за кошти міського, обласного, державного бюджетів, а також власних коштів виконавчих органів, комунальних підприємств та комунальних закладів Павлоградської міської ради за 2021 рік.</w:t>
      </w:r>
    </w:p>
    <w:p>
      <w:pPr>
        <w:pStyle w:val="Normal"/>
        <w:snapToGrid w:val="false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napToGrid w:val="false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8"/>
        <w:gridCol w:w="14"/>
        <w:gridCol w:w="1455"/>
        <w:gridCol w:w="15"/>
        <w:gridCol w:w="21"/>
        <w:gridCol w:w="1583"/>
        <w:gridCol w:w="25"/>
        <w:gridCol w:w="1844"/>
        <w:gridCol w:w="6"/>
        <w:gridCol w:w="69"/>
        <w:gridCol w:w="1545"/>
      </w:tblGrid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Найменування замовника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кількість проведених закупівель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очікувана вартість закупівель (грн.)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ціна за результатами аукціону (грн.)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сума економії (грн.)</w:t>
            </w:r>
          </w:p>
        </w:tc>
      </w:tr>
      <w:tr>
        <w:trPr/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Виконавчий комітет Павлоградської міської ради;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оголошено 65 закупівель на 9448012,04 грн.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із них:  завершено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1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7234428,04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6219631,02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b/>
                <w:sz w:val="24"/>
                <w:szCs w:val="24"/>
                <w:lang w:val="en-US" w:eastAsia="ru-RU"/>
              </w:rPr>
              <w:t>1014797,02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торги відмінені або не відбулися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4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213584,00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-</w:t>
            </w:r>
          </w:p>
        </w:tc>
      </w:tr>
      <w:tr>
        <w:trPr/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Управління комунального господарства та будівництва Павлоградської міської ради: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val="uk-UA" w:eastAsia="ru-RU"/>
              </w:rPr>
              <w:t>оголошено 256 закупівель на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uk-UA" w:eastAsia="ru-RU"/>
              </w:rPr>
              <w:t>172099074,13 грн.</w:t>
            </w:r>
          </w:p>
        </w:tc>
      </w:tr>
      <w:tr>
        <w:trPr>
          <w:trHeight w:val="357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із них:  завершено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80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55713921,41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val="en-US" w:eastAsia="ru-RU"/>
              </w:rPr>
              <w:t>148154096,27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 w:eastAsia="ru-RU"/>
              </w:rPr>
              <w:t>7559825,14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торги відмінені або не відбулися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76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6385152,72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-</w:t>
            </w:r>
          </w:p>
        </w:tc>
      </w:tr>
      <w:tr>
        <w:trPr/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Управління соціального захисту населення Павлоградської міської ради: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val="uk-UA" w:eastAsia="ru-RU"/>
              </w:rPr>
              <w:t>оголошено 8 закупівель на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uk-UA" w:eastAsia="ru-RU"/>
              </w:rPr>
              <w:t>770771,38 грн.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із них:  завершено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8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770771,38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  <w:t>764630,04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b/>
                <w:color w:val="000000"/>
                <w:sz w:val="24"/>
                <w:szCs w:val="24"/>
                <w:lang w:val="en-US" w:eastAsia="ru-RU"/>
              </w:rPr>
              <w:t>6141,34</w:t>
            </w:r>
          </w:p>
        </w:tc>
      </w:tr>
      <w:tr>
        <w:trPr/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КУ «Павлоградський міський територіальний центр соціального обслуговування (надання соціальних послуг):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оголошено 6 закупівель на 997276,69 грн.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із них:  завершено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71315,97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65387,12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5928,85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торги відмінені або не відбулися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525960,72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-</w:t>
            </w:r>
          </w:p>
        </w:tc>
      </w:tr>
      <w:tr>
        <w:trPr/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КУ "Центр надання соціально-психологічних послуг":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оголошено 1 закупівлю на 69999,20 грн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із них:  завершено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69999,20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57999,20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12000,00</w:t>
            </w:r>
          </w:p>
        </w:tc>
      </w:tr>
      <w:tr>
        <w:trPr/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Центр соціальної підтримки дітей "Моя родина":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оголошено 1 закупівлю на 1121226,00 грн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із них:  завершено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121226,00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121226,00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0</w:t>
            </w:r>
          </w:p>
        </w:tc>
      </w:tr>
      <w:tr>
        <w:trPr/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КНП «Центр первинної медико-санітарної допомоги м. Павлограда» Павлоградської міської ради: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оголошено 50 закупівель на 19992085,11 грн.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із них:  завершено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9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2758082,61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val="en-US" w:eastAsia="ru-RU"/>
              </w:rPr>
              <w:t>11676100,53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 w:eastAsia="ru-RU"/>
              </w:rPr>
              <w:t>1081982,08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торги відмінені або не відбулися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1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7234002,50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-</w:t>
            </w:r>
          </w:p>
        </w:tc>
      </w:tr>
      <w:tr>
        <w:trPr>
          <w:trHeight w:val="550" w:hRule="atLeast"/>
        </w:trPr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КНП «Павлоградська міська лікарня № 1» ПМР: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оголошено 46 закупівель на 28956345,00 грн.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із них:  завершено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9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2510477,00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val="en-US" w:eastAsia="ru-RU"/>
              </w:rPr>
              <w:t>11002999,22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 w:eastAsia="ru-RU"/>
              </w:rPr>
              <w:t>1507477,78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торги відмінені або не відбулися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6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845868,00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-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триває процедура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2600000,00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-</w:t>
            </w:r>
          </w:p>
        </w:tc>
      </w:tr>
      <w:tr>
        <w:trPr/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КНП «Павлоградська лікарня інтенсивного лікування» ПМР: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оголошено 196 закупівель на 66677488,21 грн.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із них:  завершено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66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55598323,54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val="en-US" w:eastAsia="ru-RU"/>
              </w:rPr>
              <w:t>49541723,4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 w:eastAsia="ru-RU"/>
              </w:rPr>
              <w:t>6056600,14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торги відмінені або не відбулися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0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1079164,67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-</w:t>
            </w:r>
          </w:p>
        </w:tc>
      </w:tr>
      <w:tr>
        <w:trPr/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КНП «Павлоградський пологовий будинок» ПМР: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оголошено 64 закупівлі на 15759852,17 грн.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із них:  завершено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8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8860765,25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val="en-US" w:eastAsia="ru-RU"/>
              </w:rPr>
              <w:t>8516479,17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 w:eastAsia="ru-RU"/>
              </w:rPr>
              <w:t>344286,08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торги відмінені або не відбулися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6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6899086,9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-</w:t>
            </w:r>
          </w:p>
        </w:tc>
      </w:tr>
      <w:tr>
        <w:trPr/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КУ «Центр обслуговування закладів освіти» Павлоградської міської ради: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оголошено 226 закупівель на 106277027,32 грн.</w:t>
            </w:r>
          </w:p>
        </w:tc>
      </w:tr>
      <w:tr>
        <w:trPr/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із них:  завершено</w:t>
            </w:r>
          </w:p>
        </w:tc>
        <w:tc>
          <w:tcPr>
            <w:tcW w:w="1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4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66635082,18</w:t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val="en-US" w:eastAsia="ru-RU"/>
              </w:rPr>
              <w:t>65172975,13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 w:eastAsia="ru-RU"/>
              </w:rPr>
              <w:t>1462107,05</w:t>
            </w:r>
          </w:p>
        </w:tc>
      </w:tr>
      <w:tr>
        <w:trPr/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торги відмінені або не відбулися</w:t>
            </w:r>
          </w:p>
        </w:tc>
        <w:tc>
          <w:tcPr>
            <w:tcW w:w="1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8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9641945,14</w:t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-</w:t>
            </w:r>
          </w:p>
        </w:tc>
      </w:tr>
      <w:tr>
        <w:trPr/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Павлоградська загальноосвітня школа І-ІІІ ступенів №1 Павлоградської міської ради: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оголошено 23 закупівлі на 5435172,40 грн.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із них:  завершено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7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870772,4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val="en-US" w:eastAsia="ru-RU"/>
              </w:rPr>
              <w:t>4623682,54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 w:eastAsia="ru-RU"/>
              </w:rPr>
              <w:t>247089,86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торги відмінені або не відбулися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6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564400,00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bCs/>
                <w:color w:val="000000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ru-RU"/>
              </w:rPr>
              <w:t>-</w:t>
            </w:r>
          </w:p>
        </w:tc>
      </w:tr>
      <w:tr>
        <w:trPr/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Павлоградська загальноосвітня школа І-ІІІ ступенів №4 Павлоградської міської ради: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оголошено 10 закупівель на 1900219,0 грн.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із них:  завершено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6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900219,0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875701,0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24518,00</w:t>
            </w:r>
          </w:p>
        </w:tc>
      </w:tr>
      <w:tr>
        <w:trPr/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Павлоградська загальноосвітня школа І-ІІІ ступенів №5 Павлоградської міської ради: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оголошено 10 закупівель на 3369194,0 грн.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із них:  завершено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6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142542,00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 w:eastAsia="ru-RU"/>
              </w:rPr>
              <w:t>2120128,61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22413,39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торги відмінені або не відбулися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226652,00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-</w:t>
            </w:r>
          </w:p>
        </w:tc>
      </w:tr>
      <w:tr>
        <w:trPr/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Павлоградська загальноосвітня школа І-ІІІ ступенів №7 Павлоградської міської ради: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оголошено 6 закупівель на 1814580,12 грн.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із них:  завершено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472065,06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469023,30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3041,76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торги відмінені або не відбулися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42515,06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-</w:t>
            </w:r>
          </w:p>
        </w:tc>
      </w:tr>
      <w:tr>
        <w:trPr/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Павлоградська загальноосвітня школа І-ІІІ ступенів №9 Павлоградської міської ради: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оголошено 8 закупівель на 2643204,08 грн.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із них:  завершено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110404,08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val="en-US" w:eastAsia="ru-RU"/>
              </w:rPr>
              <w:t>2009057,04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 w:eastAsia="ru-RU"/>
              </w:rPr>
              <w:t>101347,04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торги відмінені або не відбулися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 w:eastAsia="ru-RU"/>
              </w:rPr>
              <w:t>532800,00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bCs/>
                <w:color w:val="000000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ru-RU"/>
              </w:rPr>
              <w:t>-</w:t>
            </w:r>
          </w:p>
        </w:tc>
      </w:tr>
      <w:tr>
        <w:trPr/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Павлоградський міський ліцей Павлоградської міської ради: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оголошено 9 закупівель на 2584256,42 грн.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із них:  завершено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8</w:t>
            </w:r>
          </w:p>
        </w:tc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533573,42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474451,64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59121,78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торги відмінені або не відбулися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50683,00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-</w:t>
            </w:r>
          </w:p>
        </w:tc>
      </w:tr>
      <w:tr>
        <w:trPr/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Павлоградська загальноосвітня школа І-ІІІ ступенів №11 Павлоградської міської ради: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оголошено 10 закупівель на 2933376,00 грн.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із них:  завершено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8</w:t>
            </w:r>
          </w:p>
        </w:tc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622356,00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val="en-US" w:eastAsia="ru-RU"/>
              </w:rPr>
              <w:t>2534603,97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 w:eastAsia="ru-RU"/>
              </w:rPr>
              <w:t>87752,03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триває процедур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11020,00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bCs/>
                <w:color w:val="000000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ru-RU"/>
              </w:rPr>
              <w:t>-</w:t>
            </w:r>
          </w:p>
        </w:tc>
      </w:tr>
      <w:tr>
        <w:trPr/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Павлоградська загальноосвітня школа І-ІІІ ступенів №15 Павлоградської міської ради: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оголошено 7 закупівель на 2709010,71 грн.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із них:  завершено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426110,71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421583,3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b/>
                <w:sz w:val="24"/>
                <w:szCs w:val="24"/>
                <w:lang w:val="en-US" w:eastAsia="ru-RU"/>
              </w:rPr>
              <w:t>4527,34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торги відмінені або не відбулися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82900,00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-</w:t>
            </w:r>
          </w:p>
        </w:tc>
      </w:tr>
      <w:tr>
        <w:trPr/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Павлоградська загальноосвітня школа І-ІІІ ступенів №17 Павлоградської міської ради: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оголошено 7 закупівлі на 1996992,00 грн.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із них:  завершено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6</w:t>
            </w:r>
          </w:p>
        </w:tc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860462,0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val="en-US" w:eastAsia="ru-RU"/>
              </w:rPr>
              <w:t>1819560,76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 w:eastAsia="ru-RU"/>
              </w:rPr>
              <w:t>40901,24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торги відмінені або не відбулися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36530,00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bCs/>
                <w:color w:val="000000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ru-RU"/>
              </w:rPr>
              <w:t>-</w:t>
            </w:r>
          </w:p>
        </w:tc>
      </w:tr>
      <w:tr>
        <w:trPr/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Павлоградська загальноосвітня школа І-ІІІ ступенів №19 Павлоградської міської ради: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 xml:space="preserve">оголошено </w:t>
            </w:r>
            <w:r>
              <w:rPr>
                <w:sz w:val="24"/>
                <w:szCs w:val="24"/>
                <w:lang w:val="en-US" w:eastAsia="ru-RU"/>
              </w:rPr>
              <w:t>16</w:t>
            </w:r>
            <w:r>
              <w:rPr>
                <w:sz w:val="24"/>
                <w:szCs w:val="24"/>
                <w:lang w:val="uk-UA" w:eastAsia="ru-RU"/>
              </w:rPr>
              <w:t xml:space="preserve"> закупівель на 3307196,23 грн.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із них:  завершено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1</w:t>
            </w:r>
          </w:p>
        </w:tc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715470,23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lang w:val="en-US" w:eastAsia="ru-RU"/>
              </w:rPr>
              <w:t>2650773,5</w:t>
            </w:r>
            <w:r>
              <w:rPr>
                <w:bCs/>
                <w:color w:val="000000"/>
                <w:sz w:val="24"/>
                <w:szCs w:val="24"/>
                <w:lang w:val="uk-UA" w:eastAsia="ru-RU"/>
              </w:rPr>
              <w:t>0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ru-RU"/>
              </w:rPr>
              <w:t>64696,73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торги відмінені або не відбулися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591726,00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bCs/>
                <w:color w:val="000000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ru-RU"/>
              </w:rPr>
              <w:t>-</w:t>
            </w:r>
          </w:p>
        </w:tc>
      </w:tr>
      <w:tr>
        <w:trPr>
          <w:trHeight w:val="138" w:hRule="atLeast"/>
        </w:trPr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КПНЗ «Центр позашкільної роботи» Павлоградської міської ради: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оголошено 5 закупівлі на 1125301,0 грн.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із них:  завершено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125301,0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109688,5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15612,5</w:t>
            </w:r>
          </w:p>
        </w:tc>
      </w:tr>
      <w:tr>
        <w:trPr/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КПНЗ «Палац творчості дітей та юнацтва» Павлоградської міської ради: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оголошено 2 закупівлі на 531804,0 грн.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із них:  завершено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531804,0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523839,76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7964,24</w:t>
            </w:r>
          </w:p>
        </w:tc>
      </w:tr>
      <w:tr>
        <w:trPr/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КУ «Павлоградський інклюзивно-ресурсний центр» Павлоградської міської ради: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оголошено 3 закупівлі на 482423,0 грн.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із них:  завершено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15383,0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15383,0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0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торги відмінені або не відбулися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67040,0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-</w:t>
            </w:r>
          </w:p>
        </w:tc>
      </w:tr>
      <w:tr>
        <w:trPr/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Відділ культури Павлоградської міської ради: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оголошено 4 закупівлі на 520000,0 грн.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із них:  завершено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90000,00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64700,0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25300,00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торги відмінені або не відбулися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30000,0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-</w:t>
            </w:r>
          </w:p>
        </w:tc>
      </w:tr>
      <w:tr>
        <w:trPr/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Павлоградська міська централізована бібліотечна система: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оголошено 14 закупівель на 686861,52 грн.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із них:  завершено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4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686861,52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653578,40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33283,12</w:t>
            </w:r>
          </w:p>
        </w:tc>
      </w:tr>
      <w:tr>
        <w:trPr/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КБУ "Міський культурно-дозвільницький центр" Павлоградської міської ради: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оголошено 8 закупівель на 2189416,0 грн.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із них:  завершено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8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189416,0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001560,73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187855,27</w:t>
            </w:r>
          </w:p>
        </w:tc>
      </w:tr>
      <w:tr>
        <w:trPr/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КЗ «Павлоградський історико-краєзнавчий музей» Павлоградської міської ради: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оголошено 3 закупівлі на 1445867,89грн.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із них:  завершено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445867,89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445867,89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0</w:t>
            </w:r>
          </w:p>
        </w:tc>
      </w:tr>
      <w:tr>
        <w:trPr/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КЗ "Павлоградський драматичний театр ім. Б.Є.Захави":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оголошено 1 закупівлю на 457279,00 грн.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із них:  завершено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57279,00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val="en-US" w:eastAsia="ru-RU"/>
              </w:rPr>
              <w:t>416342,66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 w:eastAsia="ru-RU"/>
              </w:rPr>
              <w:t>40936,34</w:t>
            </w:r>
          </w:p>
        </w:tc>
      </w:tr>
      <w:tr>
        <w:trPr/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КЗ "ПАВЛОГРАДСЬКА ШКОЛА МИСТЕЦТВ" Павлоградської міської ради: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оголошено 3 закупівлі на 676836,67 грн.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із них:  завершено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676836,67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653497,26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23339,41</w:t>
            </w:r>
          </w:p>
        </w:tc>
      </w:tr>
      <w:tr>
        <w:trPr/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Відділ з питань сім’ї, молоді та спорту Павлоградської міської ради: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оголошено 1 закупівлю на 456000,0грн.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із них:  завершено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56000,0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56000,0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0</w:t>
            </w:r>
          </w:p>
        </w:tc>
      </w:tr>
      <w:tr>
        <w:trPr/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КБУ «Фізкультурно-спортивний комплекс ім. В.М. Шкуренко» Павлоградської міської ради: оголошено 6 закупівель на 1376279,63грн.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із них:  завершено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178029,63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val="en-US" w:eastAsia="ru-RU"/>
              </w:rPr>
              <w:t>1062430,71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 w:eastAsia="ru-RU"/>
              </w:rPr>
              <w:t>115598,92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триває процедура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98250,00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bCs/>
                <w:color w:val="000000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ru-RU"/>
              </w:rPr>
              <w:t>-</w:t>
            </w:r>
          </w:p>
        </w:tc>
      </w:tr>
      <w:tr>
        <w:trPr/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ПНЗ "Дитячо-юнацька спортивна школа" Павлоградської міської ради: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оголошено 16 закупівель на 1715227,15 грн.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із них:  завершено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9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255227,15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136454,06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118773,09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торги відмінені або не відбулися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7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60000,00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-</w:t>
            </w:r>
          </w:p>
        </w:tc>
      </w:tr>
      <w:tr>
        <w:trPr>
          <w:trHeight w:val="736" w:hRule="atLeast"/>
        </w:trPr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КП «Павлоградтеплоенерго» Павлоградської міської ради: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оголошено 105 закупівель на 51791757,64 грн.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із них:  завершено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62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1052165,74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val="en-US" w:eastAsia="ru-RU"/>
              </w:rPr>
              <w:t>28230198,46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 w:eastAsia="ru-RU"/>
              </w:rPr>
              <w:t>2821967,28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торги відмінені або не відбулися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3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0739591,9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-</w:t>
            </w:r>
          </w:p>
        </w:tc>
      </w:tr>
      <w:tr>
        <w:trPr/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КП «Павлоградводоканал» Павлоградської міської ради: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оголошено 32 закупівлі на 26450420,84 грн.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із них:  завершено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8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6988420,84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val="en-US" w:eastAsia="ru-RU"/>
              </w:rPr>
              <w:t>15746671,93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 w:eastAsia="ru-RU"/>
              </w:rPr>
              <w:t>1241748,91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торги відмінені або не відбулися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4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9462000,00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bCs/>
                <w:color w:val="000000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ru-RU"/>
              </w:rPr>
              <w:t>-</w:t>
            </w:r>
          </w:p>
        </w:tc>
      </w:tr>
      <w:tr>
        <w:trPr/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КП «Павлоград-Світло» Павлоградської міської ради: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оголошено 54 закупівлі на 14486351,88 грн.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із них:  завершено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9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1990415,88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val="en-US" w:eastAsia="ru-RU"/>
              </w:rPr>
              <w:t>10525803,94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 w:eastAsia="ru-RU"/>
              </w:rPr>
              <w:t>1464611,94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торги відмінені або не відбулися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5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495936,00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-</w:t>
            </w:r>
          </w:p>
        </w:tc>
      </w:tr>
      <w:tr>
        <w:trPr/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КП «Затишне місто» Павлоградської міської ради: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оголошено 51 закупівлю на 23412044,17 грн.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із них:  завершено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5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9390047,17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bCs/>
                <w:color w:val="000000"/>
                <w:sz w:val="24"/>
                <w:szCs w:val="24"/>
                <w:lang w:val="en-US" w:eastAsia="ru-RU"/>
              </w:rPr>
              <w:t>16339291,01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 w:eastAsia="ru-RU"/>
              </w:rPr>
              <w:t>3050756,16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торги відмінені або не відбулися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6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021997,00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-</w:t>
            </w:r>
          </w:p>
        </w:tc>
      </w:tr>
      <w:tr>
        <w:trPr/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КП «Спеціалізована агенція «Ритуал»» Павлоградської міської ради: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оголошено 6 закупівель на 932000,0 грн.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із них:  завершено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772000,0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747999,09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24000,91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торги відмінені або не відбулися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60000,00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-</w:t>
            </w:r>
          </w:p>
        </w:tc>
      </w:tr>
      <w:tr>
        <w:trPr/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КП «Управління ринками» Павлоградської міської ради: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оголошено 1 закупівлю на 1950000,0 грн.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із них:  завершено</w:t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950000,0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650000,0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300000,0</w:t>
            </w:r>
          </w:p>
        </w:tc>
      </w:tr>
      <w:tr>
        <w:trPr/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КП «Павлоградська телерадіокомпанія» Павлоградської міської ради: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оголошено 14 закупівель на 662838,81 грн.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із них:  завершено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550838,81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549424,05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1414,76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торги відмінені або не відбулися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12000,00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-</w:t>
            </w:r>
          </w:p>
        </w:tc>
      </w:tr>
      <w:tr>
        <w:trPr/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КП «Муніципальна варта» Павлоградської міської ради: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оголошено 3 закупівлі на 189807,0 грн.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із них:  завершено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89807,0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bCs/>
                <w:color w:val="000000"/>
                <w:sz w:val="24"/>
                <w:szCs w:val="24"/>
                <w:lang w:val="uk-UA" w:eastAsia="ru-RU"/>
              </w:rPr>
              <w:t>189662,0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ru-RU"/>
              </w:rPr>
              <w:t>145,00</w:t>
            </w:r>
          </w:p>
        </w:tc>
      </w:tr>
      <w:tr>
        <w:trPr/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КП «ПАВЛОГРАДТРАНСЕНЕРГО» Павлоградської міської ради: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оголошено 9 закупівель на 3323280,31 грн.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із них:  завершено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7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318280,31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bCs/>
                <w:color w:val="000000"/>
                <w:sz w:val="24"/>
                <w:szCs w:val="24"/>
                <w:lang w:val="uk-UA" w:eastAsia="ru-RU"/>
              </w:rPr>
              <w:t>2274472,80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ru-RU"/>
              </w:rPr>
              <w:t>43807,51</w:t>
            </w:r>
          </w:p>
        </w:tc>
      </w:tr>
    </w:tbl>
    <w:p>
      <w:pPr>
        <w:pStyle w:val="Normal"/>
        <w:suppressAutoHyphens w:val="false"/>
        <w:ind w:firstLine="851"/>
        <w:jc w:val="both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suppressAutoHyphens w:val="false"/>
        <w:ind w:firstLine="709"/>
        <w:jc w:val="cente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uppressAutoHyphens w:val="false"/>
        <w:ind w:firstLine="709"/>
        <w:jc w:val="cente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uppressAutoHyphens w:val="false"/>
        <w:ind w:firstLine="709"/>
        <w:jc w:val="cente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uppressAutoHyphens w:val="false"/>
        <w:ind w:firstLine="709"/>
        <w:jc w:val="cente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uppressAutoHyphens w:val="false"/>
        <w:ind w:firstLine="709"/>
        <w:jc w:val="cente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ind w:right="278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чальник відділу</w:t>
      </w:r>
    </w:p>
    <w:p>
      <w:pPr>
        <w:pStyle w:val="Normal"/>
        <w:ind w:right="278" w:hanging="0"/>
        <w:jc w:val="both"/>
        <w:rPr/>
      </w:pPr>
      <w:r>
        <w:rPr>
          <w:sz w:val="24"/>
          <w:szCs w:val="24"/>
          <w:lang w:val="uk-UA"/>
        </w:rPr>
        <w:t>з економічних питань</w:t>
        <w:tab/>
        <w:tab/>
        <w:tab/>
        <w:tab/>
        <w:tab/>
        <w:tab/>
        <w:tab/>
        <w:t>Тетяна ШТОНД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sz w:val="1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Bodytext">
    <w:name w:val="Body text_"/>
    <w:qFormat/>
    <w:rPr>
      <w:sz w:val="21"/>
      <w:szCs w:val="21"/>
      <w:shd w:fill="FFFFFF" w:val="clear"/>
    </w:rPr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6">
    <w:name w:val="rvps6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uppressAutoHyphens w:val="false"/>
      <w:spacing w:lineRule="exact" w:line="278" w:before="60" w:after="240"/>
      <w:jc w:val="both"/>
    </w:pPr>
    <w:rPr>
      <w:sz w:val="21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09:21:00Z</dcterms:created>
  <dc:creator>olgaR</dc:creator>
  <dc:description/>
  <cp:keywords/>
  <dc:language>en-US</dc:language>
  <cp:lastModifiedBy>Олена Сошникова</cp:lastModifiedBy>
  <cp:lastPrinted>2022-02-17T08:08:00Z</cp:lastPrinted>
  <dcterms:modified xsi:type="dcterms:W3CDTF">2022-03-02T10:02:00Z</dcterms:modified>
  <cp:revision>11</cp:revision>
  <dc:subject/>
  <dc:title> </dc:title>
</cp:coreProperties>
</file>