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168331836"/>
      <w:bookmarkEnd w:id="0"/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18141520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94"/>
          <w:sz w:val="36"/>
          <w:szCs w:val="36"/>
          <w:lang w:val="uk-UA"/>
        </w:rPr>
      </w:pPr>
      <w:r>
        <w:rPr>
          <w:b/>
          <w:spacing w:val="94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94"/>
          <w:sz w:val="28"/>
          <w:szCs w:val="28"/>
          <w:lang w:val="uk-UA"/>
        </w:rPr>
      </w:pPr>
      <w:r>
        <w:rPr>
          <w:b/>
          <w:spacing w:val="94"/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22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  </w:t>
            </w:r>
            <w:r>
              <w:rPr>
                <w:sz w:val="28"/>
                <w:szCs w:val="28"/>
                <w:lang w:val="uk-UA"/>
              </w:rPr>
              <w:t xml:space="preserve">132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uk-UA"/>
        </w:rPr>
        <w:t xml:space="preserve">Про підсумки роботи щодо запровадження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ки електронних закупівель за кошти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, обласного, державного бюджетів,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 власних коштів виконавчих органів,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х підприємств та комунальних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Павлоградської міської ради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ст. 40, 51, 59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«Про публічні закупівлі» та Наказу</w:t>
      </w:r>
      <w:r>
        <w:rPr>
          <w:sz w:val="28"/>
          <w:szCs w:val="28"/>
          <w:lang w:val="uk-UA"/>
        </w:rPr>
        <w:t xml:space="preserve"> ДП «Прозорро» від 19.03.2019 р. №10 «Про затвердження Інструкції про порядок використання електронної системи закупівель у разі здійснення закупівель, вартість яких є меншою за вартість, що встановлена в абзацах другому і третьому частини першої статті 2 Закону України «Про публічні закупівлі»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на виконання рішення сесії Павлоградської міської ради від 22.02.2016 р. №116-5/</w:t>
      </w:r>
      <w:r>
        <w:rPr>
          <w:sz w:val="28"/>
          <w:szCs w:val="28"/>
          <w:shd w:fill="FFFFFF" w:val="clear"/>
          <w:lang w:val="en-US"/>
        </w:rPr>
        <w:t>VII</w:t>
      </w:r>
      <w:r>
        <w:rPr>
          <w:sz w:val="28"/>
          <w:szCs w:val="28"/>
          <w:shd w:fill="FFFFFF" w:val="clear"/>
          <w:lang w:val="uk-UA"/>
        </w:rPr>
        <w:t xml:space="preserve"> «Пр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» (зі змінами), </w:t>
      </w:r>
      <w:r>
        <w:rPr>
          <w:sz w:val="28"/>
          <w:szCs w:val="28"/>
          <w:lang w:val="uk-UA"/>
        </w:rPr>
        <w:t>структурними підрозділами, комунальними закладами та комунальними підприємства Павлоградської міської ради проводилися заходи щодо  запровадження практики електронних закупівель товарів, робіт і послуг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 оголошено 1365 закупівель на очікувану вартість 586,4 млн.грн., із них завершено 968 закупівель на очікувану вартість 442,7 млн.грн. В результаті проведених торгів укладено договорів на суму 413,4 млн.грн., при цьому економія коштів склала 29,0 млн.грн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булося 396 закупівель на суму 131,1 млн.грн. 1 закупівля на суму 12,6 млн.грн. триває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з 2020 роком очікувана вартість оголошених закупівель та  кількість оголошених процедур зросли на 26% та 90% відповідно, економія коштів в результаті проведених процедур зросла на 13%.</w:t>
      </w:r>
    </w:p>
    <w:p>
      <w:pPr>
        <w:pStyle w:val="Rvps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 2021 році відсоток успішних процедур склав 71%, і в порівнянні з 2021 зменшився на 8%. 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питому вагу зекономлених коштів в завершених закупівлях, можна зробити висновок, що місто кожного року економить близько  10% коштів в результаті проведення тендерів через електронну систему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економія коштів за 2021 рік склалася по наступним структурними підрозділам, комунальним закладам та комунальним підприємствам Павлоградської міської ради: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правління комунального господарства та будівництва – 7,6 млн.грн.;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НП «Павлоградська лікарня інтенсивного лікування» – 6,1 млн.грн.;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П «Затишне місто» - 3,1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П «Павлоградтеплоенерго» - 2,8 млн.грн.;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НП «Павлоградська міська лікарня № 1»  – 1,5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П «Павлоград-Світло» - 1,5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У «Центр обслуговування закладів освіти» – 1,5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НП «Центр первинної медико-санітарної допомоги м. Павлограда» – 1,1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П «Павлоградводоканал» – 1,2 млн.грн.;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ий комітет – 1 млн.грн.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21 року учасниками процедур закупівель було подано 20 скарг до Антимонопольного комітету України, 14 з яких були задоволені органом оскарження та виконані замовниками, в 6 скаргах відмовлено. 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21 році Державною аудиторською службою України було проведено 9 моніторингів процедур закупівлі, за результатами яких виявлені порушення  законодавства у сфері публічних закупівель, на даний час усунуті замовниками, 2 висновки оскаржуються в судовому порядку.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раховуючи вищезазначене, з метою ефективного проведення закупівель </w:t>
      </w:r>
      <w:r>
        <w:rPr>
          <w:sz w:val="28"/>
          <w:szCs w:val="28"/>
          <w:lang w:val="uk-UA"/>
        </w:rPr>
        <w:t>структурними підрозділами, комунальними підприємствами та комунальними закладами Павлоградської міської</w:t>
      </w:r>
      <w:r>
        <w:rPr>
          <w:sz w:val="28"/>
          <w:szCs w:val="28"/>
          <w:shd w:fill="FFFFFF" w:val="clear"/>
          <w:lang w:val="uk-UA"/>
        </w:rPr>
        <w:t xml:space="preserve">, виконавчий комітет Павлоградської міської ради 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30" w:firstLine="8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lang w:val="uk-UA" w:eastAsia="ru-RU"/>
        </w:rPr>
        <w:t xml:space="preserve">. </w:t>
      </w:r>
      <w:r>
        <w:rPr>
          <w:sz w:val="28"/>
          <w:szCs w:val="28"/>
          <w:shd w:fill="FFFFFF" w:val="clear"/>
          <w:lang w:val="uk-UA"/>
        </w:rPr>
        <w:t xml:space="preserve">Взяти до відома інформацію про </w:t>
      </w:r>
      <w:r>
        <w:rPr>
          <w:sz w:val="28"/>
          <w:szCs w:val="28"/>
          <w:lang w:val="uk-UA"/>
        </w:rPr>
        <w:t>підсумки роботи щод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1 рік (додається).</w:t>
      </w:r>
    </w:p>
    <w:p>
      <w:pPr>
        <w:pStyle w:val="Normal"/>
        <w:snapToGrid w:val="fals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Відділу з економічних питань (Штонда) проводити аналіз та </w:t>
      </w:r>
      <w:r>
        <w:rPr>
          <w:sz w:val="28"/>
          <w:szCs w:val="28"/>
          <w:lang w:val="uk-UA"/>
        </w:rPr>
        <w:t>узагальнення інформації щодо закупівель товарів, робіт і послуг, здійснених у системі електронних державних закупівель “Prozorro»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, комунальним підприємствам та комунальним закладам Павлоградської міської ради забезпечити ефективне планування закупівель в частині визначення очікуваної вартості для недопущення зриву торгів через її заниження або виникнення необґрунтованої економії.</w:t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Координацію роботи щодо виконання цього рішення покласти на начальника відділу з економічних питань Штонду Т.А., контроль -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1:00Z</dcterms:created>
  <dc:creator>olgaR</dc:creator>
  <dc:description/>
  <cp:keywords/>
  <dc:language>en-US</dc:language>
  <cp:lastModifiedBy>Олена Сошникова</cp:lastModifiedBy>
  <cp:lastPrinted>2022-02-17T08:08:00Z</cp:lastPrinted>
  <dcterms:modified xsi:type="dcterms:W3CDTF">2022-03-02T10:01:00Z</dcterms:modified>
  <cp:revision>12</cp:revision>
  <dc:subject/>
  <dc:title> </dc:title>
</cp:coreProperties>
</file>