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845032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jc w:val="center"/>
        <w:rPr>
          <w:b/>
          <w:b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2022 р.                           м. Павлоград</w:t>
        <w:tab/>
        <w:tab/>
        <w:tab/>
        <w:tab/>
        <w:tab/>
        <w:t>№ 1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шової компенс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придбання шкільної та спорти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дітям-сиротам і дітям, позбавлен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ьківського піклування, які навчаю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ладах загальної середнь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 п.п.1. п.”а” ст.32. Закону України «Про місцеве самоврядування в Україні», п.7.3 програми «Розвиток освіти у місті Павлограді на 2021-2023 роки», затвердженої рішенням сесії Павлоградської міської ради від 07.07.2020 р. № 2173-6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, з метою поліпшення соціального захисту та матеріального забезпечення дітей-сиріт і дітей, позбавлених батьківського піклування, виконавчий комітет Павлоградської міської ради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2"/>
          <w:numId w:val="2"/>
        </w:numPr>
        <w:ind w:left="6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 </w:t>
      </w:r>
      <w:r>
        <w:rPr>
          <w:color w:val="000000"/>
          <w:sz w:val="28"/>
          <w:szCs w:val="28"/>
          <w:lang w:val="uk-UA"/>
        </w:rPr>
        <w:t xml:space="preserve">надання грошової  компенсації для дітей-сиріт і дітей, позбавлених батьківського піклування, які навчаються у   закладах загальної середньої освіти міста </w:t>
      </w:r>
      <w:r>
        <w:rPr>
          <w:sz w:val="28"/>
          <w:szCs w:val="28"/>
          <w:lang w:val="uk-UA"/>
        </w:rPr>
        <w:t>за придбання шкільної та спортивної  форми (додається)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становити розмір грошової  компенсації для дітей-сиріт і дітей, позбавлених батьківського піклування, які навчаються у закладах загальної середньої освіти  міста в наступних розмір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ітей з числа учнів 1- 4 класів за придбання шкільної форми  - у сумі 1 790,00 грн  на кожну дитину,  спортивної форми - у сумі 935,00 грн  на кожну дити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дітей з числа учнів 5-11 класів за придбання шкільної форми - у сумі 1900,00 грн на кожну дитину,  спортивної форми - у сумі 1190,00 грн  на кожну дитину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Павлоградської міської ради (Роїк) здійснити фінансування відділу освіти  Павлоградської міської ради на виплату  грошової  компенсації  за придбання шкільної та спортивної форми дітям-сиротам і дітям, позбавленим батьківського піклування, які навчаються </w:t>
      </w:r>
      <w:r>
        <w:rPr>
          <w:color w:val="000000"/>
          <w:sz w:val="28"/>
          <w:szCs w:val="28"/>
          <w:lang w:val="uk-UA"/>
        </w:rPr>
        <w:t>у   закладах загальної середньої освіти</w:t>
      </w:r>
      <w:r>
        <w:rPr>
          <w:sz w:val="28"/>
          <w:szCs w:val="28"/>
          <w:lang w:val="uk-UA"/>
        </w:rPr>
        <w:t xml:space="preserve"> міста.  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4.     Відділу освіти    Павлоградської міської ради (Дем´яненко)  надати законним представникам дітей відповідно до встановленого розміру грошову компенсацію за придбання шкільної та спортивної форми для дітей-сиріт та дітей, позбавлених батьківського піклування, які навчаються </w:t>
      </w:r>
      <w:r>
        <w:rPr>
          <w:color w:val="000000"/>
          <w:sz w:val="28"/>
          <w:szCs w:val="28"/>
          <w:lang w:val="uk-UA"/>
        </w:rPr>
        <w:t>у закладах загальної середньої освіти</w:t>
      </w:r>
      <w:r>
        <w:rPr>
          <w:sz w:val="28"/>
          <w:szCs w:val="28"/>
          <w:lang w:val="uk-UA"/>
        </w:rPr>
        <w:t xml:space="preserve"> міст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виконкому від 24.02.2021 р. № 164 «Про надання грошової компенсації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Координацію роботи щодо виконання даного рішення покласти на начальника відділу освіти 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</w:t>
        <w:tab/>
        <w:tab/>
        <w:t>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57:00Z</dcterms:created>
  <dc:creator>user</dc:creator>
  <dc:description/>
  <cp:keywords/>
  <dc:language>en-US</dc:language>
  <cp:lastModifiedBy>Олена Сошникова</cp:lastModifiedBy>
  <cp:lastPrinted>2022-01-19T09:27:00Z</cp:lastPrinted>
  <dcterms:modified xsi:type="dcterms:W3CDTF">2022-03-02T10:12:00Z</dcterms:modified>
  <cp:revision>12</cp:revision>
  <dc:subject/>
  <dc:title> </dc:title>
</cp:coreProperties>
</file>