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5040455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2.2022р.</w:t>
        <w:tab/>
        <w:t xml:space="preserve">                 м. Павлоград</w:t>
        <w:tab/>
        <w:tab/>
        <w:tab/>
        <w:t xml:space="preserve">        </w:t>
        <w:tab/>
        <w:tab/>
        <w:tab/>
        <w:t xml:space="preserve">№ 15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Про проведення конкурсу з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перевезення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асажирів н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міських автобусних маршрутах</w:t>
        <w:br/>
        <w:t xml:space="preserve">загального користування  №8Б  та №11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 м. Павлограді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Відповідно до п.п.12 п. «а» ст.30 Закону України «Про місцеве самоврядування в Україні», Закону України «Про автомобільний транспорт», постанови Кабінету Міністрів України від 03.12.2008р. №1081 «Про затвердження Порядку проведення конкурсу з перевезення пасажирів на автобусному маршруті загального користування» згідно з Правилами надання послуг пасажирського автомобільного транспорту, затвердженими постановою Кабінету Міністрів України від 18.02.1997р. № 176, з метою організації належного рівня транспортного обслуговування населення перевізниками на міських автобусних маршрутах загального користування, виконком Павлоградської міської ради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color w:val="333333"/>
          <w:sz w:val="28"/>
          <w:szCs w:val="28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1. Провести конкурс з перевезення пасажирів на міських автобусних маршрутах загального користування у м. Павлограді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2.</w:t>
        <w:tab/>
        <w:t>Визначити об’єктом конкурсу міські маршрути загального користування №8Б «Медколедж – сел. Шахтобудівників» та №11                           «сел. Шахтобудівників – дачі ПЗТО»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3. Затвердити умови проведення конкурсу з перевезення пасажирів на міських автобусних маршрутах загального користування №8Б «Медколедж – сел. Шахтобудівників» та №11 «сел. Шахтобудівників – дачі ПЗТО» у                  м. Павлограді (додаються).</w:t>
        <w:tab/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ab/>
        <w:tab/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4. Затвердити кошторис витрат, пов’язаних з підготовкою та проведенням конкурсу з перевезення пасажирів на міських автобусних маршрутах загального користування у м. Павлограді (додається)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5. Конкурсному комітету провести конкурс з перевезення пасажирів на міських автобусних маршрутах загального користування у м.Павлограді на визначені об'єкти конкурсу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6. Відділу інформаційно – комп’ютерного забезпечення (Барсунянц) здійснити оприлюднення цього рішення на офіційному веб-сайті Павлоградської міської рад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ab/>
        <w:t>7. Координацію роботи щодо виконання цього рішення покласти на завідувача сектору по роботі транспорту та зв’язку  Білого О.П., контроль -  на секретаря міської ради Остренка С.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43:00Z</dcterms:created>
  <dc:creator>Z&amp;Z Relax Inn feta. dr.alban</dc:creator>
  <dc:description/>
  <cp:keywords/>
  <dc:language>en-US</dc:language>
  <cp:lastModifiedBy>Олена Сошникова</cp:lastModifiedBy>
  <cp:lastPrinted>2022-02-17T10:44:00Z</cp:lastPrinted>
  <dcterms:modified xsi:type="dcterms:W3CDTF">2022-03-02T11:46:00Z</dcterms:modified>
  <cp:revision>34</cp:revision>
  <dc:subject/>
  <dc:title>                                                         </dc:title>
</cp:coreProperties>
</file>