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620" w:firstLine="708"/>
        <w:rPr>
          <w:bCs/>
          <w:sz w:val="26"/>
        </w:rPr>
      </w:pPr>
      <w:r>
        <w:rPr>
          <w:bCs/>
          <w:sz w:val="26"/>
        </w:rPr>
        <w:t xml:space="preserve"> </w:t>
      </w:r>
      <w:r>
        <w:rPr>
          <w:bCs/>
          <w:sz w:val="26"/>
        </w:rPr>
        <w:t>ЗАТВЕРДЖЕНО</w:t>
      </w:r>
    </w:p>
    <w:p>
      <w:pPr>
        <w:pStyle w:val="Normal"/>
        <w:spacing w:lineRule="exact" w:line="240"/>
        <w:ind w:left="10620" w:firstLine="708"/>
        <w:rPr/>
      </w:pPr>
      <w:r>
        <w:rPr>
          <w:bCs/>
          <w:sz w:val="26"/>
        </w:rPr>
        <w:t xml:space="preserve"> </w:t>
      </w:r>
      <w:r>
        <w:rPr>
          <w:bCs/>
          <w:sz w:val="26"/>
        </w:rPr>
        <w:t>рішення виконкому</w:t>
      </w:r>
    </w:p>
    <w:p>
      <w:pPr>
        <w:pStyle w:val="Normal"/>
        <w:spacing w:lineRule="exact" w:line="240"/>
        <w:rPr>
          <w:bCs/>
          <w:sz w:val="26"/>
        </w:rPr>
      </w:pPr>
      <w:r>
        <w:rPr>
          <w:bCs/>
          <w:sz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від 27.04.2022р. № 449</w:t>
      </w:r>
    </w:p>
    <w:p>
      <w:pPr>
        <w:pStyle w:val="Normal"/>
        <w:spacing w:lineRule="exact" w:line="240"/>
        <w:jc w:val="center"/>
        <w:rPr>
          <w:bCs/>
          <w:sz w:val="26"/>
        </w:rPr>
      </w:pPr>
      <w:r>
        <w:rPr>
          <w:bCs/>
          <w:sz w:val="26"/>
        </w:rPr>
        <w:tab/>
        <w:tab/>
        <w:tab/>
        <w:tab/>
        <w:tab/>
        <w:tab/>
        <w:tab/>
      </w:r>
    </w:p>
    <w:p>
      <w:pPr>
        <w:pStyle w:val="Normal"/>
        <w:spacing w:lineRule="exact" w:line="240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6"/>
        </w:rPr>
        <w:t>ПЕРШОЧЕРГОВІ ЗАХОДИ</w:t>
      </w:r>
    </w:p>
    <w:p>
      <w:pPr>
        <w:pStyle w:val="Normal"/>
        <w:spacing w:lineRule="exact" w:line="240"/>
        <w:jc w:val="center"/>
        <w:rPr>
          <w:b/>
          <w:b/>
          <w:sz w:val="26"/>
        </w:rPr>
      </w:pPr>
      <w:r>
        <w:rPr>
          <w:b/>
          <w:sz w:val="26"/>
        </w:rPr>
        <w:t>комунальних підприємств та об’єктів соціальної сфери під час підготовки м.Павлограда</w:t>
      </w:r>
    </w:p>
    <w:p>
      <w:pPr>
        <w:pStyle w:val="Normal"/>
        <w:spacing w:lineRule="exact" w:line="240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до осінньо-зимового періоду 2022-2023 р.р.</w:t>
      </w:r>
    </w:p>
    <w:p>
      <w:pPr>
        <w:pStyle w:val="Normal"/>
        <w:spacing w:lineRule="exact" w:line="240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22"/>
        <w:gridCol w:w="1843"/>
        <w:gridCol w:w="1248"/>
        <w:gridCol w:w="311"/>
        <w:gridCol w:w="76"/>
        <w:gridCol w:w="897"/>
        <w:gridCol w:w="19"/>
        <w:gridCol w:w="40"/>
        <w:gridCol w:w="304"/>
        <w:gridCol w:w="81"/>
        <w:gridCol w:w="1338"/>
        <w:gridCol w:w="11"/>
        <w:gridCol w:w="1249"/>
        <w:gridCol w:w="21"/>
      </w:tblGrid>
      <w:tr>
        <w:trPr>
          <w:trHeight w:val="33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п</w:t>
            </w:r>
          </w:p>
        </w:tc>
        <w:tc>
          <w:tcPr>
            <w:tcW w:w="7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релік заході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ідповідаль -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ий з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конанн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ермін виконан-ня</w:t>
            </w:r>
          </w:p>
        </w:tc>
        <w:tc>
          <w:tcPr>
            <w:tcW w:w="12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гальн. вартість тис.грн</w:t>
            </w:r>
          </w:p>
        </w:tc>
        <w:tc>
          <w:tcPr>
            <w:tcW w:w="3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жерела фінансування</w:t>
            </w:r>
          </w:p>
        </w:tc>
      </w:tr>
      <w:tr>
        <w:trPr>
          <w:trHeight w:val="40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юджетн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шт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ис. грн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шти під-ва, тис. грн.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91" w:hRule="atLeast"/>
        </w:trPr>
        <w:tc>
          <w:tcPr>
            <w:tcW w:w="15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ЖИТЛОВО-КОМУНАЛЬНІ ПІДПРИЄМСТВА</w:t>
            </w:r>
          </w:p>
        </w:tc>
      </w:tr>
      <w:tr>
        <w:trPr>
          <w:trHeight w:val="373" w:hRule="atLeast"/>
        </w:trPr>
        <w:tc>
          <w:tcPr>
            <w:tcW w:w="15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КП «Павлоградтеплоенерго»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тельні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-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Котельня 37-го кварталу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 заміна дільниці трубопроводу подачі теплоносія </w:t>
            </w:r>
            <w:r>
              <w:rPr/>
              <w:t>Ø</w:t>
            </w:r>
            <w:r>
              <w:rPr>
                <w:bCs/>
              </w:rPr>
              <w:t>325*8 мм                 – 6 м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заміна сольового насосу иа запірної арматури  </w:t>
            </w:r>
            <w:r>
              <w:rPr/>
              <w:t>Ø</w:t>
            </w:r>
            <w:r>
              <w:rPr>
                <w:bCs/>
              </w:rPr>
              <w:t>57*3,5 м – 65м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1.09.22р. 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Котельня № 91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емонт стінок ба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.09.22р.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7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Котельня №15 сел.18 вересн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часткова заміна труб радіаційної поверхні нагріву котлів 1,2,3 типу КВГ7,56 – 150 </w:t>
            </w:r>
            <w:r>
              <w:rPr/>
              <w:t>Ø</w:t>
            </w:r>
            <w:r>
              <w:rPr>
                <w:bCs/>
              </w:rPr>
              <w:t>51*2,5 мм  – 80/0,242  м/тн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емонт газових пальників на котел № 3 типу КВГ7,56-150</w:t>
            </w:r>
          </w:p>
          <w:p>
            <w:pPr>
              <w:pStyle w:val="Normal"/>
              <w:rPr/>
            </w:pPr>
            <w:r>
              <w:rPr/>
              <w:t>Ø</w:t>
            </w:r>
            <w:r>
              <w:rPr>
                <w:bCs/>
              </w:rPr>
              <w:t>76*4 мм  – 15/0,116  м/т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9.22р.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Котельня МКР «Міськвітка»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часткова заміна котлових труб на котлах № 1,2,3 типу ТВГ – 8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Ø</w:t>
            </w:r>
            <w:r>
              <w:rPr>
                <w:bCs/>
              </w:rPr>
              <w:t>51*2,5 мм  – 100/0,299  м/тн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часткова заміна вхідного колектора котла № 3 типу ТВГ-8М</w:t>
            </w:r>
          </w:p>
          <w:p>
            <w:pPr>
              <w:pStyle w:val="Normal"/>
              <w:rPr>
                <w:bCs/>
              </w:rPr>
            </w:pPr>
            <w:r>
              <w:rPr/>
              <w:t>Ø</w:t>
            </w:r>
            <w:r>
              <w:rPr>
                <w:bCs/>
              </w:rPr>
              <w:t>159*6 мм  – 10/0,0226  м/тн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часткова заміна дільниці трубопроводу опалення в котельн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Ø</w:t>
            </w:r>
            <w:r>
              <w:rPr>
                <w:bCs/>
              </w:rPr>
              <w:t>325*8 мм  – 10/0,0625 м/тн;</w:t>
            </w:r>
          </w:p>
          <w:p>
            <w:pPr>
              <w:pStyle w:val="Normal"/>
              <w:rPr>
                <w:bCs/>
              </w:rPr>
            </w:pPr>
            <w:r>
              <w:rPr/>
              <w:t>-ремонт стінок Nа-катіонітових фільтрів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9.22р.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2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Котельня 81-го кварталу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часткова заміна котлових труб котла №1 типу НІІСТУ-  1од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міна подаючого колектора типу НІІСТУ-5:</w:t>
            </w:r>
          </w:p>
          <w:p>
            <w:pPr>
              <w:pStyle w:val="Normal"/>
              <w:rPr/>
            </w:pPr>
            <w:r>
              <w:rPr/>
              <w:t>Ø</w:t>
            </w:r>
            <w:r>
              <w:rPr>
                <w:bCs/>
              </w:rPr>
              <w:t>219*6 мм  – 22/0,693  м/тн;</w:t>
            </w:r>
          </w:p>
          <w:p>
            <w:pPr>
              <w:pStyle w:val="Normal"/>
              <w:rPr/>
            </w:pPr>
            <w:r>
              <w:rPr/>
              <w:t>Ø</w:t>
            </w:r>
            <w:r>
              <w:rPr>
                <w:bCs/>
              </w:rPr>
              <w:t>159*6 мм  – 6/0,136  м/тн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9.22р.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Котельня ЮЦ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часткова заміна котлових труб котла №1 типу НІІСТУ- 2од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9.22р.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4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4</w:t>
            </w:r>
          </w:p>
        </w:tc>
      </w:tr>
      <w:tr>
        <w:trPr>
          <w:trHeight w:val="4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Р-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Котельня сел. Геологів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иготовлення та встановлення забору навколо котельні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9.22р.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Котельня 4-го МКР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часткова заміна екранних труб на котлах № 2,3,4 типу ТВГ-8М</w:t>
            </w:r>
          </w:p>
          <w:p>
            <w:pPr>
              <w:pStyle w:val="Normal"/>
              <w:rPr/>
            </w:pPr>
            <w:r>
              <w:rPr/>
              <w:t>Ø</w:t>
            </w:r>
            <w:r>
              <w:rPr>
                <w:bCs/>
              </w:rPr>
              <w:t>51*2,5 мм  – 192/0,574  м/тн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9.22р.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Котельня 5-го МКР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міна сольового насосу 1,5Х6Д – 1 од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9.22р.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Котельня сел. Нове: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 xml:space="preserve">- </w:t>
            </w:r>
            <w:r>
              <w:rPr/>
              <w:t>рециркуляція котла ПТВМ-30М № 1</w:t>
            </w:r>
          </w:p>
          <w:p>
            <w:pPr>
              <w:pStyle w:val="Normal"/>
              <w:rPr/>
            </w:pPr>
            <w:r>
              <w:rPr/>
              <w:t>- ремонт бункерів солі</w:t>
            </w:r>
          </w:p>
          <w:p>
            <w:pPr>
              <w:pStyle w:val="Normal"/>
              <w:rPr/>
            </w:pPr>
            <w:r>
              <w:rPr/>
              <w:t>- ревізія мережевого насосу Д-2000/100 № 43,40 Д-2000/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9.22р.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ЕТБ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 xml:space="preserve">- </w:t>
            </w:r>
            <w:r>
              <w:rPr>
                <w:bCs/>
              </w:rPr>
              <w:t>ремонт та ревізія насосів та запірної арматури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у150 – 4 од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у100 – 2 од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у80 – 2 од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у50  - 4 од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у15-20 – 30 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9.22р.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,2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,2</w:t>
            </w:r>
          </w:p>
        </w:tc>
      </w:tr>
      <w:tr>
        <w:trPr>
          <w:trHeight w:val="343" w:hRule="atLeast"/>
        </w:trPr>
        <w:tc>
          <w:tcPr>
            <w:tcW w:w="15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плові мережі </w:t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Від котельної 37-го кварталу: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заміна дільниці трубопроводу опалення на ж.б. по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вул. Соборна,93/1, </w:t>
            </w:r>
            <w:r>
              <w:rPr/>
              <w:t xml:space="preserve"> Ø159*6 мм - 6/0,136 м/тн;</w:t>
            </w:r>
          </w:p>
          <w:p>
            <w:pPr>
              <w:pStyle w:val="Normal"/>
              <w:rPr/>
            </w:pPr>
            <w:r>
              <w:rPr/>
              <w:t>-заміна засувок в ТК-7 по вул. Світличної Ганни, 58, Ду80- 2од.;</w:t>
            </w:r>
          </w:p>
          <w:p>
            <w:pPr>
              <w:pStyle w:val="Normal"/>
              <w:rPr/>
            </w:pPr>
            <w:r>
              <w:rPr/>
              <w:t>-заміна засувок в ТК 10 по вул. Соборна,73, Ду50 – 2 од.;</w:t>
            </w:r>
          </w:p>
          <w:p>
            <w:pPr>
              <w:pStyle w:val="Normal"/>
              <w:rPr/>
            </w:pPr>
            <w:r>
              <w:rPr/>
              <w:t>-монтаж перемичок на теплових мережах по вул.. Озерна,87 та                    по вул. Соборна,81-А, Ø20*2,5 мм - 6/0,06 м/тн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9.22р.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2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Від котельні № 91, 37-го кварталу:</w:t>
            </w:r>
          </w:p>
          <w:p>
            <w:pPr>
              <w:pStyle w:val="Normal"/>
              <w:ind w:right="-108" w:hanging="0"/>
              <w:rPr/>
            </w:pPr>
            <w:r>
              <w:rPr/>
              <w:t>-заміна  та ревізія запірної арматури на теплових мережах:</w:t>
            </w:r>
          </w:p>
          <w:p>
            <w:pPr>
              <w:pStyle w:val="Normal"/>
              <w:ind w:right="-108" w:hanging="0"/>
              <w:rPr/>
            </w:pPr>
            <w:r>
              <w:rPr/>
              <w:t>Ду150 – 6 од.</w:t>
            </w:r>
          </w:p>
          <w:p>
            <w:pPr>
              <w:pStyle w:val="Normal"/>
              <w:ind w:right="-108" w:hanging="0"/>
              <w:rPr/>
            </w:pPr>
            <w:r>
              <w:rPr/>
              <w:t>Ду100 -10 од.</w:t>
            </w:r>
          </w:p>
          <w:p>
            <w:pPr>
              <w:pStyle w:val="Normal"/>
              <w:ind w:right="-108" w:hanging="0"/>
              <w:rPr/>
            </w:pPr>
            <w:r>
              <w:rPr/>
              <w:t>Ду80  – 6 од.</w:t>
            </w:r>
          </w:p>
          <w:p>
            <w:pPr>
              <w:pStyle w:val="Normal"/>
              <w:ind w:right="-108" w:hanging="0"/>
              <w:rPr/>
            </w:pPr>
            <w:r>
              <w:rPr/>
              <w:t>Ду50  – 8од.</w:t>
            </w:r>
          </w:p>
          <w:p>
            <w:pPr>
              <w:pStyle w:val="Normal"/>
              <w:ind w:right="-108" w:hanging="0"/>
              <w:rPr/>
            </w:pPr>
            <w:r>
              <w:rPr/>
              <w:t>-ревізія запірної арматури Ду50-Ду300 – 44 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9.22р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8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8</w:t>
            </w:r>
          </w:p>
        </w:tc>
      </w:tr>
      <w:tr>
        <w:trPr>
          <w:trHeight w:val="2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Від котельні Міськвітка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-заміна надземного трубопроводу опалення на ж.б. по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ул.</w:t>
            </w:r>
            <w:r>
              <w:rPr>
                <w:lang w:val="ru-RU"/>
              </w:rPr>
              <w:t xml:space="preserve"> </w:t>
            </w:r>
            <w:r>
              <w:rPr/>
              <w:t>Центральна,73 (арка)  Ø76*4 мм - 40/0,285 м/тн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-заміна надземного трубопроводу опалення на ж.б. п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ул. Рєпіна,95:</w:t>
            </w:r>
          </w:p>
          <w:p>
            <w:pPr>
              <w:pStyle w:val="Normal"/>
              <w:rPr/>
            </w:pPr>
            <w:r>
              <w:rPr/>
              <w:t>Ø108*5 мм - 20/0,25 м/тн;</w:t>
            </w:r>
          </w:p>
          <w:p>
            <w:pPr>
              <w:pStyle w:val="Normal"/>
              <w:rPr/>
            </w:pPr>
            <w:r>
              <w:rPr/>
              <w:t>Ø45*4 мм - 10/0,04 м/тн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9.22р.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9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9</w:t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Від котельні № 15 сел.18-го Вересня:</w:t>
            </w:r>
          </w:p>
          <w:p>
            <w:pPr>
              <w:pStyle w:val="Normal"/>
              <w:ind w:right="-108" w:hanging="0"/>
              <w:rPr/>
            </w:pPr>
            <w:r>
              <w:rPr/>
              <w:t>-заміна вводу надземного трубопроводу опалення на ж.б. п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ул. Кільцева,1, Ø89*4 мм - 12/0,1 м/тн;</w:t>
            </w:r>
          </w:p>
          <w:p>
            <w:pPr>
              <w:pStyle w:val="Normal"/>
              <w:rPr/>
            </w:pPr>
            <w:r>
              <w:rPr/>
              <w:t>-ревізія запірної арматури на теплових мережах по вул. Заводська- вул. Кільцева, вул. Героїв України -вул. Стащкова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9.22р.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7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Від котельні МКР «Дніпровський»:</w:t>
            </w:r>
          </w:p>
          <w:p>
            <w:pPr>
              <w:pStyle w:val="Normal"/>
              <w:ind w:right="-108" w:hanging="0"/>
              <w:rPr/>
            </w:pPr>
            <w:r>
              <w:rPr/>
              <w:t>-заміна вводу підземного трубопроводу опалення на ж.б. п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ул., Можайського,8, Ø89*4 мм - 60/0,5 м/тн;</w:t>
            </w:r>
          </w:p>
          <w:p>
            <w:pPr>
              <w:pStyle w:val="Normal"/>
              <w:rPr/>
            </w:pPr>
            <w:r>
              <w:rPr/>
              <w:t xml:space="preserve">-заміна вводу надземного трубопроводу опалення на ж.б. на </w:t>
            </w:r>
          </w:p>
          <w:p>
            <w:pPr>
              <w:pStyle w:val="Normal"/>
              <w:rPr/>
            </w:pPr>
            <w:r>
              <w:rPr/>
              <w:t>пр. Шахтобудівників,10, Ø76*4 мм - 31/0,22 м/тн;</w:t>
            </w:r>
          </w:p>
          <w:p>
            <w:pPr>
              <w:pStyle w:val="Normal"/>
              <w:rPr/>
            </w:pPr>
            <w:r>
              <w:rPr/>
              <w:t xml:space="preserve">-заміна запірної арматури на теплових мережах на </w:t>
            </w:r>
          </w:p>
          <w:p>
            <w:pPr>
              <w:pStyle w:val="Normal"/>
              <w:rPr/>
            </w:pPr>
            <w:r>
              <w:rPr/>
              <w:t>пр. Шахтобудівників,10, Ду100- 2 од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9.22р.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4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4</w:t>
            </w:r>
          </w:p>
        </w:tc>
      </w:tr>
      <w:tr>
        <w:trPr>
          <w:trHeight w:val="4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ТР-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тельня сел. Геологів:</w:t>
            </w:r>
          </w:p>
          <w:p>
            <w:pPr>
              <w:pStyle w:val="Normal"/>
              <w:ind w:right="-108" w:hanging="0"/>
              <w:rPr/>
            </w:pPr>
            <w:r>
              <w:rPr/>
              <w:t>-заміна вводу холодної води на виході з котельні,з заміною засувки</w:t>
            </w:r>
          </w:p>
          <w:p>
            <w:pPr>
              <w:pStyle w:val="Normal"/>
              <w:rPr/>
            </w:pPr>
            <w:r>
              <w:rPr/>
              <w:t>Ø108*5 мм - 10/0,127 м/тн;</w:t>
            </w:r>
          </w:p>
          <w:p>
            <w:pPr>
              <w:pStyle w:val="Normal"/>
              <w:rPr/>
            </w:pPr>
            <w:r>
              <w:rPr/>
              <w:t>-ревізія запірної арматури на теплових мережах від котельні сел..Геологів, ду50 – Ду200 – 64од.;</w:t>
            </w:r>
          </w:p>
          <w:p>
            <w:pPr>
              <w:pStyle w:val="Normal"/>
              <w:rPr/>
            </w:pPr>
            <w:r>
              <w:rPr/>
              <w:t xml:space="preserve">-заміна залізобетонних кришок на люк теплових камер по </w:t>
            </w:r>
          </w:p>
          <w:p>
            <w:pPr>
              <w:pStyle w:val="Normal"/>
              <w:rPr/>
            </w:pPr>
            <w:r>
              <w:rPr/>
              <w:t>вул.  Дніпровська,372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9.22р.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-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 котельні сел. Нове:</w:t>
            </w:r>
          </w:p>
          <w:p>
            <w:pPr>
              <w:pStyle w:val="Normal"/>
              <w:rPr/>
            </w:pPr>
            <w:r>
              <w:rPr/>
              <w:t>-заміна дільниці підземного трубопроводу опалення на ж.б. по                    вул. Поштова,3/1:</w:t>
            </w:r>
          </w:p>
          <w:p>
            <w:pPr>
              <w:pStyle w:val="Normal"/>
              <w:rPr/>
            </w:pPr>
            <w:r>
              <w:rPr/>
              <w:t>Ø108*5 мм - 50/0,635 м/тн;</w:t>
            </w:r>
          </w:p>
          <w:p>
            <w:pPr>
              <w:pStyle w:val="Normal"/>
              <w:rPr/>
            </w:pPr>
            <w:r>
              <w:rPr/>
              <w:t>Ø76*4 мм - 50/0,355 м/тн;</w:t>
            </w:r>
          </w:p>
          <w:p>
            <w:pPr>
              <w:pStyle w:val="Normal"/>
              <w:rPr/>
            </w:pPr>
            <w:r>
              <w:rPr/>
              <w:t>-заміна дільниці трубопроводу опалення на ж.б. по вул. Нова 2,4</w:t>
            </w:r>
          </w:p>
          <w:p>
            <w:pPr>
              <w:pStyle w:val="Normal"/>
              <w:rPr/>
            </w:pPr>
            <w:r>
              <w:rPr/>
              <w:t>Ø108*5 мм - 160/2,3 м/тн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.09.22р.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,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,1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 – 1,2,3</w:t>
            </w:r>
          </w:p>
          <w:p>
            <w:pPr>
              <w:pStyle w:val="Normal"/>
              <w:rPr/>
            </w:pPr>
            <w:r>
              <w:rPr/>
              <w:t>- ізоляція трубопроводів опалення –  Ø57 -  Ø426 -  2575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.10.22р.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3,4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3,4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ЬОГО по підприємству: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63,4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63,4</w:t>
            </w:r>
          </w:p>
        </w:tc>
      </w:tr>
      <w:tr>
        <w:trPr>
          <w:trHeight w:val="343" w:hRule="atLeast"/>
        </w:trPr>
        <w:tc>
          <w:tcPr>
            <w:tcW w:w="15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sz w:val="28"/>
                <w:szCs w:val="28"/>
                <w:lang w:val="ru-RU"/>
              </w:rPr>
              <w:t>КП «Павлоградтрансенерго»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тельня № 1 МКР. «Північний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емонт борова котла № 2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лаштування навісу над входом у котельню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чистка та ремонт дренажної ям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10.22р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,0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тельня № 3  « Медичні установи»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становлення автоматизації та диспетчеризації на газовій котельні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влаштування м’якої покрівлі з відливами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=365 м</w:t>
            </w:r>
            <w:r>
              <w:rPr>
                <w:bCs/>
                <w:vertAlign w:val="superscript"/>
              </w:rPr>
              <w:t>2;</w:t>
            </w:r>
          </w:p>
          <w:p>
            <w:pPr>
              <w:pStyle w:val="Normal"/>
              <w:rPr/>
            </w:pPr>
            <w:r>
              <w:rPr>
                <w:bCs/>
                <w:vertAlign w:val="superscript"/>
              </w:rPr>
              <w:t xml:space="preserve">- </w:t>
            </w:r>
            <w:r>
              <w:rPr>
                <w:bCs/>
              </w:rPr>
              <w:t>влаштування навісу над входом у котельню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емонт дренажної лінії з котлів (труба металева Д 150 мм-50м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міна котла № 3 Колві 550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виготовлення та установка регістрів у котельні (труба метале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 150 мм-200 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емонт приміщення під диспетчерський пункт, встановлення обладнанн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емонт щитової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- ремонт боровів котлів № 2,№3,№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9.22р.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722,5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7,75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,9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50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,6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5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0,0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722,5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7,75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,9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50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5,6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5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0,0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тельня   ДНЗ № 1 «Веселка»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лаштування м’якої покрівлі котельні S=20 м</w:t>
            </w:r>
            <w:r>
              <w:rPr>
                <w:bCs/>
                <w:vertAlign w:val="superscript"/>
              </w:rPr>
              <w:t>2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9.22р.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,0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Котельня  ДНЗ № 2 «Рукавичка»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міна спускників на котлах - 3од.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емонт входу в котельні (переварювання двері)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9.22р.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,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Cs/>
                <w:lang w:val="ru-RU"/>
              </w:rPr>
              <w:t>2,0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,0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i/>
              </w:rPr>
              <w:t>Котельня  ДНЗ № 8 «Барвінок»</w:t>
            </w:r>
            <w:r>
              <w:rPr>
                <w:bCs/>
              </w:rPr>
              <w:t>:</w:t>
            </w:r>
          </w:p>
          <w:p>
            <w:pPr>
              <w:pStyle w:val="Normal"/>
              <w:rPr>
                <w:bCs/>
                <w:vertAlign w:val="superscript"/>
              </w:rPr>
            </w:pPr>
            <w:r>
              <w:rPr>
                <w:bCs/>
              </w:rPr>
              <w:t>-влаштування м’якої покрівлі котельні S=60 м</w:t>
            </w:r>
            <w:r>
              <w:rPr>
                <w:bCs/>
                <w:vertAlign w:val="superscript"/>
              </w:rPr>
              <w:t>2;</w:t>
            </w:r>
          </w:p>
          <w:p>
            <w:pPr>
              <w:pStyle w:val="Normal"/>
              <w:rPr/>
            </w:pPr>
            <w:r>
              <w:rPr>
                <w:bCs/>
              </w:rPr>
              <w:t>- ремонт вводу холодної води Д 100 мм - 10м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иготовлення поручнів на сходах, Д 30 мм – 20 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9.22р.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1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1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,0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тельня  ДНЗ № 16 «Світлячок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міна спускників на котлах -3 од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9.22р.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,0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тельня «Загальноосвітного навчального закладу – дошкільного навчального закладу № 2»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міна вікон в котельні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лаштування м’якої покрівлі  котельні S=73 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емонт дренажної лінії газопроводу Д 30 мм – 20 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9.22р.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,55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,0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,55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5,0 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тельня ЗОШ І-ІІІ ступені № 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еконструкція котельні (проектні роботи,обладнання, вузол обліку природного газу, монтаж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10.22р.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800,0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800,0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тельня «Гімназії з інтернатним відділенням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лаштування кровлі на котельні S= 120 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становлення бака запасу холодної води V= 750 л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становлення підживлюючи насосів – 2 од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купівля резервного мережевого насосу -1од.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купівля резервного насосу котлового контуру – 1од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9.22р.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Котельня КНП «Павлоградська лікарня інтенсивного лікування»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міна підживлюючого насосу  - 2од.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міна запірної арматури на котлах Ду 100- 4од.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міна запірної арматури на трубопроводі в котельні Ду 80-2 од.;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- заміна запірної арматури на трубопроводі Ду 125 -8 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9.22р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0</w:t>
            </w:r>
            <w:r>
              <w:rPr>
                <w:bCs/>
                <w:lang w:val="en-US"/>
              </w:rPr>
              <w:t>.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0,0 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тельня «Наркодиспансеру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лаштування покрівлі на котельні S= 80 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еконструкція котельні (проектні робо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9.22р.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тельня № 24«Бюджетні установи сел. Геологів»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встановлення та підключення блочно-модульної газової котельні потужністю 1400 кВт до котельні МКР «Дніпровський» (проектні роботи, котельня, газопровід, вузол природного газ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9.22р.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0,0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0,0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тельня № 2 «Бюджетні установи МКР «Дніпровський»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становлення та підключення блочно-модульної газової котельні потужністю 700 кВт до котельні сел. Геологів» (проектні робо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9.22р.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одозабір (при наявності фінансування 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становлення глибинних насосів – 6 од.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окладання труб від свердловин до резервуарів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>свердловина № 64 – резервуар № 2, Д 100 мм -50м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>свердловина № 32 – резервуар № 2, Д 100 мм – 80м</w:t>
            </w:r>
          </w:p>
          <w:p>
            <w:pPr>
              <w:pStyle w:val="Normal"/>
              <w:numPr>
                <w:ilvl w:val="0"/>
                <w:numId w:val="4"/>
              </w:numPr>
              <w:ind w:left="299" w:hanging="360"/>
              <w:rPr>
                <w:bCs/>
              </w:rPr>
            </w:pPr>
            <w:r>
              <w:rPr>
                <w:bCs/>
              </w:rPr>
              <w:t>колектор від свердловини № 34 та № 71а – резервуар № 2 Д 200 мм-30 м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>свердловина № 34 – колектор на резервуар № 2, Д 100 мм-100м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>свердловина № 71а – колектор на резервуар № 2, Д 100 мм-250м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свердловина № 63 – резервуар № 1, Д 150 мм - 90 м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>свердловина № 55 – резервуар № 1, Д 100 мм – 105 м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кладання труб від резервуарів до розподільчої камери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резервуар № 1 – розподільча камера, Д 200 мм – 50 м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резервуар № 2 – розподільча камера, Д 200 мм – 50м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резервуар № 3- розподільча камера,Д 200 мм – 100 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чистка резервуарів № 1,2,3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емонт розподільчої камер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кладання труб від розподільчої камери до електролізної,                 Д 300 мм -20 м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емонт електролізної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кладання труб від електролізної до насосної станції,                          Д 300 мм – 100 м;</w:t>
            </w:r>
          </w:p>
          <w:p>
            <w:pPr>
              <w:pStyle w:val="Normal"/>
              <w:rPr/>
            </w:pPr>
            <w:r>
              <w:rPr>
                <w:bCs/>
              </w:rPr>
              <w:t>- встановлення насосу з частотним перетворювачем в насоснії станції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кладання труб від насосної станції до труб водоканалу у двох напрямкам, Д 300 мм – 3000 м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енергозабезпечення свердловин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емонт трансформатора 1000 кВ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9.22р.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3,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,2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,5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,5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3,9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,4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6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8,9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9,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3,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,2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,5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,5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3,9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,4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6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8,9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9,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</w:t>
            </w:r>
            <w:r>
              <w:rPr>
                <w:b/>
                <w:bCs/>
              </w:rPr>
              <w:t>ВСЬОГО по підприємству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976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95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976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95</w:t>
            </w:r>
          </w:p>
        </w:tc>
      </w:tr>
      <w:tr>
        <w:trPr>
          <w:trHeight w:val="524" w:hRule="atLeast"/>
        </w:trPr>
        <w:tc>
          <w:tcPr>
            <w:tcW w:w="15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КП «Павлоградводоканал»</w:t>
            </w:r>
          </w:p>
        </w:tc>
      </w:tr>
      <w:tr>
        <w:trPr>
          <w:trHeight w:val="343" w:hRule="atLeast"/>
        </w:trPr>
        <w:tc>
          <w:tcPr>
            <w:tcW w:w="15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ежі водопостачання 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ДОПОСТАЧАНН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та заміна мереж водопостачання 1,45 к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 т.ч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точний ремонт водоводів та розподільних мереж 0,7 к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заміна вводів на 30 житлових будинках 0,75к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емонт запірної арматури на мережах водопостачання 32 шт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ідготовка ВНС  2-го підйому майданчика № 4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 ВНС «Північна», 2 од., у т.ч.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точний ремонт насосного та електросилового обладнання – 6 од.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ремонт запірної арматури – 18 шт;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осметичний ремонт будівель – 2 ш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одернізація станції керування насосними агрегатами – 1о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м</w:t>
            </w:r>
            <w:r>
              <w:rPr>
                <w:rFonts w:cs="Calibri" w:ascii="Calibri" w:hAnsi="Calibri"/>
                <w:color w:val="000000"/>
              </w:rPr>
              <w:t>'</w:t>
            </w:r>
            <w:r>
              <w:rPr>
                <w:color w:val="000000"/>
              </w:rPr>
              <w:t xml:space="preserve"> якої покрівлі на будівлях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  <w:lang w:val="ru-RU"/>
              </w:rPr>
              <w:t xml:space="preserve">= </w:t>
            </w:r>
            <w:r>
              <w:rPr>
                <w:color w:val="000000"/>
              </w:rPr>
              <w:t>6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пожежних гідрантів (придбання нових)  10 о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новлення асфальтобетонного покриття після виконання земляних робіт на мережах 35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готовка котельні виробничої бази 1 о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готовка електричного господарств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ревізія, ремонт, технічне обслуговування і налагодження силового обладнання на ВНС, ревізія, ремонт і заміна  внутрішнього освітлення на ВНС, ПНС, ревізія  зовнішнього освітлення на територіях об</w:t>
            </w:r>
            <w:r>
              <w:rPr>
                <w:rFonts w:cs="Calibri" w:ascii="Calibri" w:hAnsi="Calibri"/>
                <w:color w:val="000000"/>
              </w:rPr>
              <w:t>'</w:t>
            </w:r>
            <w:r>
              <w:rPr>
                <w:color w:val="000000"/>
              </w:rPr>
              <w:t>єктів,  ремонтні роботи на об</w:t>
            </w:r>
            <w:r>
              <w:rPr>
                <w:rFonts w:cs="Calibri" w:ascii="Calibri" w:hAnsi="Calibri"/>
                <w:color w:val="000000"/>
              </w:rPr>
              <w:t>'</w:t>
            </w:r>
            <w:r>
              <w:rPr>
                <w:color w:val="000000"/>
              </w:rPr>
              <w:t>єктах)  14 об</w:t>
            </w:r>
            <w:r>
              <w:rPr>
                <w:rFonts w:cs="Arial" w:ascii="Arial" w:hAnsi="Arial"/>
                <w:color w:val="000000"/>
              </w:rPr>
              <w:t>’</w:t>
            </w:r>
            <w:r>
              <w:rPr>
                <w:color w:val="000000"/>
              </w:rPr>
              <w:t xml:space="preserve">єктів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 по водопостачанню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ДОВІДВЕДЕННЯ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та заміна мереж водовідведення 1,1 к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щення проблемних ділянок мереж водовідведенн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аналопромивною машиною КО-512  21 км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очистка колодязів  340 ш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точний ремонт колодязів на мережах із частковою заміною плит перекриття і встановленням полімер піщаних люків  110 ш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ідготовка КНС ( 20 од.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точний ремонт насосного обладнання – 42 од.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емонт запірної арматури  - 95 од.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евізія і ремонт зворотних клапанів – 12 од.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ремонт трубопроводів – 0,8 к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готовка електричного господарства (ревізія обладнання, відновлення резервних вводів на об</w:t>
            </w:r>
            <w:r>
              <w:rPr>
                <w:rFonts w:cs="Calibri" w:ascii="Calibri" w:hAnsi="Calibri"/>
                <w:color w:val="000000"/>
              </w:rPr>
              <w:t>'</w:t>
            </w:r>
            <w:r>
              <w:rPr>
                <w:color w:val="000000"/>
              </w:rPr>
              <w:t>єкти)   23 об</w:t>
            </w:r>
            <w:r>
              <w:rPr>
                <w:rFonts w:cs="Arial" w:ascii="Arial" w:hAnsi="Arial"/>
                <w:color w:val="000000"/>
              </w:rPr>
              <w:t>’</w:t>
            </w:r>
            <w:r>
              <w:rPr>
                <w:color w:val="000000"/>
              </w:rPr>
              <w:t>єк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очний ремонт комплексу каналізаційних очисних споруд                      ( заміна ел.двигуна на повітродувці) - 1 об</w:t>
            </w:r>
            <w:r>
              <w:rPr>
                <w:rFonts w:cs="Arial" w:ascii="Arial" w:hAnsi="Arial"/>
                <w:color w:val="000000"/>
              </w:rPr>
              <w:t>’</w:t>
            </w:r>
            <w:r>
              <w:rPr>
                <w:color w:val="000000"/>
              </w:rPr>
              <w:t>єк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очний ремонт транспортних засобів  -  22 о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Ремонт м’якої покрівлі на будівлях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  <w:lang w:val="ru-RU"/>
              </w:rPr>
              <w:t xml:space="preserve"> = 300</w:t>
            </w:r>
            <w:r>
              <w:rPr>
                <w:color w:val="000000"/>
              </w:rPr>
              <w:t xml:space="preserve">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сього по водовідведенню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упівля вугілл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jc w:val="center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</w:r>
          </w:p>
          <w:p>
            <w:pPr>
              <w:pStyle w:val="Heading6"/>
              <w:spacing w:lineRule="auto" w:line="240"/>
              <w:jc w:val="center"/>
              <w:rPr/>
            </w:pPr>
            <w:r>
              <w:rPr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КП ПУВКГ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.09.</w:t>
            </w:r>
            <w:r>
              <w:rPr>
                <w:bCs/>
                <w:lang w:val="ru-RU"/>
              </w:rPr>
              <w:t>22р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.09.22р.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1,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,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,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,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3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,0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955,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3,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20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10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0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35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3,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1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,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,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3,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,0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55,0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3,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20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10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0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35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3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600,0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</w:t>
            </w:r>
            <w:r>
              <w:rPr>
                <w:b/>
                <w:color w:val="000000"/>
              </w:rPr>
              <w:t>ВСЬОГО по підприємству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jc w:val="center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338,0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38,0</w:t>
            </w:r>
          </w:p>
        </w:tc>
      </w:tr>
      <w:tr>
        <w:trPr>
          <w:trHeight w:val="436" w:hRule="atLeast"/>
        </w:trPr>
        <w:tc>
          <w:tcPr>
            <w:tcW w:w="15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ТОВ «ТПК ПРОМЛІФТСЕРВІС», КП „Павлограджитлосервіс”, ОСББ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ереж житлових будинків 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опалення – </w:t>
            </w:r>
            <w:r>
              <w:rPr>
                <w:lang w:val="ru-RU"/>
              </w:rPr>
              <w:t xml:space="preserve">83 </w:t>
            </w:r>
            <w:r>
              <w:rPr/>
              <w:t>од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холодного водопостачання – </w:t>
            </w:r>
            <w:r>
              <w:rPr>
                <w:lang w:val="ru-RU"/>
              </w:rPr>
              <w:t>70</w:t>
            </w:r>
            <w:r>
              <w:rPr/>
              <w:t xml:space="preserve"> од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аналізації  - 42 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В «ТПК  Промліфт 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віс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ББ,                      КП «ПЖС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1.09.22р.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16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7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,4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16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7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,4</w:t>
            </w:r>
          </w:p>
        </w:tc>
      </w:tr>
      <w:tr>
        <w:trPr>
          <w:trHeight w:val="8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ід’їздів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95 од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В «ТПК Промліфт 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віс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Б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1.09.22р.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7,4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7,4</w:t>
            </w:r>
          </w:p>
        </w:tc>
      </w:tr>
      <w:tr>
        <w:trPr>
          <w:trHeight w:val="7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точний ремонт покрівель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</w:rPr>
              <w:t>3100 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ОВ «ТП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Промліфт 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віс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Б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1.09.22р.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1190,4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1190,4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ління віконних рам у під</w:t>
            </w:r>
            <w:r>
              <w:rPr>
                <w:bCs/>
                <w:lang w:val="en-US"/>
              </w:rPr>
              <w:t>’</w:t>
            </w:r>
            <w:r>
              <w:rPr>
                <w:bCs/>
              </w:rPr>
              <w:t>їздах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rPr>
                <w:bCs/>
              </w:rPr>
            </w:pPr>
            <w:r>
              <w:rPr>
                <w:bCs/>
              </w:rPr>
              <w:t>55 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В «ТПК Промліфт 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віс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Б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1.09.22р.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52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52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 xml:space="preserve">Підготовка : </w:t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                      </w:t>
            </w:r>
            <w:r>
              <w:rPr>
                <w:color w:val="000000"/>
                <w:lang w:val="ru-RU"/>
              </w:rPr>
              <w:t>горищ – 48 од.</w:t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                      </w:t>
            </w:r>
            <w:r>
              <w:rPr/>
              <w:t>підвальних приміщень – 505</w:t>
            </w:r>
            <w:r>
              <w:rPr>
                <w:color w:val="000000"/>
                <w:lang w:val="ru-RU"/>
              </w:rPr>
              <w:t xml:space="preserve"> 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В «ТПК «Промліфт 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віс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Б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1.09.22р.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1,81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62,36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1,81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62,36</w:t>
            </w:r>
          </w:p>
        </w:tc>
      </w:tr>
      <w:tr>
        <w:trPr>
          <w:trHeight w:val="7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конати ревізію запірної арматури</w:t>
            </w:r>
          </w:p>
          <w:p>
            <w:pPr>
              <w:pStyle w:val="Normal"/>
              <w:ind w:left="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В «ТПК «Промліфт –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віс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ББ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П «ПЖС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1.09.22р.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82,2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82,2</w:t>
            </w:r>
          </w:p>
        </w:tc>
      </w:tr>
      <w:tr>
        <w:trPr>
          <w:trHeight w:val="5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Перев</w:t>
            </w:r>
            <w:r>
              <w:rPr>
                <w:bCs/>
              </w:rPr>
              <w:t>ірка димовентиляційних каналів:</w:t>
            </w:r>
          </w:p>
          <w:p>
            <w:pPr>
              <w:pStyle w:val="Normal"/>
              <w:numPr>
                <w:ilvl w:val="0"/>
                <w:numId w:val="2"/>
              </w:numPr>
              <w:ind w:left="410" w:hanging="360"/>
              <w:rPr/>
            </w:pPr>
            <w:r>
              <w:rPr>
                <w:bCs/>
                <w:lang w:val="ru-RU"/>
              </w:rPr>
              <w:t xml:space="preserve">161140 </w:t>
            </w:r>
            <w:r>
              <w:rPr>
                <w:bCs/>
              </w:rPr>
              <w:t>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В «ТПК Промліфт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віс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СББ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П «ПЖС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</w:rPr>
              <w:t>01.09.22р.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917,84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917,84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rPr>
                <w:b/>
                <w:b/>
                <w:bCs/>
              </w:rPr>
            </w:pPr>
            <w:r>
              <w:rPr>
                <w:bCs/>
                <w:lang w:val="ru-RU"/>
              </w:rPr>
              <w:tab/>
            </w:r>
            <w:r>
              <w:rPr>
                <w:b/>
                <w:bCs/>
              </w:rPr>
              <w:t xml:space="preserve"> ВСЬОГО:</w:t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899,13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899,1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15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sz w:val="28"/>
                <w:szCs w:val="28"/>
              </w:rPr>
              <w:t>Об’єкти дорожньо-мостового господарства</w:t>
            </w:r>
          </w:p>
        </w:tc>
      </w:tr>
      <w:tr>
        <w:trPr>
          <w:trHeight w:val="10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овка  спеціалізованої прибиральної техніки -10 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готівля посипочного матеріалу та реагентів        - 2710 т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color w:val="FF0000"/>
                <w:lang w:val="ru-RU"/>
              </w:rPr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П „Затишне місто”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01.11.</w:t>
            </w:r>
            <w:r>
              <w:rPr>
                <w:bCs/>
                <w:lang w:val="ru-RU"/>
              </w:rPr>
              <w:t>22р.</w:t>
            </w:r>
          </w:p>
          <w:p>
            <w:pPr>
              <w:pStyle w:val="Normal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2,32</w:t>
            </w:r>
          </w:p>
          <w:p>
            <w:pPr>
              <w:pStyle w:val="Normal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90,0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2,32</w:t>
            </w:r>
          </w:p>
          <w:p>
            <w:pPr>
              <w:pStyle w:val="Normal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ru-RU"/>
              </w:rPr>
              <w:t>69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монт доріг комунальної власності:</w:t>
            </w:r>
          </w:p>
          <w:p>
            <w:pPr>
              <w:pStyle w:val="Normal"/>
              <w:jc w:val="both"/>
              <w:rPr>
                <w:bCs/>
                <w:vertAlign w:val="superscript"/>
              </w:rPr>
            </w:pPr>
            <w:r>
              <w:rPr>
                <w:bCs/>
              </w:rPr>
              <w:t>- капітальний ремонт  - 6,200 тис. м</w:t>
            </w:r>
            <w:r>
              <w:rPr>
                <w:bCs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bCs/>
                <w:vertAlign w:val="superscript"/>
              </w:rPr>
            </w:pPr>
            <w:r>
              <w:rPr>
                <w:bCs/>
              </w:rPr>
              <w:t>- поточний ремонт       - 20,834м</w:t>
            </w:r>
            <w:r>
              <w:rPr>
                <w:bCs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Г та Б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П «Затишне місто»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01.11.22р.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58,44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625,3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58,44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625,3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Утримання доріг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Утримання дорі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П „Затишне місто”, </w:t>
            </w:r>
          </w:p>
          <w:p>
            <w:pPr>
              <w:pStyle w:val="Normal"/>
              <w:rPr/>
            </w:pPr>
            <w:r>
              <w:rPr>
                <w:bCs/>
              </w:rPr>
              <w:t>КП «Павлоград - Світло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01.12.22р.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321,25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75,781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321,25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75,78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6"/>
              </w:rPr>
            </w:pPr>
            <w:r>
              <w:rPr>
                <w:b/>
                <w:bCs/>
                <w:color w:val="FF0000"/>
                <w:sz w:val="2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10" w:leader="none"/>
              </w:tabs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 xml:space="preserve">               ВСЬОГО:</w:t>
            </w:r>
          </w:p>
          <w:p>
            <w:pPr>
              <w:pStyle w:val="Normal"/>
              <w:tabs>
                <w:tab w:val="clear" w:pos="709"/>
                <w:tab w:val="left" w:pos="5010" w:leader="none"/>
              </w:tabs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483,134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483,13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94" w:hRule="atLeast"/>
        </w:trPr>
        <w:tc>
          <w:tcPr>
            <w:tcW w:w="15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Мережі зовнішнього освітленн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Встановлення дорожніх знаків в районі мосту по вул. Дніпровська через р. Вовча, віадук на м. Донецьк:</w:t>
            </w:r>
          </w:p>
          <w:p>
            <w:pPr>
              <w:pStyle w:val="Normal"/>
              <w:numPr>
                <w:ilvl w:val="0"/>
                <w:numId w:val="5"/>
              </w:numPr>
              <w:ind w:left="644" w:right="-108" w:hanging="360"/>
              <w:rPr>
                <w:bCs/>
              </w:rPr>
            </w:pPr>
            <w:r>
              <w:rPr>
                <w:bCs/>
              </w:rPr>
              <w:t>знак 3.29 «Обмеження швидкості»;</w:t>
            </w:r>
          </w:p>
          <w:p>
            <w:pPr>
              <w:pStyle w:val="Normal"/>
              <w:numPr>
                <w:ilvl w:val="0"/>
                <w:numId w:val="5"/>
              </w:numPr>
              <w:ind w:left="644" w:right="-108" w:hanging="360"/>
              <w:rPr>
                <w:bCs/>
              </w:rPr>
            </w:pPr>
            <w:r>
              <w:rPr>
                <w:bCs/>
              </w:rPr>
              <w:t>знак 7.12 «Ожеледиця»;</w:t>
            </w:r>
          </w:p>
          <w:p>
            <w:pPr>
              <w:pStyle w:val="Normal"/>
              <w:numPr>
                <w:ilvl w:val="0"/>
                <w:numId w:val="5"/>
              </w:numPr>
              <w:ind w:left="644" w:right="-108" w:hanging="360"/>
              <w:rPr>
                <w:bCs/>
              </w:rPr>
            </w:pPr>
            <w:r>
              <w:rPr>
                <w:bCs/>
              </w:rPr>
              <w:t>знак 1. 13 «Слизька дорога».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Встановлення ламп обігріву в контролери світлофорних об’єктів                       – 42 шт.</w:t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Технічне обслуговування світлофорних об’єктів.</w:t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Ревізія світильників та заміна ламп на світодіодні.</w:t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Замін</w:t>
            </w:r>
            <w:r>
              <w:rPr>
                <w:bCs/>
                <w:lang w:val="ru-RU"/>
              </w:rPr>
              <w:t xml:space="preserve">а </w:t>
            </w:r>
            <w:r>
              <w:rPr>
                <w:bCs/>
              </w:rPr>
              <w:t>проводу АС-16 на СІП та застарілих світильників на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учасні за адрес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вул. Сінна, вул. Хмельницького Богдана, вул. Чкалова, пров.Чкалова,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вул. Деповська, вул. Гоголя, вул. Короленка, вул. Ватутіна, </w:t>
              <w:br/>
              <w:t xml:space="preserve">вул. Толстого, вул. Вереснева, вул. Травнева, вул. Бахчисарайська, </w:t>
              <w:br/>
              <w:t xml:space="preserve">вул. Кутузова Михайла, вул. Жуковського Василя, вул. Лермонтова, 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вул. Ломоносова, вул.  Менделєєва, вул. Фра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П «Павлоград-Світло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1.22р.</w:t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,0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6"/>
              </w:rPr>
            </w:pPr>
            <w:r>
              <w:rPr>
                <w:b/>
                <w:bCs/>
                <w:color w:val="FF0000"/>
                <w:sz w:val="2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 по підприємству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</w:rPr>
              <w:t>1089,3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lang w:val="ru-RU"/>
              </w:rPr>
            </w:pPr>
            <w:r>
              <w:rPr>
                <w:b/>
                <w:bCs/>
                <w:sz w:val="26"/>
                <w:lang w:val="ru-RU"/>
              </w:rPr>
              <w:t>1089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6"/>
                <w:lang w:val="ru-RU"/>
              </w:rPr>
            </w:pPr>
            <w:r>
              <w:rPr>
                <w:b/>
                <w:bCs/>
                <w:color w:val="FF0000"/>
                <w:sz w:val="26"/>
                <w:lang w:val="ru-RU"/>
              </w:rPr>
            </w:r>
          </w:p>
        </w:tc>
      </w:tr>
      <w:tr>
        <w:trPr>
          <w:trHeight w:val="426" w:hRule="atLeast"/>
        </w:trPr>
        <w:tc>
          <w:tcPr>
            <w:tcW w:w="15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КЛАДИ СОЦІАЛЬНОЇ СФЕРИ</w:t>
            </w:r>
          </w:p>
        </w:tc>
      </w:tr>
      <w:tr>
        <w:trPr>
          <w:trHeight w:val="419" w:hRule="atLeast"/>
        </w:trPr>
        <w:tc>
          <w:tcPr>
            <w:tcW w:w="15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/>
                <w:sz w:val="28"/>
                <w:szCs w:val="28"/>
              </w:rPr>
              <w:t>Лікувальні-профілактичні заклади</w:t>
            </w:r>
          </w:p>
        </w:tc>
      </w:tr>
      <w:tr>
        <w:trPr>
          <w:trHeight w:val="419" w:hRule="atLeast"/>
        </w:trPr>
        <w:tc>
          <w:tcPr>
            <w:tcW w:w="15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ПН «Павлоградська лікарня інтенсивного лікування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емонт ізоляції системи теплопостачанн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іна запірної арматури на технічних поверх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візія запірної арматури на технічних поверхах головного корпусу стаціонару, поліклініці, ЛОР відділення та підвального приміщенн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монт м’якої покрівлі  патологоанатомічного корпус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арбування дерев’</w:t>
            </w:r>
            <w:r>
              <w:rPr>
                <w:lang w:val="ru-RU"/>
              </w:rPr>
              <w:t>яних конструкций та ремонт цоколю поліклініки та ганку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ідравлічні випробування опалювальної систе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монт ізоляції системи теплопостача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ідді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хорони здоров’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ПН «Павлоград              ська лікарня інтенсивного лікування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ІІ- ІІІ кварта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2022р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вень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7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,6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8,5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6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7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,6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8,5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6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ПН «Павлоградська міська лікарня № 1»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вірка вентиляційної системи  відділень головного корпусу, харчоблоку, рентген відділення, стоматологічного відділення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торне навчання відповідального за теплопостачання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торне навчання відповідального за електропостачання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ірка манометрів тепломережі, системи водопостачання (4шт.)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мивання трубопроводу системи опалення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дравлічний іспит трубопроводу системи опалення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лаштування покрівлі із профнастилу – 1470 кв.м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міна дверей в кабінетах на металопластикові (33шт.)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нтаж системи теплопостачання, водопостачання (308 м/п)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тановлення водонагрівачів в кабінетах( 10 шт.)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тановлення електроприладів керамічних панелей (66 шт 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очний ремонт кабінетів приміщень будівлі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ідді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хорони здоров’я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ПН «Павлоград       ська міська лікарня № 1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Червень-липень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ресен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ресен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пен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рвен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пен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рвень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ересен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вень-серпен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ітень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червен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Жовтен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овтен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ітень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овтен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4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7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4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7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ПН «ЦПМСД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іна  радіаторів опалення (амб. № 5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іна електропроводки, часткова заміна автоматів в щитках центр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монт системи водопостачання та водовідведення ( амб.№ 8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вести промивку трубопроводів теплових мереж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иконати  ревізію запірної арматур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сти теплоізоляцію зовнішніх та внутрішніх теплових мереж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астковий ремонт системи водовідведенн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іна вікон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ірка теплолічильн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ідді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хорон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доров’я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НП «ЦПМСД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9.22р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НП «Павлоградський пологовий будинок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мивка устаткування і трубопроводів тепломережі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ідравлічні випробування устаткування та системи опаленн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ідновлення роботи каналізаційно-насосної станції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ідді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охорони здоров’я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НП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Павлогра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ький пологовий будинок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рвень 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ипен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рвень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ипен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ипен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30,0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</w:t>
            </w:r>
            <w:r>
              <w:rPr>
                <w:b/>
                <w:bCs/>
              </w:rPr>
              <w:t>ВСЬОГО по підприємству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4,8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65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9,4</w:t>
            </w:r>
          </w:p>
        </w:tc>
      </w:tr>
      <w:tr>
        <w:trPr>
          <w:trHeight w:val="343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ідділ освіти</w:t>
            </w:r>
          </w:p>
        </w:tc>
      </w:tr>
      <w:tr>
        <w:trPr>
          <w:trHeight w:val="3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Школи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ірка лічильників тепла, води; повірка електролічильників; повірка манометрів та термометрів; обслуговування вентиляційних каналів, прочистка димових та вентиляційних каналів; технічне обслуговування та налагодження лічильників тепла при запуску опалення; повірка контуру заземлення; послуги модемного зв’язку      (теплові лічильники); щомісячне технічне обслуговування усіх змонтованих, полагоджених та працездатних систем протипожежного захисту (система пожежної сигналізації, система оповіщення про пожежу) та послуги з підключення на центр прийому тривожних оповіщень системи пожежної сигналізації та цілодобового спостерігання за технічним станом СПС та виникнення пожежі (загорання) в ЗШ № 6, НВК № 14, Гімназія № 1,  ЗШ № 12, ЗШ № 8, ЗШ № 3, ЗШ № 20, поточний ремонт системи</w:t>
            </w:r>
          </w:p>
          <w:p>
            <w:pPr>
              <w:pStyle w:val="Normal"/>
              <w:jc w:val="both"/>
              <w:rPr/>
            </w:pPr>
            <w:r>
              <w:rPr/>
              <w:t>опалення в Гімназії № 1, НВК № 14, проведення поточного ремонту покрівлі в НВК № 2, поточний ремонт водопостачання в НВК № 14,</w:t>
            </w:r>
          </w:p>
          <w:p>
            <w:pPr>
              <w:pStyle w:val="Normal"/>
              <w:jc w:val="both"/>
              <w:rPr/>
            </w:pPr>
            <w:r>
              <w:rPr/>
              <w:t>Обробка дерев’яних конструкцій покрівлі в ЗШ № 6, ЗШ № 12, технічне обслуговування лічильників тепла при запуску опалення в Гімназії № 1, ЗШ № 6, ЗШ № 12, ЗШ№ 8,ЗШ № 20; поточний ремонт санвузлів в ЗШ № 12, ЗШ № 20; поточний ремонт опалення спортивної зали,поточний ремонт цоколя, поточний ремонт вимощення в ЗШ № 7; іспит пожкранів, поточний ремонт по заміні електричного щитка та заміна зовнішнього коробу, поточний ремонт електрообладнання, поточний ремонт системи заземлення (частково), повірка контуру заземлення, поточний ремонт системи опалення в ПМЛ; заміна лічильника холодної води, фурнітура для ремонту системи опалення в ЗШ № 1; повірка контуру заземлення, повірка діелектричних рукавичок, ботів, поточний ремонт по встановленню протипожежних дверей в бібліотеку в ЗШ № 11; технічне обслуговування системи протипожежного захисту, технічне обслуговування клапану індивідуального теплового пункту в ЗШ № 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ідділ освіти, установи відділу освіти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0.2022р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12,023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12,0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итячі дошкільні заклади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обслуговування регуляторів тепла, повірка лічильників тепла, води; повірка електролічильників; повірка манометрів та термометрів; обслуговування вентиляційних каналів; прочистка димових та вентиляційних каналів; технічне обслуговування та налагодження лічильників тепла при запуску опалення; повірка контуру заземлення; послуги модемного зв’язку (теплові, газові лічильники, коректори), щомісячне технічне обслуговування усіх змонтованих, полагоджених та працездатних систем протипожежного захисту (система пожежної сигналізації, система оповіщення про пожежу) та послуги з підключення на центр приойму тривожних сповіщень системи пожежної сигналізації та цілодобового спостерігання за технічним станом СПС та виникнення пожежі (загорання) в ДНЗ № 8, ДНЗ № 16,ДНЗ№ 2,                ДНЗ № 23 поточний ремонт  каналізації в ДНЗ № 2, ДНЗ № 5,               ДНЗ № 8,ДНЗ № 47, ДНЗ № 53 поточний ремонт вентиляційних каналів в ДНЗ № 6, ДНЗ № 11, ДНЗ № 15, ДНЗ № 30, поточний ремонт системи опалення в ДНЗ 7,8, 23,5,28,31,53,60, поточний ремонт сантехвузла ДНЗ № 5,обслуговування сонячних батарей в                              ДНЗ № 47, поточний ремонт електромереж ДНЗ № 5,7,8,16,28,47,53, обробка дерев’яних конструкцій покрівлі                                                       ДНЗ № 1,2,3,7,8,16,23,31,47,6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ідділ освіти,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КУ «ЦОЗО»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0.2022р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1,8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1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зашкільні навчальні закл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ірка манометрів, термометрів; повірка контуру заземлення;щомісячне технічне обслуговування усіх змонтованих, полагоджених та працездатних систем протипожежного захисту (система пожежної сигналізації, система оповіщення про пожежу),послуги з підключення на центр прийому тривожних сповіщень системи пожежної сигналізації та цілодобового спостерігання за технічним станом СПС та виникненням пожежі (загорання) в СЮН; поточний ремонт водогону в СЮН; технічне обслуговування лічильника тепла при запуску опалення; послуги модемного зв</w:t>
            </w:r>
            <w:r>
              <w:rPr>
                <w:bCs/>
                <w:lang w:val="ru-RU"/>
              </w:rPr>
              <w:t>’</w:t>
            </w:r>
            <w:r>
              <w:rPr>
                <w:bCs/>
              </w:rPr>
              <w:t>язку , поточний ремонт по заміні внутрішніх дверей                 в СЮН; прочистка ДВК; повірка лічильника холодної води. Ремонт покрівлі УПК. Повірка електричних ковриків та електричних перчаток, випробування молніїзахисту, перезарядка вогнегасників в КПНЗ «ПТДтаЮ». Повірка стану вентиляції, перезарядка вогнегасників, повірка контуру заземлення, випробування пожарних кранів в КПНЗ ЦП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ідділ освіти, установи відділу освіти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0.2022р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,346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,34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52" w:leader="none"/>
              </w:tabs>
              <w:snapToGrid w:val="false"/>
              <w:spacing w:lineRule="exact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ВСЬОГО по підприємству</w:t>
            </w:r>
            <w:r>
              <w:rPr/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240,169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40,16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АЗО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4428,883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9878,0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4550,88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142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Начальник управління комунального</w:t>
      </w:r>
    </w:p>
    <w:p>
      <w:pPr>
        <w:pStyle w:val="Normal"/>
        <w:ind w:left="142" w:hanging="0"/>
        <w:rPr/>
      </w:pPr>
      <w:r>
        <w:rPr>
          <w:bCs/>
          <w:sz w:val="26"/>
          <w:szCs w:val="26"/>
        </w:rPr>
        <w:t>господарства та будівництва</w:t>
        <w:tab/>
        <w:tab/>
        <w:tab/>
        <w:tab/>
        <w:tab/>
        <w:tab/>
        <w:tab/>
        <w:tab/>
        <w:tab/>
        <w:tab/>
        <w:tab/>
        <w:tab/>
        <w:t>Андрій ЗАВГОРОДНІЙ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851" w:gutter="0" w:header="709" w:top="993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</w:rPr>
      <w:t xml:space="preserve">Продовження додатка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–"/>
      <w:lvlJc w:val="left"/>
      <w:pPr>
        <w:tabs>
          <w:tab w:val="num" w:pos="0"/>
        </w:tabs>
        <w:ind w:left="7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59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5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jc w:val="center"/>
      <w:outlineLvl w:val="7"/>
    </w:pPr>
    <w:rPr>
      <w:b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6:34:00Z</dcterms:created>
  <dc:creator>Users</dc:creator>
  <dc:description/>
  <cp:keywords/>
  <dc:language>en-US</dc:language>
  <cp:lastModifiedBy>zagal2</cp:lastModifiedBy>
  <cp:lastPrinted>2022-04-18T11:00:00Z</cp:lastPrinted>
  <dcterms:modified xsi:type="dcterms:W3CDTF">2022-04-28T12:18:00Z</dcterms:modified>
  <cp:revision>398</cp:revision>
  <dc:subject/>
  <dc:title>Додаток до рішення виконкому</dc:title>
</cp:coreProperties>
</file>