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628199549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4.2022 р.                         м. Павлоград</w:t>
        <w:tab/>
        <w:tab/>
        <w:tab/>
        <w:tab/>
        <w:tab/>
        <w:t xml:space="preserve">          № 4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>«Розвиток освіти у місті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Павлограді на 2021-2023 роки»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 xml:space="preserve"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 926/2010 «Про заходи щодо забезпечення пріоритетного розвитку освіти в Україні» та з метою реалізації заходів, спрямованих на розвиток та вдосконалення освітньої галузі міста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до рішення міської ради від 07.07.2020 р.               № 2173-68/VII "Розвиток освіти в місті Павлограді на 2021-2023 роки" та викласти його в новій редакції згідно з додатком.</w:t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8"/>
          <w:szCs w:val="28"/>
        </w:rPr>
        <w:t>Начальнику фінансового управління Павлоградської міської ради Роїк Р.В.  передбачити дані зміни при уточненні міського бюджету на 2022 рі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ординацію роботи щодо виконання даного рішення покласти на </w:t>
      </w:r>
      <w:r>
        <w:rPr>
          <w:sz w:val="28"/>
          <w:szCs w:val="28"/>
          <w:lang w:val="ru-RU"/>
        </w:rPr>
        <w:t>начальника відділу освіти Дем'яненко І.В.</w:t>
      </w:r>
      <w:r>
        <w:rPr>
          <w:sz w:val="28"/>
          <w:szCs w:val="28"/>
        </w:rPr>
        <w:t>, контро</w:t>
      </w:r>
      <w:r>
        <w:rPr>
          <w:sz w:val="28"/>
          <w:szCs w:val="28"/>
          <w:lang w:val="ru-RU"/>
        </w:rPr>
        <w:t>ль 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Анатолій ВЕРШИНА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42:00Z</dcterms:created>
  <dc:creator>Z&amp;Z Relax Inn feta. dr.alban</dc:creator>
  <dc:description/>
  <cp:keywords/>
  <dc:language>en-US</dc:language>
  <cp:lastModifiedBy>Олена Сошникова</cp:lastModifiedBy>
  <cp:lastPrinted>2022-04-26T08:23:00Z</cp:lastPrinted>
  <dcterms:modified xsi:type="dcterms:W3CDTF">2022-05-23T11:58:00Z</dcterms:modified>
  <cp:revision>6</cp:revision>
  <dc:subject/>
  <dc:title>                                                         </dc:title>
</cp:coreProperties>
</file>