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1823478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11.04.2022 року                                                 </w:t>
        <w:tab/>
        <w:tab/>
        <w:tab/>
        <w:tab/>
        <w:t xml:space="preserve">    № 369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, пунктами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                      (зі змінами):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95080965 гривень, у тому числі доходи загального фонду – 954776093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67128382,60 гривень, у тому числі видатки загального фонду – </w:t>
      </w:r>
      <w:r>
        <w:rPr>
          <w:sz w:val="26"/>
          <w:szCs w:val="26"/>
          <w:lang w:val="ru-RU"/>
        </w:rPr>
        <w:t>926071995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105638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144621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075151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546298 гривень, що становить 0,06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 332403122,02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3,6 виклавши їх у редакції згідно з додатками 3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Анатолій ВЕРШИНА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4-11T10:45:00Z</cp:lastPrinted>
  <dcterms:modified xsi:type="dcterms:W3CDTF">2022-05-19T11:04:00Z</dcterms:modified>
  <cp:revision>839</cp:revision>
  <dc:subject/>
  <dc:title> </dc:title>
</cp:coreProperties>
</file>