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71139954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25.04.2022 року                                                                                            № 438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еруючись пунктом 3 частини 4 статті 42 Закону України «Про місцеве самоврядування в Україні», постановою КМУ  від 11 березня 2022 року № 252, пунктами 11 рішення міської ради від 14.12.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 «Про  бюджет  Павлоградської міської територіальної громади на 2022 рік» виконавчий комітет міської ради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</w:t>
      </w:r>
    </w:p>
    <w:p>
      <w:pPr>
        <w:pStyle w:val="Normal"/>
        <w:ind w:right="-28" w:firstLine="284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                      (зі змінами):</w:t>
      </w:r>
    </w:p>
    <w:p>
      <w:pPr>
        <w:pStyle w:val="12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0851206 гривень, у тому числі доходи загального фонду – 930546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2898623,60 гривень, у тому числі видатки загального фонду – </w:t>
      </w:r>
      <w:r>
        <w:rPr>
          <w:sz w:val="26"/>
          <w:szCs w:val="26"/>
          <w:lang w:val="ru-RU"/>
        </w:rPr>
        <w:t>901568136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41330487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1720318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01025615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546298 гривень, що становить 0,4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 334133981,02 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1,2,3,4,6 виклавши їх у редакції згідно з додатками 1,2,3,4,6 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Анатолій ВЕРШИНА</w:t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4-25T13:42:00Z</cp:lastPrinted>
  <dcterms:modified xsi:type="dcterms:W3CDTF">2022-05-23T06:38:00Z</dcterms:modified>
  <cp:revision>848</cp:revision>
  <dc:subject/>
  <dc:title> </dc:title>
</cp:coreProperties>
</file>