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bookmarkStart w:id="0" w:name="_1422093994"/>
      <w:bookmarkEnd w:id="0"/>
      <w:r>
        <w:rPr>
          <w:sz w:val="20"/>
          <w:szCs w:val="20"/>
          <w:lang w:eastAsia="ar-SA"/>
        </w:rPr>
        <w:drawing>
          <wp:inline distT="0" distB="0" distL="0" distR="0">
            <wp:extent cx="5581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ПАВЛОГРАДСЬКА МІСЬКА РАДА</w:t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8.05.2022 р.</w:t>
        <w:tab/>
        <w:tab/>
        <w:t xml:space="preserve">      м. Павлоград</w:t>
        <w:tab/>
        <w:tab/>
        <w:tab/>
        <w:t xml:space="preserve">                              № 498</w:t>
      </w:r>
    </w:p>
    <w:p>
      <w:pPr>
        <w:pStyle w:val="Normal"/>
        <w:jc w:val="both"/>
        <w:rPr>
          <w:sz w:val="20"/>
          <w:szCs w:val="28"/>
          <w:lang w:val="ru-RU" w:eastAsia="ar-SA"/>
        </w:rPr>
      </w:pPr>
      <w:r>
        <w:rPr>
          <w:sz w:val="20"/>
          <w:szCs w:val="28"/>
          <w:lang w:val="ru-RU" w:eastAsia="ar-SA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28"/>
          <w:szCs w:val="28"/>
        </w:rPr>
        <w:t>міської ради від 14.12.2021 р. № 516-16/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22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40, ч. 1,2 ст. 52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В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виконавчого комітету від 16 травня 2022 р.                        № 495 «Про внесення змін до рішення міської ради від 14.12.2021 р. № 516-1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Про затвердження заходів до програм на 2022 рік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 урахуванням внесених змін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2 рік» викласти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)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Загальне керівництво по виконанню даного рішення  покласти на першого заступника міського голови Радіонова О.М.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 xml:space="preserve">     Сергій ОСТРЕНКО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Олена Сошникова</cp:lastModifiedBy>
  <cp:lastPrinted>2022-05-18T10:36:00Z</cp:lastPrinted>
  <dcterms:modified xsi:type="dcterms:W3CDTF">2022-05-25T08:20:00Z</dcterms:modified>
  <cp:revision>267</cp:revision>
  <dc:subject/>
  <dc:title/>
</cp:coreProperties>
</file>