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6948464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18.05.2022                                                                                                  № 49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0851206 гривень, у тому числі доходи загального фонду – 930546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898623,60 гривень, у тому числі видатки загального фонду – </w:t>
      </w:r>
      <w:r>
        <w:rPr>
          <w:sz w:val="26"/>
          <w:szCs w:val="26"/>
          <w:lang w:val="ru-RU"/>
        </w:rPr>
        <w:t>902598136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030048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069031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9999561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146298 гривень, що становить 0,3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34805810,02 гривень згідно з додатком 6 до цього рішен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3,6 виклавши їх у редакції згідно з додатками 3,6 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екретар міської ради                                                                      Сергій ОСТРЕНКО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5-20T08:07:00Z</cp:lastPrinted>
  <dcterms:modified xsi:type="dcterms:W3CDTF">2022-05-25T08:29:00Z</dcterms:modified>
  <cp:revision>862</cp:revision>
  <dc:subject/>
  <dc:title> </dc:title>
</cp:coreProperties>
</file>