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08.06.2022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556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пересувних тимчасових споруд для дрібно-роздрібної торгівлі та сфери розваг і відпочинку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142"/>
        <w:gridCol w:w="1559"/>
        <w:gridCol w:w="142"/>
        <w:gridCol w:w="1842"/>
        <w:gridCol w:w="142"/>
        <w:gridCol w:w="2835"/>
        <w:gridCol w:w="2977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>об’є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-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Семеніхін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Олександр Семен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ересувна тимчасова спору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9.06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>до 31.08.2022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ерех. вулиць Нова та Гагарін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магазину «АТ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Кава на коле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Жарков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Володимир Олег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ересувні тимчасові спору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9.06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>до 30.09.2022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арк Першого травня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міського пляж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Морозиво, б/а прохолодні та гарячі напої, солодка вата, снекова проду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Селін Артем Володими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ересувна тимчасова спору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9.06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>до 30.09.2022 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Комаров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Скейтленд пар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Морозиво, б/а нап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Селіна Юлія Володимирі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ересувна тимчасова спору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9.06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>до 30.09.2022 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арк Першого травня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міського пляж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Хот-дог, шаурма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б/а напої, мороз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Комунальне підприємство «Управління ринками» Павлоградської міської ради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керівник Лаврік В.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ересувні тимчасові спору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9.06.2022р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>до 31.12.2022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Західнодонбаська, район магазину «Аврора»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Овочі, фрук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70</w:t>
            </w:r>
          </w:p>
        </w:tc>
      </w:tr>
      <w:tr>
        <w:trPr/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cs="Times New Roman"/>
                <w:bCs/>
                <w:sz w:val="16"/>
                <w:szCs w:val="1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>Сфера розваг і відпочин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Роїк Станіслав Василь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Об'єкт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сфери  розв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9.06.2022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0.09.2022 р.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Соборн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 території Дитячого скве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Атракціон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«Силомі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26:00Z</dcterms:created>
  <dc:creator>torg2</dc:creator>
  <dc:description/>
  <cp:keywords/>
  <dc:language>en-US</dc:language>
  <cp:lastModifiedBy>Олена Сошникова</cp:lastModifiedBy>
  <cp:lastPrinted>2022-06-07T15:36:00Z</cp:lastPrinted>
  <dcterms:modified xsi:type="dcterms:W3CDTF">2022-06-14T07:48:00Z</dcterms:modified>
  <cp:revision>15</cp:revision>
  <dc:subject/>
  <dc:title/>
</cp:coreProperties>
</file>