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4956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9. 2021р</w:t>
      </w:r>
      <w:r>
        <w:rPr>
          <w:sz w:val="28"/>
          <w:szCs w:val="28"/>
        </w:rPr>
        <w:t>. №</w:t>
      </w:r>
      <w:r>
        <w:rPr>
          <w:sz w:val="28"/>
          <w:szCs w:val="28"/>
          <w:u w:val="single"/>
        </w:rPr>
        <w:t xml:space="preserve"> 835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(у редакції рішення виконкому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10.06.2022р. № 571 )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и надання послуг з вивез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бутових відходів на території м. Павлограда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560"/>
        <w:gridCol w:w="1417"/>
        <w:gridCol w:w="1418"/>
        <w:gridCol w:w="1417"/>
      </w:tblGrid>
      <w:tr>
        <w:trPr>
          <w:trHeight w:val="414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Об'єкт утворення ТПВ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озрахункова одиниця</w:t>
            </w:r>
          </w:p>
        </w:tc>
        <w:tc>
          <w:tcPr>
            <w:tcW w:w="283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ількісний показник споживання по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актична щільність відходів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кг/м</w:t>
            </w:r>
            <w:r>
              <w:rPr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редньо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бова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редньо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ічна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</w:t>
            </w:r>
            <w:r>
              <w:rPr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агатоквартирні та одноквартирні  будинки з наявністю усіх видів благоустро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мешкан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токвартирні будинки за відсутності одного або двох з видів благоустро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шкан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дноквартирні будинки з присадибною ділянко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мешкан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телі, санаторії, пансіонат, будинки для одиноких громад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міс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міс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1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бові зак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ar-SA"/>
              </w:rPr>
              <w:t>заклади фахової передвищої, вищої, післядипломної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студ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ar-SA"/>
              </w:rPr>
              <w:t>заклади загальної середньої, професійної (професійно-технічної), позашкільної освіти (в т. ч.  заклади спор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уч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144,5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ar-SA"/>
              </w:rPr>
              <w:t>заклади дошкільної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уч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>Скл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лощ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Адміністративні та громадські установи і організ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робоче міс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>Промтоварні магазини, ларьки, кі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торг. площ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166,9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Продовольчі магазини, ларьки, кіо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торг. площ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Рин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. площ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>Заклади громадського харчування (ресторани, кафе, їдальн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іс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Підприємства побутового обслугов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робоче міс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Лікарн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ліж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Поліклініки (амбулаторії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1 відвіду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>Вокзали, автовокзали; автозаправні стан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асажирської площ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>Заклади культури і мисте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іс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торг. площ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пінг, автостоянки, автомийки, гаражі (гаражні кооператив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кв. м площ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ищ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габаритні та ремонтні відх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шкан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 кг/до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 кг/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дкі відх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шкан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3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 обчисленні об’ємів утворення ТПВ в одиницях маси, керуватись наказом Міністерства регіонального розвитку, будівництва та житлово-комунального господарства України від 30.08.2013 №426 «Про затвердження Методичних рекомендацій щодо застосування одиниці маси, як основної одиниці під час здійснення операцій поводження з побутовими відходами» 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/>
      </w:pPr>
      <w:r>
        <w:rPr>
          <w:sz w:val="28"/>
          <w:szCs w:val="28"/>
        </w:rPr>
        <w:t>господарства та будівництва                                              Андрій  ЗАВГОРОДН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28:00Z</dcterms:created>
  <dc:creator>Лариса Григорьена</dc:creator>
  <dc:description/>
  <cp:keywords/>
  <dc:language>en-US</dc:language>
  <cp:lastModifiedBy>Олена Сошникова</cp:lastModifiedBy>
  <cp:lastPrinted>2022-06-10T10:27:00Z</cp:lastPrinted>
  <dcterms:modified xsi:type="dcterms:W3CDTF">2022-06-15T08:48:00Z</dcterms:modified>
  <cp:revision>8</cp:revision>
  <dc:subject/>
  <dc:title/>
</cp:coreProperties>
</file>