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395236375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7200" w:leader="none"/>
        </w:tabs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6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 xml:space="preserve">р.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м. Павлоград</w:t>
        <w:tab/>
        <w:tab/>
        <w:tab/>
        <w:tab/>
        <w:tab/>
        <w:t>№ 571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виконком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ід 22.09.2021 року №835 «Про затвердженн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рм надання послуг з вивезення побутови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ідходів на території м. Павлограда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 xml:space="preserve">Керуючись </w:t>
      </w:r>
      <w:r>
        <w:rPr>
          <w:sz w:val="28"/>
          <w:szCs w:val="28"/>
        </w:rPr>
        <w:t xml:space="preserve">ст. 30, ч. 1,2 ст. 52, п. 6 ст. 59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Законом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житлово-комунальні по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ст. 21,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відход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Кабінету Міністрів України від 10.12.2008 р. № 1070 «Про затвердження Правил надання послуг з вивезення побутових відходів» (зі змінами), наказом Міністерства регіонального розвитку, будівництва та житлово-комунального господарства України від 30.08.2013 №426 «Про затвердження Методичних рекомендацій щодо застосування одиниці маси, як основної одиниці під час здійснення операцій поводження з побутовими відходами», наказом Міністерства з питань житлово-комунального господарства України від 30.07.2010 №259 «Про затвердження Правил визначення норм надання послуг з вивезення побутових відходів» (зі змінами), на підставі висновків звітів ТОВ «Український науково-дослідний інститут з розробки та впровадження комунальних програм та проектів» та ФОП КОЛОМІЄЦЬ Сергій Валерійович, наданого ТОВ «ЕКО-КОМУНТРАНС», виконком Павлоградської міської рад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нести зміни до рішення виконкому від 22.09.2021 року №835 «Про затвердження норм надання послуг з вивезення побутових відходів на території м. Павлограда», а сам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ласти в новій редакції Норми надання послуг з вивезення побутових відходів на території м. Павлограда на 2021-2026 рік (додаються)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щодо виконання даного рішення  покласти на начальника управління комунального господарства та будівництва Завгороднього А.Ю., контроль – на першого  заступника міського голови  Радіонова О.М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 xml:space="preserve">    </w:t>
        <w:tab/>
        <w:t>Світлана ПАЦ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28:00Z</dcterms:created>
  <dc:creator>Лариса Григорьена</dc:creator>
  <dc:description/>
  <cp:keywords/>
  <dc:language>en-US</dc:language>
  <cp:lastModifiedBy>Олена Сошникова</cp:lastModifiedBy>
  <cp:lastPrinted>2022-06-10T10:27:00Z</cp:lastPrinted>
  <dcterms:modified xsi:type="dcterms:W3CDTF">2022-06-15T08:58:00Z</dcterms:modified>
  <cp:revision>9</cp:revision>
  <dc:subject/>
  <dc:title/>
</cp:coreProperties>
</file>