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4215204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6.2022 р.           </w:t>
        <w:tab/>
        <w:t xml:space="preserve">       м. Павлоград</w:t>
        <w:tab/>
        <w:tab/>
        <w:tab/>
        <w:tab/>
        <w:tab/>
        <w:tab/>
        <w:t>№ 5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«Розвиток освіти у місті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Павлограді на 2021-2023 роки»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 xml:space="preserve">Відповідно до ст. 40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 926/2010 «Про заходи щодо забезпечення пріоритетного розвитку освіти в Україні», Постанови Кабінету Міністрів України від 11 березня 2022 № 252 «Деякі питання формування та виконання місцевих бюджетів у період воєнного стану» та з метою реалізації заходів, спрямованих на розвиток та вдосконалення освітньої галузі міста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до рішення міської ради від 07.07.2020 р.               № 2173-68/VII "Розвиток освіти в місті Павлограді на 2021-2023 роки" та викласти його в новій редакції згідно з додатком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Начальнику фінансового управління Павлоградської міської ради Роїк Р.В.  передбачити дані зміни при уточненні міського бюджету на 2022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22:00Z</dcterms:created>
  <dc:creator>Z&amp;Z Relax Inn feta. dr.alban</dc:creator>
  <dc:description/>
  <cp:keywords/>
  <dc:language>en-US</dc:language>
  <cp:lastModifiedBy>Олена Сошникова</cp:lastModifiedBy>
  <cp:lastPrinted>2022-05-25T15:58:00Z</cp:lastPrinted>
  <dcterms:modified xsi:type="dcterms:W3CDTF">2022-06-21T06:11:00Z</dcterms:modified>
  <cp:revision>5</cp:revision>
  <dc:subject/>
  <dc:title>                                                         </dc:title>
</cp:coreProperties>
</file>