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985" w:hRule="atLeast"/>
        </w:trPr>
        <w:tc>
          <w:tcPr>
            <w:tcW w:w="5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ind w:left="37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7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рішення</w:t>
            </w:r>
          </w:p>
          <w:p>
            <w:pPr>
              <w:pStyle w:val="Normal"/>
              <w:ind w:left="37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ого комітету</w:t>
            </w:r>
          </w:p>
          <w:p>
            <w:pPr>
              <w:pStyle w:val="Normal"/>
              <w:ind w:left="3796" w:hanging="0"/>
              <w:rPr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від  16.06.2022р. № 578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21-2023 ро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12"/>
        <w:gridCol w:w="2796"/>
        <w:gridCol w:w="2244"/>
        <w:gridCol w:w="1396"/>
        <w:gridCol w:w="1394"/>
        <w:gridCol w:w="979"/>
        <w:gridCol w:w="963"/>
        <w:gridCol w:w="12"/>
        <w:gridCol w:w="982"/>
        <w:gridCol w:w="841"/>
        <w:gridCol w:w="1812"/>
      </w:tblGrid>
      <w:tr>
        <w:trPr>
          <w:trHeight w:val="42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чікуваний результат від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у</w:t>
            </w:r>
          </w:p>
        </w:tc>
      </w:tr>
      <w:tr>
        <w:trPr>
          <w:trHeight w:val="1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1 рік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л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ло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8. </w:t>
            </w:r>
            <w:r>
              <w:rPr>
                <w:shd w:fill="FFFFFF" w:val="clear"/>
                <w:lang w:val="uk-UA"/>
              </w:rPr>
              <w:t>"Освіта для дорослих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31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3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1.Викладання факультативу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 Громада своїми ру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279 </w:t>
            </w:r>
            <w:r>
              <w:rPr>
                <w:bCs/>
                <w:lang w:val="en-US"/>
              </w:rPr>
              <w:t>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 Підтримка проекту "Профільні клас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. Викладання факультативу для здобувачів освіти закладів загальної середньої освіти «Моя абетка поведін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770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4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77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4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71 2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 3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3 69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 3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 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7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7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 5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5. Будівництво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жежної безпеки, техногенної безпеки та захисту учасників освітнього процесу</w:t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lang w:val="uk-UA"/>
              </w:rPr>
              <w:t xml:space="preserve">4.6. </w:t>
            </w:r>
            <w:r>
              <w:rPr>
                <w:bCs/>
                <w:spacing w:val="-3"/>
                <w:lang w:val="uk-UA"/>
              </w:rPr>
              <w:t>Будівництво та 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. Реставрація закладів-архітектурних пам’я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. Забезпечення співфінансування на придбання ноутбуків для педагогічних працівників ЗЗСО (субвенція обласному бюджет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806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806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9. Створення безбар’єрного освітнього середовища в закладах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рівних можливостей вільного доступу до освіти і безбар’єрність для учасників освітнь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4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52,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 8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 045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  <w:lang w:val="uk-UA"/>
              </w:rPr>
              <w:t xml:space="preserve"> 852,1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28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8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2,6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38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4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,5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  526,0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3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 та діти які опинились в складних життєвих обставин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 67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 67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0 86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0 86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5. Придбання новорічних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дарунків для дітей пільгової категор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 628,9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 628,9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63</w:t>
            </w:r>
            <w:r>
              <w:rPr>
                <w:b/>
                <w:bCs/>
                <w:color w:val="000000"/>
                <w:lang w:val="uk-UA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 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0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3,9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 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безкоштовного харчування дітей у закладах загальної середньої та дошкільної освіти міста наступних категорій: 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опинилися в скрутних життєвих умовах;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 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 7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 4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 4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,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06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</w:tc>
      </w:tr>
      <w:tr>
        <w:trPr>
          <w:trHeight w:val="31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72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4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4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,  9, 17, НВК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7 15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 15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. Підвезення учнів з особливими освітніми потребами з віддалених мікрорайонів міста до місця навчання (від ЗДО № 8 (вул. Пчілки Олени, 113) до Павлоградського міського ліцею (вул. Західнодонбаська, 29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08 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0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ький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0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11 28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відування учнями старших класів пам'ятних місць, музеїв бойової сла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 (антисептики, марлеві відрізки, гумові печатки, безконтактні інфрачервоні термометри, паперові рушники та ін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6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в’язку з запровадженням карантинних заходів, відповідно до  постанови Кабінету Міністрів України від 11.03.2020 року  № 211 «Про запобігання поширенню на території України корона вірусу COVID-19» (із змінами) забезпечити придбання засобів індивідуального зах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376,5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гальний обсяг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 93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86,1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053352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994602,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 9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46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6,5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4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 06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9,6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5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9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4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9,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 2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0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світи</w:t>
        <w:tab/>
        <w:tab/>
        <w:tab/>
        <w:tab/>
        <w:tab/>
        <w:tab/>
        <w:tab/>
        <w:tab/>
        <w:tab/>
        <w:tab/>
        <w:tab/>
        <w:t xml:space="preserve">       </w:t>
        <w:tab/>
        <w:t>Ірина ДЕМ’ЯН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459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;Arial" w:cs="Courier New"/>
      <w:color w:val="000000"/>
      <w:sz w:val="21"/>
      <w:szCs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;Arial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53:00Z</dcterms:created>
  <dc:creator>Super User</dc:creator>
  <dc:description/>
  <cp:keywords/>
  <dc:language>en-US</dc:language>
  <cp:lastModifiedBy>Олена Сошникова</cp:lastModifiedBy>
  <cp:lastPrinted>2022-02-22T15:06:00Z</cp:lastPrinted>
  <dcterms:modified xsi:type="dcterms:W3CDTF">2022-06-16T12:34:00Z</dcterms:modified>
  <cp:revision>7</cp:revision>
  <dc:subject/>
  <dc:title>Додаток</dc:title>
</cp:coreProperties>
</file>