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130650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6.06.2022р.                                                                                                 № 58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пунктом 11 рішення міської ради від 14.12.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, а саме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2137206 гривень, у тому числі доходи загального фонду – 931832334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4184623,60 гривень, у тому числі видатки загального фонду – </w:t>
      </w:r>
      <w:r>
        <w:rPr>
          <w:sz w:val="26"/>
          <w:szCs w:val="26"/>
          <w:lang w:val="ru-RU"/>
        </w:rPr>
        <w:t>901892290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2292333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2682162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01987459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4540225,86 гривень, що становить 0,5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37292409,31 гривень згідно з додатком 6 до цього рішення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2,3,4,6 виклавши їх у редакції згідно з додатками 2,3,4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6-15T12:41:00Z</cp:lastPrinted>
  <dcterms:modified xsi:type="dcterms:W3CDTF">2022-06-21T06:14:00Z</dcterms:modified>
  <cp:revision>895</cp:revision>
  <dc:subject/>
  <dc:title> </dc:title>
</cp:coreProperties>
</file>