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9098899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32"/>
          <w:szCs w:val="32"/>
        </w:rPr>
        <w:t>ПАВЛОГРАД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Cs/>
          <w:sz w:val="32"/>
          <w:szCs w:val="32"/>
        </w:rPr>
      </w:pPr>
      <w:r>
        <w:rPr>
          <w:bCs/>
          <w:sz w:val="28"/>
          <w:szCs w:val="28"/>
        </w:rPr>
        <w:t xml:space="preserve">21.06.2022                                           м. Павлоград                   </w:t>
        <w:tab/>
        <w:tab/>
        <w:t xml:space="preserve">                   № 582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ind w:right="59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рішення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Павлоградської міської рад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2.2021 № 526-17/</w:t>
      </w:r>
      <w:r>
        <w:rPr>
          <w:color w:val="000000"/>
          <w:sz w:val="28"/>
          <w:szCs w:val="28"/>
          <w:lang w:val="en-US"/>
        </w:rPr>
        <w:t>VIII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міської програми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Забезпечення діяльності комунального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приємства «Муніципальна варта»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градської міської рад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-2024 роки»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</w:rPr>
        <w:t>Відповідно до ст.40 Закону України "Про місцеве самоврядування в Україні"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 xml:space="preserve">постанови Кабінету Міністрів України від 11.03.2022 року № 252 «Деякі питання формування та виконання місцевих бюджетів у період воєнного стану» </w:t>
      </w:r>
      <w:r>
        <w:rPr>
          <w:color w:val="000000"/>
          <w:sz w:val="28"/>
          <w:szCs w:val="28"/>
        </w:rPr>
        <w:t xml:space="preserve">з метою належного забезпечення профілактики правопорушень і охорони громадського порядку, </w:t>
      </w:r>
      <w:r>
        <w:rPr>
          <w:sz w:val="28"/>
          <w:szCs w:val="28"/>
        </w:rPr>
        <w:t>забезпечення дієвого контролю за станом благоустрою у місті, забезпечення чистоти, порядку утримання і прибирання вуличних, дворових територій, парків, скверів в</w:t>
      </w:r>
      <w:r>
        <w:rPr>
          <w:color w:val="000000"/>
          <w:sz w:val="28"/>
          <w:szCs w:val="28"/>
        </w:rPr>
        <w:t xml:space="preserve"> м. Павлограді, виконавчий комітет 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Додатку 2 рішення сесії Павлоградської міської  ради  від 21.12.2021р. № 526-17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Перелік завдань і заходів міської програми «Забезпечення діяльності комунального підприємства «Муніципальна варта» Павлоградської міської ради на 2021-2024 роки» в м. Павлоград та викласти його в новій редакції згідно з додатком до цього рішення.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Фінансовому управлінню Павлоградської міської ради (Роїк) передбачити фінансування видатків на виконання програми «Забезпечення діяльності комунального підприємства «Муніципальна варта» Павлоградської міської ради на 2021-2024 роки» та забезпечити фінансування в межах виділених кош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йне забезпечення та відповідальність за виконання даного рішення покласти на тимчасово виконуючого обов’язки директора КП «Муніципальна варта» Павлоградської міської ради Климчака Р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агальне керівництво по виконанню даного рішення покласти на першого заступника міського голови Радіонова О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headerReference w:type="default" r:id="rId4"/>
      <w:headerReference w:type="first" r:id="rId5"/>
      <w:type w:val="nextPage"/>
      <w:pgSz w:w="12240" w:h="15840"/>
      <w:pgMar w:left="1276" w:right="758" w:gutter="0" w:header="294" w:top="3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38:00Z</dcterms:created>
  <dc:creator>Z&amp;Z Relax Inn feat. dr.alban</dc:creator>
  <dc:description/>
  <cp:keywords/>
  <dc:language>en-US</dc:language>
  <cp:lastModifiedBy>Олена Сошникова</cp:lastModifiedBy>
  <cp:lastPrinted>2022-06-20T15:37:00Z</cp:lastPrinted>
  <dcterms:modified xsi:type="dcterms:W3CDTF">2022-06-22T07:18:00Z</dcterms:modified>
  <cp:revision>18</cp:revision>
  <dc:subject/>
  <dc:title>У к р а ї н а</dc:title>
</cp:coreProperties>
</file>