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025463354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1.06.2022р.                                                                                                № 586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постановою КМУ  від 11 березня 2022 року № 25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пунктом 11 рішення міської ради від 14.12.2021 року № 522-1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 бюджет  Павлоградської міської територіальної громади на 2022 рік» (зі змінами) 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firstLine="284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                            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, а саме пункт 1 викласти в наступній редакції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72137206 гривень, у тому числі доходи загального фонду – 931832334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44184623,60 гривень, у тому числі видатки загального фонду – </w:t>
      </w:r>
      <w:r>
        <w:rPr>
          <w:sz w:val="26"/>
          <w:szCs w:val="26"/>
          <w:lang w:val="ru-RU"/>
        </w:rPr>
        <w:t>901992290,60</w:t>
      </w:r>
      <w:r>
        <w:rPr>
          <w:sz w:val="26"/>
          <w:szCs w:val="26"/>
        </w:rPr>
        <w:t xml:space="preserve"> гривень та видатки спеціального фонду –  </w:t>
      </w:r>
      <w:r>
        <w:rPr>
          <w:sz w:val="26"/>
          <w:szCs w:val="26"/>
          <w:lang w:val="ru-RU"/>
        </w:rPr>
        <w:t>142192333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2582164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62742120,60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01887461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12040226 гривень, що становить 1,3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337304656,31 гривень згідно з додатком 6 до цього рішення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2,3,6 виклавши їх у редакції згідно з додатками 2,3,6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tbl>
      <w:tblPr>
        <w:tblW w:w="4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</w:tblGrid>
      <w:tr>
        <w:trPr>
          <w:trHeight w:val="180" w:hRule="atLeast"/>
        </w:trPr>
        <w:tc>
          <w:tcPr>
            <w:tcW w:w="4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06-15T12:41:00Z</cp:lastPrinted>
  <dcterms:modified xsi:type="dcterms:W3CDTF">2022-06-27T10:46:00Z</dcterms:modified>
  <cp:revision>900</cp:revision>
  <dc:subject/>
  <dc:title> </dc:title>
</cp:coreProperties>
</file>