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06.2022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0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Павлоградська лікарня інтенсивного лікування»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оградської міської ради на 2022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7.09.2019 №1793-54/VІІ «Міська програма «Здоров'я павлоградців на 2020-2022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«Павлоградська лікарня інтенсивного лікування» Павлоградської міської ради на 2022 рік, затвердженого рішенням виконкому Павлоградської міської ради від 23.02.2022 року №157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7:11:00Z</dcterms:created>
  <dc:creator>User</dc:creator>
  <dc:description/>
  <cp:keywords/>
  <dc:language>en-US</dc:language>
  <cp:lastModifiedBy>Олена Сошникова</cp:lastModifiedBy>
  <cp:lastPrinted>2022-06-15T10:13:00Z</cp:lastPrinted>
  <dcterms:modified xsi:type="dcterms:W3CDTF">2022-06-27T06:25:00Z</dcterms:modified>
  <cp:revision>6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