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bookmarkStart w:id="0" w:name="_1422093994"/>
      <w:bookmarkEnd w:id="0"/>
      <w:r>
        <w:rPr/>
        <w:t xml:space="preserve">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332628845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spacing w:before="0" w:after="0"/>
        <w:ind w:left="-1200" w:right="0" w:hanging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2.06.2022р.</w:t>
        <w:tab/>
        <w:t xml:space="preserve">                  м.Павлоград</w:t>
        <w:tab/>
        <w:tab/>
        <w:tab/>
        <w:tab/>
        <w:tab/>
        <w:tab/>
        <w:t xml:space="preserve"> № 606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Heading5"/>
        <w:tabs>
          <w:tab w:val="clear" w:pos="720"/>
          <w:tab w:val="left" w:pos="-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конкому від 24.11.2021р. №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 передачу котельні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м.Павлограда, затвердженого рішенням Павлоградської міської ради від 02.02.2021р.            №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ІІІ</w:t>
      </w:r>
      <w:r>
        <w:rPr>
          <w:kern w:val="2"/>
          <w:sz w:val="28"/>
          <w:szCs w:val="28"/>
        </w:rPr>
        <w:t xml:space="preserve">, враховуючи лист комунального підприємства «Павлоградтеплоенерго» Павлоградської міської ради  від 14.06.2022р. №420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Внести до рішення виконавчого комітету Павлоградської міської ради від 24.11.2021р. №998 «Про передачу котельні» такі змін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ункт 1 рішення викласти в такій редакції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. Передати з балансу комунального підприємства  </w:t>
      </w:r>
      <w:r>
        <w:rPr>
          <w:kern w:val="2"/>
          <w:sz w:val="28"/>
          <w:szCs w:val="28"/>
        </w:rPr>
        <w:t>«Павлоградтеплоенерго» Павлоградської міської ради</w:t>
      </w:r>
      <w:r>
        <w:rPr>
          <w:sz w:val="28"/>
          <w:szCs w:val="28"/>
        </w:rPr>
        <w:t xml:space="preserve"> (Ковальчук П.П.) на баланс комунального підприємства «Павлоградтрансенерго» Павлоградської міської ради (Вечеринький О.І.) котельню «Міська лікарня №4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зташовану за адресою: м.Павлоград, вул.Дніпровська,541, на праві господарського відання з обладнанням згідно з додатком.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доповнити рішення Переліком майна, що передається з балансу комунального підприємства  </w:t>
      </w:r>
      <w:r>
        <w:rPr>
          <w:kern w:val="2"/>
          <w:sz w:val="28"/>
          <w:szCs w:val="28"/>
        </w:rPr>
        <w:t>«Павлоградтеплоенерго» Павлоградської міської ради</w:t>
      </w:r>
      <w:r>
        <w:rPr>
          <w:sz w:val="28"/>
          <w:szCs w:val="28"/>
        </w:rPr>
        <w:t xml:space="preserve"> на баланс комунального підприємства «Павлоградтрансенерго» Павлоградської міської ради (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ординацію роботи щодо виконання даного рішення покласти на начальника      управління      комунального      господарства     та     будівництва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2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 Завгороднього А.Ю, контроль – на першого заступника міського голови Радіонова О.М.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before="0" w:after="0"/>
        <w:ind w:left="0" w:righ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before="0" w:after="0"/>
        <w:ind w:left="0" w:righ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5:00Z</dcterms:created>
  <dc:creator>Z&amp;Z Relax Inn feta. dr.alban</dc:creator>
  <dc:description/>
  <cp:keywords/>
  <dc:language>en-US</dc:language>
  <cp:lastModifiedBy>Олена Сошникова</cp:lastModifiedBy>
  <cp:lastPrinted>2022-06-17T09:10:00Z</cp:lastPrinted>
  <dcterms:modified xsi:type="dcterms:W3CDTF">2022-06-27T13:04:00Z</dcterms:modified>
  <cp:revision>12</cp:revision>
  <dc:subject/>
  <dc:title>                                                         </dc:title>
</cp:coreProperties>
</file>