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kern w:val="2"/>
          <w:sz w:val="28"/>
          <w:szCs w:val="28"/>
        </w:rPr>
      </w:pPr>
      <w:bookmarkStart w:id="0" w:name="_1422093994"/>
      <w:bookmarkEnd w:id="0"/>
      <w:r>
        <w:rPr/>
        <w:t xml:space="preserve">                                                                     </w:t>
      </w:r>
      <w:r>
        <w:rPr>
          <w:kern w:val="2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left" w:pos="72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даток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2.06.2022р. № 606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майна, 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передається з балансу комунального підприємства  </w:t>
      </w:r>
      <w:r>
        <w:rPr>
          <w:kern w:val="2"/>
          <w:sz w:val="28"/>
          <w:szCs w:val="28"/>
        </w:rPr>
        <w:t>«Павлоградтеплоенерго» Павлоградської міської ради</w:t>
      </w:r>
      <w:r>
        <w:rPr>
          <w:sz w:val="28"/>
          <w:szCs w:val="28"/>
        </w:rPr>
        <w:t xml:space="preserve"> на баланс комунального підприємства «Павлоградтрансенерго» Павлоградської міської ради</w:t>
      </w:r>
    </w:p>
    <w:p>
      <w:pPr>
        <w:pStyle w:val="Normal"/>
        <w:tabs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670"/>
        <w:gridCol w:w="1701"/>
        <w:gridCol w:w="1523"/>
      </w:tblGrid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  <w:r>
              <w:rPr>
                <w:sz w:val="28"/>
                <w:szCs w:val="28"/>
                <w:lang w:val="ru-RU" w:eastAsia="ru-RU"/>
              </w:rPr>
              <w:t>/№ 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560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йменуванн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Інв. №/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артість, грн.</w:t>
            </w:r>
          </w:p>
        </w:tc>
      </w:tr>
      <w:tr>
        <w:trPr>
          <w:trHeight w:val="204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сновні засоби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удівля котельні Ц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313110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45 418,09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Димова труба мет. - 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323110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1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ртсква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333110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1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гор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3331105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624,74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Котел НІІСТУ-5 №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03110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334,39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Щит управління 38О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83110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85,29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Котел НІІСТУ-5 №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03110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450,4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плообмінник водоводя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33110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871,63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Насос КМ-120-40 з ел.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43110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18,05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Котел НІІСТУ-5 №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03110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11,3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Фільтр-1ОО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33110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,24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Бак розпушування V-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33110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4,85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Насос К-80-65-160 з ел.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43110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562,08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Насос К-8О-65-16О з ел.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43110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18,05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Джерело живлення ВС-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73110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45,5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Насос 2К-2О-3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43110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41,67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Котел НІІСТУ-5 №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03110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 443,87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Котел пар..Е-1.с пароп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03110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976,05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Живильний бак V-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33110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9,19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Насос К-12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431103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99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Фільтр 1ОО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33110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,24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Щит КВПі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83110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1,45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Ємність хімічн. водогр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65151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5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ru-RU" w:eastAsia="ru-RU"/>
              </w:rPr>
              <w:t>Насос 2К 2О-3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43110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41,67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Котел НІІСТУ-5 №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03110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04,94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анція упр. каск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03110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8,86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Автомат. безп.-А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0311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4,53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Лічильник газу РГ-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631104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912,5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Лічильник СГВГ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63110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3,33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sz w:val="28"/>
                <w:szCs w:val="28"/>
                <w:lang w:val="ru-RU" w:eastAsia="ru-RU"/>
              </w:rPr>
              <w:t>Автомат. безп. АМКО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03110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173,15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гнітний акти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63110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300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ru-RU" w:eastAsia="ru-RU"/>
              </w:rPr>
              <w:t>Лічильник. обліку. газу  УНИВЕРСАЛ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03100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904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гнітний акти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63110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истема дистанційного відеоспостере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403110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00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93 092,07</w:t>
            </w:r>
          </w:p>
        </w:tc>
      </w:tr>
      <w:tr>
        <w:trPr>
          <w:trHeight w:val="204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Інше майно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ос ЕЦВ 6*10-80 Д-95 – 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1,93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гнегасник ВВК-2 – 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0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ічильник води КВ 1.5 – 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5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6" w:leader="none"/>
              </w:tabs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ічильник ДЕЛЬТА 8010-09 – 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0,0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Шафа для одягу – 6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,5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чальник управління комунального</w:t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осподарства та будівництва                                                           Андрій ЗАВГОРОДНІЙ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5:00Z</dcterms:created>
  <dc:creator>Z&amp;Z Relax Inn feta. dr.alban</dc:creator>
  <dc:description/>
  <cp:keywords/>
  <dc:language>en-US</dc:language>
  <cp:lastModifiedBy>Олена Сошникова</cp:lastModifiedBy>
  <cp:lastPrinted>2022-06-17T09:10:00Z</cp:lastPrinted>
  <dcterms:modified xsi:type="dcterms:W3CDTF">2022-06-27T13:05:00Z</dcterms:modified>
  <cp:revision>10</cp:revision>
  <dc:subject/>
  <dc:title>                                                         </dc:title>
</cp:coreProperties>
</file>