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ого комітету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від 22.06.2022 р. № 609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963"/>
        <w:gridCol w:w="12"/>
        <w:gridCol w:w="982"/>
        <w:gridCol w:w="841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л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ло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06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06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опинилися в скрутних життєвих умовах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2 41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4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 41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 9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6,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94602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6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749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9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 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9,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9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6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2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 xml:space="preserve">             </w:t>
        <w:tab/>
        <w:tab/>
        <w:t>Ірина ДЕ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ЕНКО</w:t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14:00Z</dcterms:created>
  <dc:creator>Super User</dc:creator>
  <dc:description/>
  <cp:keywords/>
  <dc:language>en-US</dc:language>
  <cp:lastModifiedBy>Олена Сошникова</cp:lastModifiedBy>
  <cp:lastPrinted>2022-02-22T15:06:00Z</cp:lastPrinted>
  <dcterms:modified xsi:type="dcterms:W3CDTF">2022-06-27T06:59:00Z</dcterms:modified>
  <cp:revision>17</cp:revision>
  <dc:subject/>
  <dc:title>Додаток</dc:title>
</cp:coreProperties>
</file>